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 xml:space="preserve">27.01.2022 </w:t>
            </w:r>
            <w:r>
              <w:rPr>
                <w:rFonts w:cs="Times New Roman"/>
              </w:rPr>
              <w:t>№</w:t>
            </w:r>
            <w:r>
              <w:rPr/>
              <w:t xml:space="preserve"> 47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8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б установлении расходн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бязательства муниципального район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хвистневский Самарской области п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беспечению жилыми помещениям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граждан, проработавших в тылу в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ериод Великой Отечественной войны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о ст.86 Бюджетного кодекса Российской Федерации, государственной программы Самарской области «Развитие жилищного строительства в Самарской области» до 2024 года, утвержденной постановлением Правительства Самарской области от 27.11.2013 №684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Похвистневский Самар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становить, что к расходным обязательствам муниципального района Похвистневский Самарской области относится финансирование расходных обязательств по обеспечению жилыми помещениями граждан, проработавших в тылу в период Великой Отечественной войн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Установить, что расходное обязательство, возникшее в результате принятия настоящего Постановления, исполняется муниципальным районом Похвистневский самостоятельно за счет средств местного бюджета, в том числе формируемых за счет субвенции из областного бюджета в пределах общего объема ассигнований, предусмотренных на 2022 год в установленном порядк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асходы произвести по главному распорядителю бюджетных средств «929» «Финансовое управление Администрации муниципального района Похвистневский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» с выделением средств Администрации муниципального района Похвистневский Самарской област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Первого заместителя Главы района по социальным вопросам Черкасова С.В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</w:t>
        <w:tab/>
        <w:t xml:space="preserve">Настоящее Постановление вступает </w:t>
      </w:r>
      <w:r>
        <w:rPr>
          <w:rFonts w:cs="Times New Roman CYR" w:ascii="Times New Roman CYR" w:hAnsi="Times New Roman CYR"/>
          <w:sz w:val="28"/>
          <w:szCs w:val="28"/>
        </w:rPr>
        <w:t>в силу со дня его подписания и подлежит размещению на сайте Администрации района.</w:t>
      </w:r>
    </w:p>
    <w:p>
      <w:pPr>
        <w:pStyle w:val="Normal"/>
        <w:ind w:right="-6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6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Ю.Ф.Рябов</w:t>
      </w:r>
    </w:p>
    <w:sectPr>
      <w:type w:val="nextPage"/>
      <w:pgSz w:w="11906" w:h="16838"/>
      <w:pgMar w:left="1134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3:59:00Z</dcterms:created>
  <dc:creator>Орготдел</dc:creator>
  <dc:description/>
  <cp:keywords/>
  <dc:language>en-US</dc:language>
  <cp:lastModifiedBy>ОргОтдел_Пост</cp:lastModifiedBy>
  <cp:lastPrinted>2022-01-28T16:32:00Z</cp:lastPrinted>
  <dcterms:modified xsi:type="dcterms:W3CDTF">2022-01-28T12:32:00Z</dcterms:modified>
  <cp:revision>93</cp:revision>
  <dc:subject/>
  <dc:title>                          </dc:title>
</cp:coreProperties>
</file>