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>
                <w:u w:val="single"/>
              </w:rPr>
              <w:t>30.12.2021</w:t>
            </w:r>
            <w:r>
              <w:rPr/>
              <w:t xml:space="preserve"> </w:t>
            </w:r>
            <w:r>
              <w:rPr>
                <w:rFonts w:cs="Times New Roman"/>
              </w:rPr>
              <w:t>№</w:t>
            </w:r>
            <w:r>
              <w:rPr>
                <w:u w:val="single"/>
              </w:rPr>
              <w:t>109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у  «Развитие водохозяйственного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омплекса в  муниципальном районе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хвистневский Самарской обла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22-2026 года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4.12.2021  № 69 «О бюджете муниципального района Похвистневский на 2022 год и на плановый период 2023 и 2024 годов»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ую программу «Развитие водохозяйственного комплекса в  муниципальном  районе Похвистневский Самарской области в 2022-2026 годах», утвержденную Постановлением Администрации муниципального района Похвистневский от 06.08.2021 № 629  следующие изменения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Развитие водохозяйственного комплекса в  муниципальном  районе Похвистневский Самарской области в 2022-2026 годах»  раздел «Объемы бюджетных ассигнований муниципальной программы» изложить в новой редакци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6621"/>
      </w:tblGrid>
      <w:tr>
        <w:trPr>
          <w:trHeight w:val="617" w:hRule="atLeast"/>
        </w:trPr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6621" w:type="dxa"/>
            <w:tcBorders/>
          </w:tcPr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ий объем финансирования муниципальной программы составляет 97,68 тыс. рублей, в том числе: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од – 14,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од – 14,0 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од – 14,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од – 27,84 тыс.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год – 27,84 тыс.рублей» </w:t>
            </w:r>
          </w:p>
        </w:tc>
      </w:tr>
    </w:tbl>
    <w:p>
      <w:pPr>
        <w:pStyle w:val="Normal"/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ложение 1 «Перечень стратегических показателей (индикаторов), характеризующих ежегодный ход и итоги реализации муниципальной программы «Развитие водохозяйственного комплекса в муниципальном районе Похвистневский Самарской области в 2022-2026 годах»  изложить в новой редакции: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Перечень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color w:val="332E2D"/>
          <w:spacing w:val="2"/>
        </w:rPr>
        <w:t xml:space="preserve">стратегических показателей (индикаторов), характеризующих 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 xml:space="preserve">ежегодный ход и итоги реализации  </w:t>
      </w:r>
      <w:r>
        <w:rPr>
          <w:b/>
        </w:rPr>
        <w:t>муниципальной программ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витие водохозяйственного комплекса в муниципальном районе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хвистневский Самарской области в 2022-2026 годах» </w:t>
      </w:r>
    </w:p>
    <w:p>
      <w:pPr>
        <w:pStyle w:val="Style15"/>
        <w:shd w:fill="FFFFFF" w:val="clear"/>
        <w:spacing w:before="30" w:after="30"/>
        <w:jc w:val="center"/>
        <w:rPr>
          <w:rFonts w:ascii="Times New Roman" w:hAnsi="Times New Roman" w:cs="Times New Roman"/>
          <w:b/>
          <w:b/>
          <w:color w:val="332E2D"/>
          <w:spacing w:val="2"/>
          <w:sz w:val="22"/>
          <w:szCs w:val="22"/>
        </w:rPr>
      </w:pPr>
      <w:r>
        <w:rPr>
          <w:rFonts w:cs="Times New Roman"/>
          <w:b/>
          <w:color w:val="332E2D"/>
          <w:spacing w:val="2"/>
          <w:sz w:val="22"/>
          <w:szCs w:val="22"/>
        </w:rPr>
      </w:r>
    </w:p>
    <w:tbl>
      <w:tblPr>
        <w:tblW w:w="1047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32"/>
        <w:gridCol w:w="540"/>
        <w:gridCol w:w="900"/>
        <w:gridCol w:w="900"/>
        <w:gridCol w:w="900"/>
        <w:gridCol w:w="900"/>
        <w:gridCol w:w="900"/>
        <w:gridCol w:w="900"/>
        <w:gridCol w:w="904"/>
        <w:gridCol w:w="900"/>
      </w:tblGrid>
      <w:tr>
        <w:trPr>
          <w:trHeight w:val="113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280"/>
              <w:ind w:left="36" w:hanging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5"/>
              <w:shd w:fill="FFFFFF" w:val="clear"/>
              <w:spacing w:before="280" w:after="0"/>
              <w:ind w:left="36" w:hanging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 xml:space="preserve">№ </w:t>
            </w:r>
            <w:r>
              <w:rPr>
                <w:color w:val="332E2D"/>
                <w:spacing w:val="2"/>
                <w:sz w:val="22"/>
                <w:szCs w:val="22"/>
              </w:rPr>
              <w:t>п.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и, задачи  стратегического показателя (индикатора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2020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2021 год</w:t>
            </w:r>
          </w:p>
        </w:tc>
        <w:tc>
          <w:tcPr>
            <w:tcW w:w="5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Прогнозируемые значения показателя (индикатора)</w:t>
            </w:r>
          </w:p>
        </w:tc>
      </w:tr>
      <w:tr>
        <w:trPr>
          <w:trHeight w:val="73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36" w:hanging="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5 го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за период реализации </w:t>
            </w:r>
          </w:p>
        </w:tc>
      </w:tr>
      <w:tr>
        <w:trPr>
          <w:trHeight w:val="7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ind w:left="36" w:hanging="0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1.</w:t>
            </w:r>
          </w:p>
        </w:tc>
        <w:tc>
          <w:tcPr>
            <w:tcW w:w="8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  <w:t xml:space="preserve">Цель 1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Обеспечение защищенности населения муниципального района Похвистневский Самарской области и объектов экономики от наводнений и иного негативного воздействия вод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36" w:hanging="0"/>
              <w:rPr>
                <w:rFonts w:ascii="Times New Roman" w:hAnsi="Times New Roman" w:cs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cs="Times New Roman"/>
                <w:color w:val="332E2D"/>
                <w:spacing w:val="2"/>
                <w:sz w:val="20"/>
                <w:szCs w:val="20"/>
              </w:rPr>
            </w:r>
          </w:p>
        </w:tc>
        <w:tc>
          <w:tcPr>
            <w:tcW w:w="8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</w:rPr>
              <w:t>Задача 1:</w:t>
            </w:r>
            <w:r>
              <w:rPr>
                <w:color w:val="332E2D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Оценка технического состояния гидротехнических сооружений муниципального района Похвистневский Самарской области, повышение эксплуатационной надежности гидротехнических сооружений, в том числе бесхозяйных, путем их приведения к безопасному техническому состояни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36" w:hanging="0"/>
              <w:jc w:val="both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  <w:t>Целевой показатель 1</w:t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Количество гидротехнических сооружений, в отношении которых осуществляется мероприятие по «Обязательному страхованию гражданской ответственности  владельца опасного объекта за причинение вреда в результате аварии на опасном объект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36" w:hanging="0"/>
              <w:jc w:val="both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8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  <w:t>Цель 2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водных объектов до состояния, обеспечивающего экологически благоприятные условия жизни населения муниципального района Похвистневский Самарской област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36" w:hanging="0"/>
              <w:jc w:val="both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8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  <w:t>Задача 2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дение водоохранных мероприятий в отношении водных объектов на территории муниципального района Похвистневский Самарской обла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36" w:hanging="0"/>
              <w:jc w:val="both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  <w:t>Целевой показатель 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Количество р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азработа</w:t>
            </w:r>
            <w:r>
              <w:rPr>
                <w:rFonts w:cs="Times New Roman" w:ascii="Times New Roman" w:hAnsi="Times New Roman"/>
                <w:color w:val="332E2D"/>
                <w:spacing w:val="2"/>
              </w:rPr>
              <w:t>нных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проект</w:t>
            </w: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ов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План</w:t>
            </w:r>
            <w:r>
              <w:rPr>
                <w:rFonts w:cs="Times New Roman" w:ascii="Times New Roman" w:hAnsi="Times New Roman"/>
                <w:color w:val="332E2D"/>
                <w:spacing w:val="2"/>
              </w:rPr>
              <w:t>ов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ликвидации аварий на ГТС 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36" w:hanging="0"/>
              <w:jc w:val="both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8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  <w:t>Цель 3:</w:t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по регистрации права собственности водных объ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36" w:hanging="0"/>
              <w:jc w:val="both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8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  <w:t>Задача 3:</w:t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</w:rPr>
              <w:t>Выполнение работ по технической инвентаризации, кадастровых работ по водным объект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36" w:hanging="0"/>
              <w:jc w:val="both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</w:rPr>
              <w:t>Целевой показатель 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Количество г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идротехническ</w:t>
            </w:r>
            <w:r>
              <w:rPr>
                <w:rFonts w:cs="Times New Roman" w:ascii="Times New Roman" w:hAnsi="Times New Roman"/>
                <w:color w:val="332E2D"/>
                <w:spacing w:val="2"/>
              </w:rPr>
              <w:t>их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сооружени</w:t>
            </w:r>
            <w:r>
              <w:rPr>
                <w:rFonts w:cs="Times New Roman" w:ascii="Times New Roman" w:hAnsi="Times New Roman"/>
                <w:color w:val="332E2D"/>
                <w:spacing w:val="2"/>
              </w:rPr>
              <w:t>й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, в отношении котор</w:t>
            </w:r>
            <w:r>
              <w:rPr>
                <w:rFonts w:cs="Times New Roman" w:ascii="Times New Roman" w:hAnsi="Times New Roman"/>
                <w:color w:val="332E2D"/>
                <w:spacing w:val="2"/>
              </w:rPr>
              <w:t>ых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осуществляется выполнение работ по технической инвентаризации, кадастровых рабо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 3  «Объем финансовых ресурсов, необходимых   для  реализации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й     программы   «Развитие    водохозяйственного   комплекса    в</w:t>
      </w:r>
    </w:p>
    <w:p>
      <w:pPr>
        <w:pStyle w:val="Normal"/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  районе  Похвистневский Самарской области в 2022-2026 годах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Объем финансовых ресурсов, необходимых для реализации</w:t>
      </w:r>
    </w:p>
    <w:p>
      <w:pPr>
        <w:pStyle w:val="Style15"/>
        <w:shd w:fill="FFFFFF" w:val="clear"/>
        <w:spacing w:before="30" w:after="30"/>
        <w:jc w:val="center"/>
        <w:rPr/>
      </w:pPr>
      <w:r>
        <w:rPr>
          <w:b/>
          <w:color w:val="332E2D"/>
          <w:spacing w:val="2"/>
        </w:rPr>
        <w:t>муниципальной программы «Развитие водохозяйственного комплекса</w:t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в муниципальном районе Похвистневский</w:t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Самарской области в 2022 – 2026 годах»</w:t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71"/>
        <w:gridCol w:w="1080"/>
        <w:gridCol w:w="1080"/>
        <w:gridCol w:w="1080"/>
        <w:gridCol w:w="1080"/>
        <w:gridCol w:w="1080"/>
        <w:gridCol w:w="900"/>
      </w:tblGrid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280"/>
              <w:ind w:left="36" w:hanging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5"/>
              <w:shd w:fill="FFFFFF" w:val="clear"/>
              <w:spacing w:before="280" w:after="0"/>
              <w:ind w:left="36" w:hanging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 xml:space="preserve">№ </w:t>
            </w:r>
            <w:r>
              <w:rPr>
                <w:color w:val="332E2D"/>
                <w:spacing w:val="2"/>
              </w:rPr>
              <w:t>п.п.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муниципальной программы, в том числе по годам,  тыс. 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за период реализации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36" w:hanging="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2022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3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4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5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6го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>Всего на реализацию муниципальной программы, в том числе: 97,68</w:t>
            </w:r>
            <w:r>
              <w:rPr>
                <w:b/>
                <w:color w:val="332E2D"/>
                <w:spacing w:val="2"/>
                <w:sz w:val="20"/>
                <w:szCs w:val="20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27,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27,8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,68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/>
                <w:b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>- бюджет района 97,68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27,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27,8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,68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«Обязательное страхование гражданской ответственности  владельца опасного объекта за причинение вреда в результате аварии на опасном объекте: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2E2D"/>
                <w:spacing w:val="2"/>
              </w:rPr>
              <w:t>ГТС пруда  в с. Рысайкино»</w:t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332E2D"/>
                <w:spacing w:val="2"/>
              </w:rPr>
              <w:t>бюджет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7,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7,8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68</w:t>
            </w:r>
          </w:p>
        </w:tc>
      </w:tr>
    </w:tbl>
    <w:p>
      <w:pPr>
        <w:pStyle w:val="Style15"/>
        <w:shd w:fill="FFFFFF" w:val="clear"/>
        <w:spacing w:before="30" w:after="30"/>
        <w:jc w:val="both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Style15"/>
        <w:shd w:fill="FFFFFF" w:val="clear"/>
        <w:spacing w:before="30" w:after="30"/>
        <w:jc w:val="both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 Настоящее Постановление вступает в силу со дня подпис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  Главы    района    по    экономике    и    финансам, руководителя контрактной службы   М.К. Мамыше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Style15"/>
        <w:shd w:fill="FFFFFF" w:val="clear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/>
          <w:color w:val="332E2D"/>
          <w:spacing w:val="2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sectPr>
      <w:type w:val="nextPage"/>
      <w:pgSz w:w="11906" w:h="16838"/>
      <w:pgMar w:left="1134" w:right="709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Прижатый влево"/>
    <w:basedOn w:val="Normal"/>
    <w:next w:val="Normal"/>
    <w:qFormat/>
    <w:pPr/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6:09:00Z</dcterms:created>
  <dc:creator>Орготдел</dc:creator>
  <dc:description/>
  <cp:keywords/>
  <dc:language>en-US</dc:language>
  <cp:lastModifiedBy>ОргОтдел_Пост</cp:lastModifiedBy>
  <cp:lastPrinted>2022-01-27T08:01:00Z</cp:lastPrinted>
  <dcterms:modified xsi:type="dcterms:W3CDTF">2022-01-31T06:15:00Z</dcterms:modified>
  <cp:revision>18</cp:revision>
  <dc:subject/>
  <dc:title>                          </dc:title>
</cp:coreProperties>
</file>