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>
                <w:u w:val="single"/>
              </w:rPr>
              <w:t>30.12.2021</w:t>
            </w:r>
            <w:r>
              <w:rPr/>
              <w:t xml:space="preserve"> </w:t>
            </w:r>
            <w:r>
              <w:rPr>
                <w:rFonts w:cs="Times New Roman"/>
              </w:rPr>
              <w:t>№</w:t>
            </w:r>
            <w:r>
              <w:rPr>
                <w:u w:val="single"/>
              </w:rPr>
              <w:t xml:space="preserve"> 109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Развитие водохозяйственного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мплекса в  муниципальном районе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9-2023 года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4.12.2021  № 68 «О внесении изменений в Решение Собрания представителей муниципального района Похвистневский «О бюджете муниципального района Похвистневский на 2021 год и на плановый период 2022 и 2023 годов» 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«Развитие водохозяйственного комплекса в  муниципальном  районе Похвистневский Самарской области в 2019-2023 годах», утвержденную Постановлением Администрации муниципального района Похвистневский от 26.09.2018 № 757 (с изменениями от 31.12.2019 № 1014, от 30.12.2020 № 1030)  следующие измене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водохозяйственного комплекса в  муниципальном  районе Похвистневский Самарской области в 2019-2023 годах»  раздел «Объемы бюджетных ассигнований муниципальной программы» изложить в ново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621"/>
      </w:tblGrid>
      <w:tr>
        <w:trPr>
          <w:trHeight w:val="617" w:hRule="atLeast"/>
        </w:trPr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6621" w:type="dxa"/>
            <w:tcBorders/>
          </w:tcPr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бъем финансирования муниципальной программы составляет 75,84 тыс. рублей, в том числе: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од – 27,84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од – 0 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 – 20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од – 14,0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год – 14,0 тыс.рублей» </w:t>
            </w:r>
          </w:p>
        </w:tc>
      </w:tr>
    </w:tbl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ложение 1 «Перечень стратегических показателей (индикаторов), характеризующих ежегодный ход и итоги реализации муниципальной программы «Развитие водохозяйственного комплекса в муниципальном районе Похвистневский Самарской области в 2019-2023 годах»  изложить в новой редакции: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Перечень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color w:val="332E2D"/>
          <w:spacing w:val="2"/>
        </w:rPr>
        <w:t xml:space="preserve">стратегических показателей (индикаторов), характеризующих 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 xml:space="preserve">ежегодный ход и итоги реализации  </w:t>
      </w:r>
      <w:r>
        <w:rPr>
          <w:b/>
        </w:rPr>
        <w:t>муниципальной програм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водохозяйственного комплекса в муниципальном районе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хвистневский Самарской области в 2019-2023 годах» </w:t>
      </w:r>
    </w:p>
    <w:p>
      <w:pPr>
        <w:pStyle w:val="Style15"/>
        <w:shd w:fill="FFFFFF" w:val="clear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2"/>
          <w:szCs w:val="22"/>
        </w:rPr>
      </w:pPr>
      <w:r>
        <w:rPr>
          <w:rFonts w:cs="Times New Roman"/>
          <w:b/>
          <w:color w:val="332E2D"/>
          <w:spacing w:val="2"/>
          <w:sz w:val="22"/>
          <w:szCs w:val="22"/>
        </w:rPr>
      </w:r>
    </w:p>
    <w:tbl>
      <w:tblPr>
        <w:tblW w:w="1038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273"/>
        <w:gridCol w:w="567"/>
        <w:gridCol w:w="993"/>
        <w:gridCol w:w="992"/>
        <w:gridCol w:w="992"/>
        <w:gridCol w:w="992"/>
        <w:gridCol w:w="993"/>
        <w:gridCol w:w="992"/>
        <w:gridCol w:w="994"/>
      </w:tblGrid>
      <w:tr>
        <w:trPr>
          <w:trHeight w:val="1136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before="280" w:after="0"/>
              <w:ind w:left="36" w:hanging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 xml:space="preserve">№ </w:t>
            </w:r>
            <w:r>
              <w:rPr>
                <w:color w:val="332E2D"/>
                <w:spacing w:val="2"/>
                <w:sz w:val="22"/>
                <w:szCs w:val="22"/>
              </w:rPr>
              <w:t>п.п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, задачи  стратегического показателя (индикатор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Отчет 2018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Отчет 2019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Отчет 2020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Отчет 2021год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Прогнозируемые значения     показателя (индикатора)</w:t>
            </w:r>
          </w:p>
        </w:tc>
      </w:tr>
      <w:tr>
        <w:trPr>
          <w:trHeight w:val="73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2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3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Итого за период реализации</w:t>
            </w:r>
          </w:p>
        </w:tc>
      </w:tr>
      <w:tr>
        <w:trPr>
          <w:trHeight w:val="64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ind w:left="36" w:hanging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.</w:t>
            </w:r>
          </w:p>
          <w:p>
            <w:pPr>
              <w:pStyle w:val="Style15"/>
              <w:shd w:fill="FFFFFF" w:val="clear"/>
              <w:spacing w:before="280" w:after="0"/>
              <w:jc w:val="right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8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 xml:space="preserve">Цель 1: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защищенности населения муниципального района Похвистневский Самарской области и объектов экономики от наводнений и иного негативного воздействия вод.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jc w:val="both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i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8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  <w:t>Задача 1:</w:t>
            </w:r>
            <w:r>
              <w:rPr>
                <w:color w:val="332E2D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 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ческого состояния гидротехнических сооружений муниципального района Похвистневский Самарской области; повышение эксплуатационной надежности гидротехнических сооружений, в том числе бесхозяйных, путем их приведения к безопасному техническому состоянию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</w:r>
          </w:p>
        </w:tc>
      </w:tr>
      <w:tr>
        <w:trPr>
          <w:trHeight w:val="6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jc w:val="both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i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Целевой показатель 1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Количество гидротехнических сооружений, в отношении которых осуществляется мероприятие по «Обязательному страхованию гражданской ответственности  владельца опасного объекта за причинение вреда в результате аварии на опасном объект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ind w:left="36" w:hanging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.</w:t>
            </w:r>
          </w:p>
        </w:tc>
        <w:tc>
          <w:tcPr>
            <w:tcW w:w="8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Цель 2: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водных объектов до состояния, обеспечивающего экологически благоприятные условия жизни населения муниципального района Похвистневский Самарской област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jc w:val="both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8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Задача 2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 экологическая реабилитация водных объектов на территории муниципального района Похвистневский; проведение водоохранных мероприятий в отношении водных объектов на территории муниципального района Похвистневский Самарской област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jc w:val="both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Целевой показатель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Количество г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идротехническ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их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сооружени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й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, в отношении котор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ых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осуществляется выполнение работ по технической инвентаризации,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jc w:val="both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Целевой показатель 2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Количество р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азработа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нных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проект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ов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План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ов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ликвидации аварий на ГТС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ложение 2 «План мероприятий по выполнению муниципальной программы «Развитие водохозяйственного комплекса в муниципальном районе Похвистневский Самарской области в 2019-2023 годах»  изложить в новой редакции:</w:t>
      </w:r>
    </w:p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 3  «Объем финансовых ресурсов, необходимых   для  реализации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    программы   «Развитие    водохозяйственного   комплекса    в</w:t>
      </w:r>
    </w:p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 районе  Похвистневский Самарской области в 2019-2023 годах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Style15"/>
        <w:shd w:fill="FFFFFF" w:val="clear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/>
          <w:b/>
          <w:color w:val="332E2D"/>
          <w:spacing w:val="2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Объем финансовых ресурсов, необходимых для реализации</w:t>
      </w:r>
    </w:p>
    <w:p>
      <w:pPr>
        <w:pStyle w:val="Style15"/>
        <w:shd w:fill="FFFFFF" w:val="clear"/>
        <w:spacing w:before="30" w:after="30"/>
        <w:jc w:val="center"/>
        <w:rPr/>
      </w:pPr>
      <w:r>
        <w:rPr>
          <w:b/>
          <w:color w:val="332E2D"/>
          <w:spacing w:val="2"/>
        </w:rPr>
        <w:t>муниципальной программы «Развитие водохозяйственного комплекса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в муниципальном районе Похвистневский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Самарской области в 2019 – 2023 годах»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992"/>
        <w:gridCol w:w="992"/>
        <w:gridCol w:w="993"/>
        <w:gridCol w:w="992"/>
        <w:gridCol w:w="992"/>
      </w:tblGrid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5"/>
              <w:shd w:fill="FFFFFF" w:val="clear"/>
              <w:spacing w:before="280" w:after="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№ </w:t>
            </w:r>
            <w:r>
              <w:rPr>
                <w:color w:val="332E2D"/>
                <w:spacing w:val="2"/>
              </w:rPr>
              <w:t>п.п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униципальной программы, в том числе по годам,  тыс. руб.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2019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0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1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2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3год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7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Всего на реализацию муниципальной программы, в том числе: 75,84</w:t>
            </w:r>
            <w:r>
              <w:rPr>
                <w:b/>
                <w:color w:val="332E2D"/>
                <w:spacing w:val="2"/>
                <w:sz w:val="20"/>
                <w:szCs w:val="20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7,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14,0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/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- бюджет района 75,84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7,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14,0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«Обязательное страхование гражданской ответственности  владельца опасного объекта за причинение вреда в результате аварии на опасном объекте: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ГТС пруда               пос. Земледелец; ГТС на реке 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Дерягаль с. Рысайкино»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7,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14,0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«Выполнение работ по технической инвентаризации, кадастровых работ по объекту – ГТС пруда на р.Дерягаль в 500м. от с.Рысайкино»   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</w:tr>
    </w:tbl>
    <w:p>
      <w:pPr>
        <w:pStyle w:val="Style15"/>
        <w:shd w:fill="FFFFFF" w:val="clear"/>
        <w:spacing w:before="30" w:after="30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  Главы    района    по    экономике    и    финансам, руководителя контрактной службы   М.К. Мамыше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Style15"/>
        <w:shd w:fill="FFFFFF" w:val="clear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/>
          <w:color w:val="332E2D"/>
          <w:spacing w:val="2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sectPr>
      <w:type w:val="nextPage"/>
      <w:pgSz w:w="11906" w:h="16838"/>
      <w:pgMar w:left="1134" w:right="709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Прижатый влево"/>
    <w:basedOn w:val="Normal"/>
    <w:next w:val="Normal"/>
    <w:qFormat/>
    <w:pPr/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6:09:00Z</dcterms:created>
  <dc:creator>Орготдел</dc:creator>
  <dc:description/>
  <cp:keywords/>
  <dc:language>en-US</dc:language>
  <cp:lastModifiedBy>ОргОтдел_Пост</cp:lastModifiedBy>
  <cp:lastPrinted>2022-01-25T10:51:00Z</cp:lastPrinted>
  <dcterms:modified xsi:type="dcterms:W3CDTF">2022-01-31T06:08:00Z</dcterms:modified>
  <cp:revision>10</cp:revision>
  <dc:subject/>
  <dc:title>                          </dc:title>
</cp:coreProperties>
</file>