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513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240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5pt;margin-top:20.85pt;width:0pt;height:8.75pt" coordorigin="-303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03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3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25pt;margin-top:20.45pt;width:0pt;height:8.75pt" coordorigin="4685,409" coordsize="0,175">
                      <v:shape id="shape_0" stroked="t" o:allowincell="t" style="position:absolute;left:468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мерах поддержки субъектов малого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 и социаль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нных некоммерческих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субъектов малого и среднего предпринимательства и социально ориентированных некоммерческих организаций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в Самарской области, в соответствии с Уставом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управлению муниципальным имуществом Администрации муниципального  района Похвистневский (далее – Комитет) по договорам аренды имущества, находящегося в собственности муниципального образования муниципальный район Похвистневский Самарской области и составляющего казну муниципального образования муниципальный район Похвистневский Самарской области (включая земельные участки, государственная собственность на которые не раграничена)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               31  декабря  2021 года включительно и их уплату  не ранее 1 января 2022 года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зднее 1 июля 2022 года поэтапно не чаще одного раза в месяц равными платежами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связи с отсрочкой уплаты арендных платежей в соответствии с подпунктом «а»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тету по управлению муниципальным имуществом Администрации муниципального  района Похвистневский по договорам аренды имущества, находящегося в собственности муниципального образования муниципальный район Похвистневский Самарской области и составляющего казну муниципального образования муниципальный район Похвистневский Самарской области (включая земельные участки, государственная собственность на которые не раграничена)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постановлением Правительства Российской Федерации от 23.06.2020 № 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постановлением Правительства Российской Федерации от 11.06.2020 № 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               31 декабря 2021 года включительно и их уплату не ранее 1 января 2022 года и не позднее 1 июля 2022 года поэтапно не чаще одного раза в месяц равными платежами;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вязи с отсрочкой уплаты арендных платежей в соответствии с подпунктом «а»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срочка уплаты арендных платежей в соответствии с подпунктом «а» пункта 1 настоящего постановления  применяется в отношении арендаторов, осуществляющих деятельность в одной или нескольких отраслях российской экономик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, и (или) перечень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 08.04.2020 № 77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 по состоянию на 1 октября 2021 года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муниципального  района Похвистневский по договорам аренды имущества, находящегося в собственности муниципального образования муниципальный район Похвистневский Самарской области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предоставляется с 1 октября по 31 декабря 2021 года включительно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срочка уплаты арендной платы в соответствии с подпунктом «а» пункта 3 настоящего постановления  применяется в отношении арендаторов, осуществляющих деятельность в одной или нескольких отраслях российской экономик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, и (или) перечень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 08.04.2020 № 77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 по состоянию на 1 октября 2021 года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рочкой уплаты арендной платы в соответствии с подпунктом «а» пункта 3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Комитет на согласование. Комитет рассматривает обращение в течение десяти рабочих дней со дня его поступления. В случае отсутствия замечаний Комитет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митету по управлению муниципальным имуществом Администрации муниципального  района Похвистневский по договорам аренды имущества, находящегося в собственности муниципального образования муниципальный район Похвистневский Самарской области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постановлением Правительства Российской Федерации от 23.06.2020 № 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постановлением Правительства Российской Федерации от 11.06.2020 № 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 обеспечить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предоставляется с 1 октября по 31 декабря 2021 года включительно;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вязи с отсрочкой уплаты арендной платы в соответствии с подпунктом «а» пункта 3.2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Комитет на согласование. Комитет рассматривает обращение в течение десяти рабочих дней со дня его поступления. В случае отсутствия замечаний Комитет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муниципального района Похвистневский Самарской области  и опубликовать в газете «Вестник Похвистневского района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6:00Z</dcterms:created>
  <dc:creator>Я</dc:creator>
  <dc:description/>
  <cp:keywords/>
  <dc:language>en-US</dc:language>
  <cp:lastModifiedBy>Светлана Старкова</cp:lastModifiedBy>
  <cp:lastPrinted>2022-01-28T08:56:00Z</cp:lastPrinted>
  <dcterms:modified xsi:type="dcterms:W3CDTF">2022-01-31T07:14:00Z</dcterms:modified>
  <cp:revision>45</cp:revision>
  <dc:subject/>
  <dc:title/>
</cp:coreProperties>
</file>