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>27.01.2022  № 5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становлении расход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 муниципальн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рмированию специализирован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жилищного фонда в части включ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него жилых помещений дл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детям-сиротам и детям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ставшимся без попечения родителей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лицам из числа детей-сирот и детей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ставшихся без попечения родителей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 лицам, которые относились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категории детей-сирот и детей, оставших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без попечения родителей, лицам из числ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етей-сирот и детей, оставшихся без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печения родителей, и достигл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озраста 23 лет, по договору найм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ециализированных жилых помеще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86 Бюджетного кодекса Российской Федераци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коном </w:t>
      </w:r>
      <w:r>
        <w:rPr>
          <w:rFonts w:cs="Times New Roman" w:ascii="Times New Roman" w:hAnsi="Times New Roman"/>
          <w:color w:val="000000"/>
          <w:sz w:val="28"/>
          <w:szCs w:val="28"/>
        </w:rPr>
        <w:t>Самарской области от 28.12.2012 № 135-ГД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обеспечении жилыми  помещениями  детей-сирот и детей, оставшихся без попечения родителей, лиц из числа детей-сирот и детей, оставшихся без попечения родителей, на территории Самарской области»,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Самарской области «Развитие жилищного строительства в Самарской области» до 2024 года, утвержденной постановлением Правительства Самарской области от 27.11.2013 №684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, что к расходным обязательствам муниципального района Похвистневский Самарской области относится финансирование расходных обязательств по формированию специализированного жилищного фонда в части включения в него жилых помещений для предоставления детям-сиротам и детям, оставшимся без попечения родителей, лицам из числа детей-сирот и детей, оставшихся без попечения родителей, в том числе лицам, которые относились к категории детей-сирот и детей, оставшихся без попечения родителей, лицам из числа детей-сирот и детей, оставшихся без попечения родителей, и достигли возраста 23 лет, по договору найма специализированных жилых помещ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становить, что расходное обязательство, возникшее в результате принятия настоящего Постановления, исполняется муниципальным районом Похвистневский самостоятельно за счет средств местного бюджета, в том числе формируемых за счет субвенции из областного бюджета в пределах общего объема ассигнований, предусмотренных на 2022 год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ы произвести по главному распорядителю бюджетных средств «929» «Финансовое управление Администрации муниципального района Похвистневский Самарской области» с выделением средств Администрации  муниципального района Похвистневский Сама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 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2-01-28T16:39:00Z</cp:lastPrinted>
  <dcterms:modified xsi:type="dcterms:W3CDTF">2022-01-28T12:39:00Z</dcterms:modified>
  <cp:revision>93</cp:revision>
  <dc:subject/>
  <dc:title>                          </dc:title>
</cp:coreProperties>
</file>