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u w:val="single"/>
              </w:rPr>
              <w:t xml:space="preserve">30.12.2021 </w:t>
            </w:r>
            <w:r>
              <w:rPr>
                <w:rFonts w:cs="Times New Roman"/>
              </w:rPr>
              <w:t>№</w:t>
            </w:r>
            <w:r>
              <w:rPr>
                <w:u w:val="single"/>
              </w:rPr>
              <w:t>109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1-202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4.12.2021  № 68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от 10.08.2020 № 620 (с изменениями от 30.12.2020 № 1038, от 09.02.2021 № 100, от 05.10.2021 № 806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1-2025 годы»  раздел «Объемы бюджетных ассигнований  муниципальной программы» изложить в новой редакции: 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44919,4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816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6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40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40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255,6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0573,0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892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24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0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5,6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/>
        <w:t>Содержание Комитета по управлению муниципальным имуществом Администрации муниципального района Похвистневский Самарской области» изложить в новой редакции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   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      с            решением           Собрания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ей          муниципального            район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14346,4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24,0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40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40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40,8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1-2025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1-2025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221"/>
        <w:gridCol w:w="1121"/>
        <w:gridCol w:w="1017"/>
        <w:gridCol w:w="1017"/>
        <w:gridCol w:w="1017"/>
        <w:gridCol w:w="1000"/>
      </w:tblGrid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, в том числе:  44919,4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5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44919,4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5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30573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30573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4346,4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4346,4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ложение 1 «Перечень стратегических показателей (индикаторов), характеризующих ежегодный ход и итоги реализации муниципальной программы «Управление и распоряжение  муниципальным имуществом муниципального района Похвистневский Самарской области на 2021-2025 год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</w:t>
      </w:r>
      <w:r>
        <w:rPr>
          <w:b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на 2021-2025 годы» </w:t>
      </w:r>
    </w:p>
    <w:p>
      <w:pPr>
        <w:pStyle w:val="Style16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065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32"/>
        <w:gridCol w:w="62"/>
        <w:gridCol w:w="567"/>
        <w:gridCol w:w="992"/>
        <w:gridCol w:w="37"/>
        <w:gridCol w:w="6"/>
        <w:gridCol w:w="900"/>
        <w:gridCol w:w="11"/>
        <w:gridCol w:w="889"/>
        <w:gridCol w:w="180"/>
        <w:gridCol w:w="900"/>
        <w:gridCol w:w="180"/>
        <w:gridCol w:w="900"/>
        <w:gridCol w:w="1080"/>
        <w:gridCol w:w="720"/>
      </w:tblGrid>
      <w:tr>
        <w:trPr>
          <w:trHeight w:val="113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Наименование цели, задачи стратегическ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 xml:space="preserve">Отчет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2020год</w:t>
            </w:r>
          </w:p>
        </w:tc>
        <w:tc>
          <w:tcPr>
            <w:tcW w:w="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21год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гнозируемые значения показателя  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6"/>
                <w:szCs w:val="16"/>
              </w:rPr>
              <w:t>Итого за период реализации</w:t>
            </w:r>
          </w:p>
        </w:tc>
      </w:tr>
      <w:tr>
        <w:trPr>
          <w:trHeight w:val="7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  <w:t>2022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го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</w:rPr>
              <w:t xml:space="preserve">  </w:t>
            </w: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9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ель 1:</w:t>
            </w:r>
            <w:r>
              <w:rPr/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управления и использования муниципального имущества, совершенствование системы учета муниципального имущества. </w:t>
            </w:r>
          </w:p>
        </w:tc>
      </w:tr>
      <w:tr>
        <w:trPr>
          <w:trHeight w:val="83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332E2D"/>
                <w:spacing w:val="2"/>
              </w:rPr>
            </w:pPr>
            <w:r>
              <w:rPr>
                <w:rFonts w:cs="Times New Roman"/>
                <w:bCs/>
                <w:color w:val="332E2D"/>
                <w:spacing w:val="2"/>
              </w:rPr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дача 1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рав собственности, соответствующей документации на  объекты, учитываемые в Реестре казны муниципальной собственности  района, а так же на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, используемые для реализации управленческих функций органов местного самоуправления; вовлечение в оборот бесхозяйных объек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в отношении которых осуществлены мероприятия по постановке на государственный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2</w:t>
            </w:r>
          </w:p>
        </w:tc>
      </w:tr>
      <w:tr>
        <w:trPr>
          <w:trHeight w:val="20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в отношении которых проводятся кадастровые межев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4</w:t>
            </w:r>
          </w:p>
        </w:tc>
      </w:tr>
      <w:tr>
        <w:trPr>
          <w:trHeight w:val="345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отношении которых осуществлена государственная регистрация, в том числе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ъектов недвижимости (объектов недвижимости как бесхозяйное имущество)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1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1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9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9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6</w:t>
            </w:r>
          </w:p>
        </w:tc>
      </w:tr>
      <w:tr>
        <w:trPr>
          <w:trHeight w:val="11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99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2: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доходов  бюджета муниципального района от использования имущества, находящегося в собственности муниципального района; участие в формировании налогооблагаемой базы района; обеспечение сохранности имущества, находящегося в собственности муниципального района, путем осуществления учета и контроля  за его использованием.</w:t>
            </w:r>
          </w:p>
        </w:tc>
      </w:tr>
      <w:tr>
        <w:trPr>
          <w:trHeight w:val="14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i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 xml:space="preserve">Приватизация муниципального имущества, </w:t>
            </w: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щегося в собственности района, в соответствии с утвержденным Перечнем муниципального имущества, подлежащего приватиз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ступлений неналоговых доходов в районный бюджет; обеспечение формирования земельных участков для продажи на торгах.</w:t>
            </w:r>
          </w:p>
        </w:tc>
      </w:tr>
      <w:tr>
        <w:trPr>
          <w:trHeight w:val="211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евой показатель 1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реданных в аренду земельных участков по отношению к общей площади территории муниципального района Похвистневски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%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9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овлеченного в хозяйственный оборот муниципального имущества от общего количества объектов недвижимого имущества, учтенных в Реестре муниципальной собственно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%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7</w:t>
            </w:r>
          </w:p>
        </w:tc>
      </w:tr>
      <w:tr>
        <w:trPr>
          <w:trHeight w:val="232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регистрированных объектов недвижимого имущества от общего количества объектов недвижимого имущества, учтенных в Реестре муниципального имуществ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/>
                <w:i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%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88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4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обираемости доходов от арендной платы на конец отчетного года (в соотношении с прошедшим пери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9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ниже на 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89,2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иж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/>
            </w:pPr>
            <w:r>
              <w:rPr>
                <w:color w:val="332E2D"/>
                <w:spacing w:val="2"/>
              </w:rPr>
              <w:t>ниже на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5,8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реализованных на тор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i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5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вышение объема поступлений, зачисляемых в бюджет района по курируемым видам деятельности (в соотношении с прошедшим перио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20"/>
                <w:szCs w:val="20"/>
              </w:rPr>
            </w:pPr>
            <w:r>
              <w:rPr>
                <w:i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78,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ниже н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69,7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иж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  <w:lang w:val="en-US"/>
              </w:rPr>
            </w:pPr>
            <w:r>
              <w:rPr>
                <w:color w:val="332E2D"/>
                <w:spacing w:val="2"/>
              </w:rPr>
              <w:t>выше на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/>
            </w:pPr>
            <w:r>
              <w:rPr>
                <w:color w:val="332E2D"/>
                <w:spacing w:val="2"/>
              </w:rPr>
              <w:t>ниже  на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1,9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ценка рыночной стоимости объектов недвижимого имущества,  земельных участков, ставок арендной платы (количество оцененных объектов недвижимого имущества и земельных участков для продажи; ставки арендной платы для заключения договоров аренды земельных участков, договоров аренды недвижимого имуще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20"/>
                <w:szCs w:val="20"/>
              </w:rPr>
            </w:pPr>
            <w:r>
              <w:rPr>
                <w:i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1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5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   </w:t>
            </w:r>
            <w:r>
              <w:rPr>
                <w:color w:val="332E2D"/>
                <w:spacing w:val="2"/>
              </w:rPr>
              <w:t>2.</w:t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оздание условий для реализации муниципальной программы </w:t>
            </w:r>
            <w:r>
              <w:rPr>
                <w:sz w:val="22"/>
                <w:szCs w:val="22"/>
              </w:rPr>
              <w:t>«Управление и распоряжение муниципальным имуществом муниципального района Похвистневский Самарской области на 2021-2025 годы». Под условиями в данном случае понимается финансовое, материально-техническое, кадровое, информационное и иное обеспечение деятельности при управлении муниципальным имуществом и земельными участками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1:</w:t>
            </w:r>
            <w:r>
              <w:rPr>
                <w:color w:val="332E2D"/>
                <w:spacing w:val="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овышение качества и эффективности муниципальных услуг в системе управления муниципальным имуществом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Прохождение сотрудниками Комитета обучения на курсах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Участие сотрудников Комитета в семина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3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Своевременное и эффективное исполнение сотрудниками Комитета своих должностных обяза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4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Выполнение задач и мероприятий, предусмотренных муниципальной программой и ее подпрограмм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.</w:t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района</w:t>
            </w:r>
          </w:p>
        </w:tc>
      </w:tr>
      <w:tr>
        <w:trPr>
          <w:trHeight w:val="133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ов малого и среднего предпринимательства (далее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(далее – Перечень)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1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в Перечне имущества, предназначенного для предоставлени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 2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сданных в аренду субъектам малого и среднего предпринимательства, а также организациям образующим инфраструктуру поддержки субъектов малого и среднего предпринимательств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%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не менее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не  менее    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не   менее    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не  менее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51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45:00Z</dcterms:created>
  <dc:creator>Орготдел</dc:creator>
  <dc:description/>
  <cp:keywords/>
  <dc:language>en-US</dc:language>
  <cp:lastModifiedBy>ОргОтдел_Пост</cp:lastModifiedBy>
  <cp:lastPrinted>2022-01-25T09:48:00Z</cp:lastPrinted>
  <dcterms:modified xsi:type="dcterms:W3CDTF">2022-01-31T06:11:00Z</dcterms:modified>
  <cp:revision>43</cp:revision>
  <dc:subject/>
  <dc:title>                          </dc:title>
</cp:coreProperties>
</file>