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30.12.2021 №109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9-2023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24.12.2021 №68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1 год и на плановый период 2022 и 2023 годов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19-2023 гг.», утвержденную Постановлением Администрации муниципального района Похвистневский Самарской области от 14.08.2018 №647 (с изменениями 30.12.2020г. №1060, от 23.04.2021 №348, от 18.05.2021 №402) следующие измен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19-2023 годы» раздел «Объемы и источники финансирования муниципальной программы» изложить в новой 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– общий объем средств, необходимый на реализацию мероприятий программы составляет 10922,8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4573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счет средств бюджета района – 1349,4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- 500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50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04,8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10,5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94,3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1660,4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1108,2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552,2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19-2023 годы»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10922,8 тыс. рублей, из них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4573,4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1349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- 500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50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04,8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10,5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394,3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1660,4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1108,2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552,2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3 «Обеспечение исполнения полномочий по осуществлению регионального государственного экологического надзора на 2019-2023 годы» муниципальной программы «Охрана окружающей среды в муниципальном районе Похвистневский Самарской области на 2019-2023 годы» раздел «Объемы бюджетных ассигнований Подпрограммы 3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3 – осуществляется в рамках основной деятельности исполнителей, за счет средств областного и местного бюджетов, в сумме 2832,6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23,5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475,5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51,5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50,6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200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Подпрограммы 3 «Обеспечение исполнения полномочий по осуществлению регионального государственного экологического надзора на 2019-2023 годы»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3 осуществляется за счет средств, поступающих в местный бюджет из областного бюджета в форме субвен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норматив финансовых средств определяется в соответствии с Методикой расчета годового норматива финансовых средств, необходимых органам местного самоуправления муниципальных районов и городских округов в Самарской области для осуществления отдельных государственных полномочий в сфере охраны окружающей сред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в рамках основной деятельности исполнителей, за счет средств областного и районного бюджета в сумме 2 832,6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23,5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475,5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51,5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50,6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200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усмотрена организация и проведение мероприятий по организации проведении мероприятий при осуществлении деятельности по обращению с животными без владельцев </w:t>
      </w:r>
      <w:r>
        <w:rPr>
          <w:rFonts w:cs="Times New Roman" w:ascii="Times New Roman" w:hAnsi="Times New Roman"/>
          <w:spacing w:val="-5"/>
          <w:sz w:val="28"/>
          <w:szCs w:val="28"/>
        </w:rPr>
        <w:t>в населенных пунктах района, в соответствии с правилами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в муниципальном районе Похвистневский Самарской области на 2019-2023 годы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бъемы бюджетных ассигнований Подпрограммы 4» изложить в новой 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4 – осуществляется в рамках основной деятельности исполнителей, за счет средств областного и местного бюджетов, в сумме 1108,9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0,0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1108,9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757,6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351,3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храна окружающей среды в муниципальном районе Похвистневский Самарской области на 2019 - 2023 годы» в новой редакции, согласно приложению 1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  <w:br/>
        <w:t>3. 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                                                  Ю.Ф. Рябов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хвистневский Самарской области на 2019-2023 годы»</w:t>
      </w:r>
    </w:p>
    <w:p>
      <w:pPr>
        <w:pStyle w:val="Normal"/>
        <w:widowControl/>
        <w:autoSpaceDE w:val="true"/>
        <w:spacing w:lineRule="atLeast" w:line="220" w:before="0" w:after="1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10922,8 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7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                                                         4573,4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1349,4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500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программа 1                                                                  6981,3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1635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юджет района                                                                    346,3 тыс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500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7711" w:leader="none"/>
              </w:tabs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3</w:t>
              <w:tab/>
              <w:t>2832,6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2180,8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   651,8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одпрограмма 4    Безнадзорные животные                     1108,9  тыс. рублей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областной бюджет                                                                 757,6 тыс. рублей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51,3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44:00Z</dcterms:created>
  <dc:creator>Орготдел</dc:creator>
  <dc:description/>
  <cp:keywords/>
  <dc:language>en-US</dc:language>
  <cp:lastModifiedBy>ОргОтдел_Пост</cp:lastModifiedBy>
  <cp:lastPrinted>2022-01-28T09:38:00Z</cp:lastPrinted>
  <dcterms:modified xsi:type="dcterms:W3CDTF">2022-01-28T05:38:00Z</dcterms:modified>
  <cp:revision>26</cp:revision>
  <dc:subject/>
  <dc:title>                          </dc:title>
</cp:coreProperties>
</file>