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7163435" cy="293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2932920"/>
                          <a:chOff x="0" y="0"/>
                          <a:chExt cx="7163280" cy="293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219680" y="0"/>
                            <a:ext cx="5943600" cy="29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9760"/>
                            <a:ext cx="26208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59280" y="0"/>
                            <a:ext cx="4348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4160" y="41976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54720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717480"/>
                            <a:ext cx="40708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ый район Похвистневск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716760"/>
                            <a:ext cx="55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961560"/>
                            <a:ext cx="19170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амар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5480" y="960840"/>
                            <a:ext cx="55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321560"/>
                            <a:ext cx="10800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РЕШ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321560"/>
                            <a:ext cx="64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587960"/>
                            <a:ext cx="43059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СОБРАНИЯ ПРЕДСТАВИТЕЛЕЙ РАЙ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1587960"/>
                            <a:ext cx="64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2041560"/>
                            <a:ext cx="140004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»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декабря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040840"/>
                            <a:ext cx="18871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2041560"/>
                            <a:ext cx="128700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9080" y="204084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1986840"/>
                            <a:ext cx="543636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986840"/>
                            <a:ext cx="543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2030760"/>
                            <a:ext cx="54363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2030760"/>
                            <a:ext cx="543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228348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244620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2609280"/>
                            <a:ext cx="36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05pt;height:230.95pt" coordorigin="0,0" coordsize="11281,4619">
                <v:rect id="shape_0" stroked="f" o:allowincell="f" style="position:absolute;left:1921;top:0;width:9359;height:4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61;width:412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35;top:0;width:684;height:86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920;top:661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1;top:862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1130;width:6410;height:6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униципальный район Похвистневск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1129;width:8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514;width:3018;height:6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амар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13;width:8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2081;width:1700;height:68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РЕ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81;width:100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2501;width:6780;height:68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СОБРАНИЯ ПРЕДСТАВИТЕЛЕЙ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5;top:2501;width:100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3215;width:2204;height:9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»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декабря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214;width:2971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3215;width:2026;height:9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№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0;top:3214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203;top:3129;width:8560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03,3129" to="10763,3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03;top:3198;width:856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03,3198" to="10763,31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35;top:3596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3852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4109;width:5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 Решение Собрания представителей района от 29 января 2013 №214 «О реализации на территории муниципального района Похвистненвский Положения  «О муниципальном земельном контроле», Решение Собрания представителей района от 28.04. 2015 №462 «О муниципальном земельном контрол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приведения нормативно- правовых актов в соответствии с действующим законодательством, в соответствии с Федеральным законом от 31.07.2020 №248-ФЗ «О государственном контроле (надзоре) и муниципальном контроле в Российской Федерации, Собрание представителей райо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е Собрания представителей района от 29 января 2013 №214 «О реализации на территории муниципального района Похвистненвский Положения  «О муниципальном земельном контроле», Решение Собрания представителей района от 28.04. 2015 №462 «О муниципальном земельном контроле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.01.2022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района</w:t>
        <w:tab/>
        <w:tab/>
        <w:tab/>
        <w:tab/>
        <w:t xml:space="preserve">        </w:t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Ю.Ф.Ряб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района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В.А.Ятманк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Анастасия Кирясова</cp:lastModifiedBy>
  <cp:lastPrinted>2017-09-18T09:38:00Z</cp:lastPrinted>
  <dcterms:modified xsi:type="dcterms:W3CDTF">2022-01-31T06:38:00Z</dcterms:modified>
  <cp:revision>17</cp:revision>
  <dc:subject/>
  <dc:title/>
</cp:coreProperties>
</file>