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района Похвистневский Самарской области «Об утверждении Порядка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».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блема, на решение которой направлено принятие нормативного правового акта: Порядок определяет процедуру установления причин нарушения законодательства о градостроительной деятельности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гативные эффекты, связанные с существованием проблемы: невозможность оказания муниципальной услуги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А подготовлен в целях реализация части 4 статьи 62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- физические и (или) юридические лиц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–соблюдение статей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28 января 2022 года по 1 февраля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02 февраля 2022 г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DD5815E82BB7D8BF22B98EAA9E53AE29401BC937A83FCFE61AD0B007F5D5A71DDCD9A40D892D1C7869AFEB5C1F508FC8A645165E42nDN" TargetMode="External"/><Relationship Id="rId3" Type="http://schemas.openxmlformats.org/officeDocument/2006/relationships/hyperlink" Target="consultantplus://offline/ref=8DDD5815E82BB7D8BF22B98EAA9E53AE29401BC937A83FCFE61AD0B007F5D5A71DDCD9A405892F4F2926AEB71849438FC8A64715422EBFE84Fn2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ачальник отдела</cp:lastModifiedBy>
  <cp:lastPrinted>2017-09-06T17:42:00Z</cp:lastPrinted>
  <dcterms:modified xsi:type="dcterms:W3CDTF">2022-02-16T04:25:00Z</dcterms:modified>
  <cp:revision>36</cp:revision>
  <dc:subject/>
  <dc:title>Отчет о проведении оценки регулирующего воздействия проекта нормативного правового акта</dc:title>
</cp:coreProperties>
</file>