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»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е нормативного правового акта муниципалитета с документами, утвержденными протоколом совещания в Минстрое России от 30 ноября 2021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№ 1307-ПРМ-КМ об утверждении проектов типовых административных регламентов предоставления услуг в качестве методических рекомендаций для разработки административных регламентов предоставления государственных услуг регионального и муниципального уровня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гативные эффекты, связанные с существованием проблемы: невозможность оказания муниципальной услуги в полном объеме. 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А подготовле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физ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щик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–соблюдение статей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группы, подверженные влиянию проблемы - физ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ойщик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28 января 2022 года по 1 февраля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02 февраля 2022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17-09-06T17:42:00Z</cp:lastPrinted>
  <dcterms:modified xsi:type="dcterms:W3CDTF">2022-02-16T04:31:00Z</dcterms:modified>
  <cp:revision>37</cp:revision>
  <dc:subject/>
  <dc:title>Отчет о проведении оценки регулирующего воздействия проекта нормативного правового акта</dc:title>
</cp:coreProperties>
</file>