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autoSpaceDE w:val="false"/>
        <w:spacing w:lineRule="auto" w:line="240" w:before="0" w:after="0"/>
        <w:jc w:val="right"/>
        <w:rPr/>
      </w:pPr>
      <w:r>
        <w:rPr>
          <w:rFonts w:cs="Times New Roman" w:ascii="Times New Roman" w:hAnsi="Times New Roman"/>
          <w:sz w:val="20"/>
          <w:szCs w:val="20"/>
        </w:rPr>
        <w:t>Приложение №1</w:t>
      </w:r>
    </w:p>
    <w:p>
      <w:pPr>
        <w:pStyle w:val="Normal"/>
        <w:tabs>
          <w:tab w:val="clear" w:pos="708"/>
          <w:tab w:val="left" w:pos="156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Приказу №42от 15.12.2021г.</w:t>
      </w:r>
    </w:p>
    <w:p>
      <w:pPr>
        <w:pStyle w:val="Normal"/>
        <w:tabs>
          <w:tab w:val="clear" w:pos="708"/>
          <w:tab w:val="left" w:pos="156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естр бюджетных рисков на 2022год</w:t>
      </w:r>
    </w:p>
    <w:tbl>
      <w:tblPr>
        <w:tblW w:w="5500" w:type="pct"/>
        <w:jc w:val="left"/>
        <w:tblInd w:w="-856" w:type="dxa"/>
        <w:tblLayout w:type="fixed"/>
        <w:tblCellMar>
          <w:top w:w="0" w:type="dxa"/>
          <w:left w:w="108" w:type="dxa"/>
          <w:bottom w:w="0" w:type="dxa"/>
          <w:right w:w="108" w:type="dxa"/>
        </w:tblCellMar>
      </w:tblPr>
      <w:tblGrid>
        <w:gridCol w:w="554"/>
        <w:gridCol w:w="1952"/>
        <w:gridCol w:w="1975"/>
        <w:gridCol w:w="13"/>
        <w:gridCol w:w="1500"/>
        <w:gridCol w:w="987"/>
        <w:gridCol w:w="39"/>
        <w:gridCol w:w="1218"/>
        <w:gridCol w:w="38"/>
        <w:gridCol w:w="1147"/>
        <w:gridCol w:w="13"/>
        <w:gridCol w:w="26"/>
        <w:gridCol w:w="1567"/>
        <w:gridCol w:w="15"/>
        <w:gridCol w:w="1780"/>
        <w:gridCol w:w="9"/>
        <w:gridCol w:w="7"/>
        <w:gridCol w:w="36"/>
        <w:gridCol w:w="1638"/>
        <w:gridCol w:w="1513"/>
      </w:tblGrid>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4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итерии оценки</w:t>
            </w:r>
          </w:p>
        </w:tc>
        <w:tc>
          <w:tcPr>
            <w:tcW w:w="507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ерация (действие по выполнению бюджетной процедуры)</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джетный риск (описа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ладелец БР (субъект бюджетных процедур)</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енка вероятност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Р (низкая/средняя/          высок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енка степени влияния БР (потенциальное негативное воздействие): высокая, средняя, низка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ценка значимости (уровня) БР (значимый, если 4 или 5 – высокий; 4 и 5 – средний)</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ичины БР</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следствия БР</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ры по предупреждению (минимизации, устранению) БР (в случае возможности и целесообраз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Предложения по мерам миними-зации (устране-нию) и организа-ции ВФК</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6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аименование внутренней бюджетной процедуры: составление и представление в финансовый орган документов, необходимых для составления и рассмотрения  проекта Плана финансово-хозяйственной деятельно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расчетов ассигнований на следующий очередной финансовый год и заполнение приложений, обоснований к расчетам ассигнований с указанием необходимых расходов</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соблюдения бюджетного законодательства и иных нормативных правовых актов, регулирующих бюджетные правоотношения и (или) обусловливающих расходные (бюджетные) обязательства, при выполнении операций</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заместители), должностные лица, которые организуют (обеспечивают выполнение), выполняют бюджетные процедур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а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равил выполнения отдельных  операций</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в процессе контрольных мероприятий органов государственного финансового контроля нарушений и недостатк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ение к должностным лицам мер, в том числе административной ответ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всех владельцев БР с актуальными редакциями  правовых акт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ие конкретных сроков исполнения отдельных действий (операций) для уполномоченных лиц.</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ъяснение мер ответственности за ненадлежащее выполнение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сциплинарная ответственность сотрудн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rPr>
              <w:t>Самоконтроль/ Контроль по уровню подчиненност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и  направление  в финансовый орган документов, необходимых для составления и ведения кассового план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требований нормативных правовых актов, нарушение сроков представления документов, наличие необоснованных изменений в кассовый план</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заместители), должностные лица, которые организуют (обеспечивают выполнение), выполняют бюджетные процедур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а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зка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аточный внутренний контроль</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атки при исполнении внутренних бюджетных процедур</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достоверности и правильности данных в соответствии с методическими указаниями по составлению и ведению кассового плана</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3</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направление сведений о расходных обязательствах</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качественной подготовки сведений о расходных обязательствах</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аточное качество бюджетного планирования. Отсутствие надежных прогнозных показателей об изменении объемов работ, тарифов, нормативов</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количества документов, необходимых для формирования реестра расходных обязательств. Необеспеченность  финансовыми ресурсами запланированных мероприятий. Изменение лимитов бюджетных обязательств</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достоверности и правильности  данных в соответствии с методическими указаниями по составлению и ведению реестров расходных обязательств</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4</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направление данных по обоснованиям бюджетных ассигнований</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арушения главным распорядителем бюджетных средств порядка формирования и представления обоснований бюджетных ассигнова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внимательность должностных лиц. Сбой программы. Несвоевременное обновление нормативно-правовой базы</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эффективное планирование бюджетных средств. Недофинансирование отдельных направлений расходов</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осуществление сплошного контроль по уровню подчиненност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роль ГРБС</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ониторинг неиспользованных на конец года бюджетных ассигнований</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качественного планирования исполнения бюджетных ассигнований</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воевременное принятие бюджетных обязательств</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нижение каче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ей финансового менеджмента</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73"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Составление, утверждение и ведение бюджетных сме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расчетов и обоснования для формирования бюджетной сметы, внесения изменений в бюджетную смету в течение год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соблюдения порядка составления, утверждения и ведения бюджетной сметы, порядку, утвержденному приказом Министерства финансов РФ и приказу, утвержденному Администрацией район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аточный внутренний финансовый контроль</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воевременное изменение показателей бюджетной сметы</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ка данных</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утверждение бюджетной сметы</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своевременной актуализации показателей бюджетной сметы</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аточный внутренний финансовый контроль</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воевременное изменение показателей бюджетной сметы</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ка данных</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Формирование,  утверждение и ведение бюджетной сметы</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арушения порядка составления, утверждения и ведения бюджетных смет</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аточный контроль со стороны ответственных лиц учреждения</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воевременное доведение лимитов бюджетных обязательств</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порядка составления, утверждения и ведения бюджетных смет</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тверждение и ведение бюджетной сметы</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соблюдения сроков формирования бюджетной сметы, наличие арифметической ошибки, несоблюдения порядка применения бюджетной классифик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равил выполнения отдельных операций</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кажение показателей бюджетной сметы</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точнение мер по внутреннему финконтролю в отношении операций</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73"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3.   Исполнение бюджетной сметы, принятие денежных обязательст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направление уполномоченному сотруднику первичных учетных документов по исполнению бюджетной сметы</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исполнения по расходам, связанных с закупками товаров, работ, услуг, не в полном объеме</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вышение потребности в товарах, работах, услугах. Завышение объема финансового обеспечения закупок. Включение в план-график необоснованных объектов закупок</w:t>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олнение по расходам не в полном объеме доведенных лимитов бюджетных обязательств. Наличие неиспользованных на конец года бюджетных ассигнований </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к обоснованию закупок. Сбор, анализ и оценка информации о потребности в закупках</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валификации и профессионального уровня сотрудник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направление уполномоченному сотруднику первичных учетных документов по исполнению бюджетной сметы</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ритмичности исполнения по расходам</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качественное планирование закупок</w:t>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исполнение бюджетной сметы за отчетный период</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плана-графика. Сбор и анализ информации о потребностях в закупках</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оответствия документов требованиям  Федерального закона №44-ФЗ</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3</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расходования средств на выделенные цел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расходования учреждением бюджетных средств на цели, не соответствующие утвержденной бюджетной смете</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контроля должностных лиц</w:t>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правомерное использование средств. Административная ответственн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осуществление сплошного контроля</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ГРБС</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числение заработной платы, начислений и других расходов</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я сроков начисления и перечисл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ое качество финансовой дисциплины</w:t>
            </w:r>
          </w:p>
        </w:tc>
        <w:tc>
          <w:tcPr>
            <w:tcW w:w="1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атки  при исполнении внутренних бюджетных процедур</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60" w:type="dxa"/>
            <w:gridSpan w:val="18"/>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Принятие и исполнение бюджетных обязательств, в пределах доведенных лимитов бюджетных обязательств и бюджетных ассигнований</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1</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полномоченным сотрудником сведений о бюджетных обязательствах по государственным контрактам и договорам на закупку товаров, работ, услуг</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принятия завышенных бюджетных обязательств при осуществлении закупок, не соответствующих объему выполненных работ</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вышение тарифов, расценок, ставок, норм расхода материалов. Наличие сверхнормативных, неподтвержденных расходов. Отсутствие документов, подтверждающих объем работ (поставку товаров, оказание услуг). Несоблюдение условий государственных контрактов. Нарушение  порядка приемки выполненных работ (поставленных товаров, оказанных услуг) </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плата невыполненных работ (поставленных товаров, оказанных услуг). Неправомерное использование бюджетных средств. Административная ответственн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в ходе исполнения государственных контрактов. Организация приемки товаров, работ. Услуг в соответствии с требованиями Федерального закона №44-ФЗ</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Федерального закона №44-ФЗ. Проведение экспертиз.</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полномоченным сотрудником сведений о бюджетных обязательствах по государственным контрактам и договорам на закупку товаров, работ, услуг</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арушения сроков приемки и оплаты поставленных товаров, работ, услуг в рамках заключенных государственных контрактов и договоров</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корректное формирование условий контракта: установление коротких сроков приемки и оплаты. Нарушения в работе приемочной комиссии, а также внутреннего документооборота</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просроченной кредиторской задолженности. Административная ответственность. Риск оплаты штрафов</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а соблюдением своевременности приемки, направления претензий, соблюдение сроков оплаты</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оложения о приемочной комиссии, утверждение состава комиссии с указанием мер ответственности за несвоевременную приемку поставленных товаров, работ, услуг</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3</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полномоченным сотрудником сведений о бюджетных обязательствах по государственным контрактам и договорам на закупку товаров, работ, услуг</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принятия необоснованных бюджетных обязательств, при осуществлении закупок в связи с нарушением порядка заключения государственных контрактов с единственным подрядчиком (поставщиком, исполнителем)</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правильный выбор заказчиком способа определения поставщика</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вышенная цена контракта вследствие отсутствия конкуренции по закупке. Неэффективное использование бюджетных средств. Административная ответственн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оответствия документов требованиям Федерального закона №44-ФЗ</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Федерального закона №44-ФЗ при заключении государственных контрактов без проведения конкурентных процедур</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полномоченным сотрудником сведений о бюджетных обязательствах по государственным контрактам и договорам на закупку товаров, работ, услуг</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принятия необоснованных денежных обязательств, при осуществлении закупок, не подтвержденных первичными учетными документам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рушение порядка приемки товаров, работ, услуг. Отсутствие документов, подтверждающих объем работ (поставку товаров, оказание услуг)  </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правомерное использование бюджетных средств</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в ходе исполнения государственных контрактов. Проверка соответствия комплекта документов требованиям государственного контра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Федерального закона №44-ФЗ</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полномоченным сотрудником сведений о бюджетных обязательствах по государственным контрактам и договорам на закупку товаров, работ, услуг</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принятия необоснованных денежных обязательств при изменении условий контракта, в том числе увеличение цен товаров, работ, услуг</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исполнительской дисциплины</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правомерное использование бюджетных средств</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в ходе исполнения государственных контрактов. Проверка соответствия комплекта документов требованиям государственного контра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Федерального закона №44-ФЗ</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73"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Составление и представление документов, необходимых для осуществления бюджетного учет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ение операций в регистрах бюджетного учета (журнале операций, главной книге и иных регистрах)</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верного отражения показателей бюджетной отчетности ввиду несоответствия ведения бюджетного учета требованиям методологии ведения бюджетного учета, установленного  Минфином Росси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несение в законодательство изменений и дополнений, требующих применения сначала отчетного периода путем корректировки данных учета за предыдущие периоды</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знание отчетности недостоверной</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соответствия требованиям Приказа Минфина от 23.12.2010 №183н, Учетной политике</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а изменениями в законодательств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утверждение и изменение учетной политики</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соблюдения требований порядка формирования, утверждения и изменения Учетной политики, методологии ведения бюджетного учета и составления бюджетной отчетност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воевременная  актуализация положений Учетной политики</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знание отчетности недостоверной</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уализация учетной политики</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ктуализация учетной полити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уполномоченным сотрудником первичных учетных документов</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есоответствия ведения бюджетного учета требованиям методологии ведения бюджетного учета</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обязательных реквизитов. Отражение фактически отсутствующих фактов хозяйственной жизни</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ение в учете недостоверных фактов хозяйственной жизни. Искажение данных бюджетного (бухгалтерского) учета</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ка данных. Своевременное  устранение  несоответствий данных учета требованиям, установленным Минфином России, предотвращение ошибок учета, доработка и обновление программного продукта</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а изменениями в законодательств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атизация и накопление информации, содержащейся в принятых к учету первичных учетных документах, в регистрах бюджетного учета</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оответствие данных первичного документа с данными бюджетного учета, отраженными в учетных регистр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сока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аточность квалифик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валификации сотрудн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вышение квалификации сотрудник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6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0"/>
                <w:szCs w:val="20"/>
              </w:rPr>
              <w:t xml:space="preserve">6. Составление и представление документов, необходимых для составления, рассмотрения и утверждения  бюджетной отчетности </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1</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инвентаризации имущества финансового сектора, денежных средств, документов и финансовых обязательств, своевременное и правильное определение результатов инвентаризации и отражение их в учет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рушение сроков проведения инвентаризации имущества, денежных средств, обязательст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воевременное и качественное оформление результатов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оверность данных по результатам иныентаризаци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в инвентаризационной описи и акте по результатам  инвентаризации обязательных реквизитов/ сведений</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знание бюджетной отчетности недостоверной в части не надлежаще подтвержденных показателей</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за соблюдением требований к случаям, срокам и порядку проведения инвентаризации.Своевременное назначение ответственных лиц. Обеспечение контроля за перемещением материальных ценностей</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Бюджетного кодекса, приказа Минфина от 28.12.2010 №191н</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представление бюджетной отчетности</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искажения данных о материальных актив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я порядка формирования бюджетной отчетности с учетом требований приказа Минфина России от 31.12.2016г. № 257н</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ость признания отчетности недостоверной</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ка данных на соблюдение данных приказа Минфина России от 31.12.2016 №257н</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Бюджетного кодекса, приказа Минфина от 28.12.2010 №191н</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представление бюджетной отчетности</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искажения данных о запасах</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я порядка формирования бюджетной отчетности с учетом требований приказа Минфина России от 07.12.2018г. № 256н</w:t>
            </w:r>
          </w:p>
        </w:tc>
        <w:tc>
          <w:tcPr>
            <w:tcW w:w="18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ость признания отчетности недостоверной</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ка данных на соблюдение данных приказа Минфина России от 07.12.2018 №256н</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Бюджетного кодекса, приказа Минфина от 28.12.2010 №191н</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представление бюджетной отчетности</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иск нарушения порядка формирования бюджетной отчетност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начимая</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я порядка формирования бюджетной отчетности с учетом требований приказа Минфина России от 28.02.2018г. № 37н</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ость признания отчетности недостоверной</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ерка данных на соблюдение данных приказа Минфина России от 28.02.2018 №37н</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требований Бюджетного кодекса, приказа Минфина от 28.12.2010 №191н</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и представление бюджетной отчетности</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сроков предоставления бюджетной отчетности</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значимая</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установленных финансовым органом требований по предоставлению бюджетной отчетности</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ое качество финансовой дисциплины Административная ответственность</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бюджетного законодательства</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облюдение бюджетного законодательств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6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пеней и штрафов по ним (за исключением операций, осуществляемых в соответствии с законодательством Российской Федерации о налогах и сборах)</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исление, учет пени и штрафов по государственному контракту в случае нарушения поставщиками и подрядчиками условий контракта</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применение или несвоевременное применение мер ответственности  в случае выявленного нарушения поставщиком (исполнителем)  условий государственного контракта</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ий</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значима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зкое качество финансовой дисциплины</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достатки  при исполнении внутренних бюджетных процедур</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амоконтроль/ Контроль по уровню подчин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Главный специалист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 контрольно-ревизионной работе </w:t>
      </w:r>
    </w:p>
    <w:p>
      <w:pPr>
        <w:pStyle w:val="ConsPlusNonformat"/>
        <w:rPr>
          <w:rFonts w:ascii="Times New Roman" w:hAnsi="Times New Roman" w:cs="Times New Roman"/>
          <w:sz w:val="22"/>
          <w:szCs w:val="22"/>
        </w:rPr>
      </w:pPr>
      <w:r>
        <w:rPr>
          <w:rFonts w:cs="Times New Roman" w:ascii="Times New Roman" w:hAnsi="Times New Roman"/>
          <w:sz w:val="22"/>
          <w:szCs w:val="22"/>
        </w:rPr>
        <w:t>Финансового управления Администраци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муниципального района Похвистневский  ________________________Волгина Л.М.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6:34:00Z</dcterms:created>
  <dc:creator>Ширяева</dc:creator>
  <dc:description/>
  <cp:keywords/>
  <dc:language>en-US</dc:language>
  <cp:lastModifiedBy>Лидия Волгина</cp:lastModifiedBy>
  <cp:lastPrinted>2022-01-11T16:17:00Z</cp:lastPrinted>
  <dcterms:modified xsi:type="dcterms:W3CDTF">2022-12-20T06:41:00Z</dcterms:modified>
  <cp:revision>4</cp:revision>
  <dc:subject/>
  <dc:title/>
</cp:coreProperties>
</file>