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</w:tblGrid>
      <w:tr>
        <w:trPr>
          <w:trHeight w:val="586" w:hRule="atLeast"/>
        </w:trPr>
        <w:tc>
          <w:tcPr>
            <w:tcW w:w="4499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13.01.2022 </w:t>
            </w:r>
            <w:r>
              <w:rPr>
                <w:rFonts w:cs="Times New Roman"/>
              </w:rPr>
              <w:t>№</w:t>
            </w:r>
            <w:r>
              <w:rPr/>
              <w:t xml:space="preserve"> 1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64205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8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15pt;margin-top:19pt;width:0pt;height:8.75pt" coordorigin="4983,380" coordsize="0,175">
                      <v:shape id="shape_0" stroked="t" o:allowincell="t" style="position:absolute;left:4983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83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21" w:hRule="atLeast"/>
        </w:trPr>
        <w:tc>
          <w:tcPr>
            <w:tcW w:w="4499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еречня объектов,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раво собственности на которые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инадлежит муниципальному району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хвистневский, в отношении которых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ланируется заключение концессионных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соглашений   в муниципальном районе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хвистневский Самарской области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а 2022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07.2005 №115-ФЗ                      «О концессионных соглашениях»,  Федеральным законом от 06.10.2003 №131-ФЗ «Об общих принципах организации местного самоуправления в Российской Федерации»,  руководствуясь Уставом района, Администрация муниципального района Похвистневский Самарской области 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Normal"/>
        <w:spacing w:before="22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объектов, право собственности на которые принадлежит муниципальному району Похвистневский Самарской области, в отношении которых планируется заключение концессионных соглашений на 2022 год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района Похвистневский Самарской области от 25.01.2021 № 40 «Об утверждении Перечня объектов, право собственности на которые принадлежит муниципальному району Похвистневский, в отношении которых планируется заключение концессионных соглашений                         в муниципальном районе Похвистневский Самарской области на 2021 год»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амышева М.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средствах массовой информации, а также в информационно-телекоммуникационной сети «Интернет»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5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Ю.Ф.Ряб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15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5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3.01.2022 № 17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7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, в отношении которых планируется 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ных соглашений на 2022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89"/>
        <w:gridCol w:w="1559"/>
        <w:gridCol w:w="2410"/>
        <w:gridCol w:w="1509"/>
        <w:gridCol w:w="20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ие показатели объекта концессионного соглашения (площадь, этажность, технические условия на газо-водо-электроснабжение, установленная мощность, протяженность, диаметр и т.п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вода объекта в эксплуата ци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толов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ысайкин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Ижедеро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5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0 кв.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ловия на газо-водо-электроснабжение имеютс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-во о госу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А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85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10.2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детского са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отков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, д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10 кв.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ловия на газо-водо-электроснабжение имеютс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-во о госу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А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07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12.200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35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31:00Z</dcterms:created>
  <dc:creator>Орготдел</dc:creator>
  <dc:description/>
  <cp:keywords/>
  <dc:language>en-US</dc:language>
  <cp:lastModifiedBy>ОргОтдел_Пост</cp:lastModifiedBy>
  <cp:lastPrinted>2021-01-22T13:10:00Z</cp:lastPrinted>
  <dcterms:modified xsi:type="dcterms:W3CDTF">2022-01-14T05:30:00Z</dcterms:modified>
  <cp:revision>17</cp:revision>
  <dc:subject/>
  <dc:title>                          </dc:title>
</cp:coreProperties>
</file>