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9.12.2021 </w:t>
            </w:r>
            <w:r>
              <w:rPr>
                <w:rFonts w:cs="Times New Roman"/>
              </w:rPr>
              <w:t>№</w:t>
            </w:r>
            <w:r>
              <w:rPr/>
              <w:t xml:space="preserve"> 107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филактика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обеспечение общественной безопас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19-2024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Профилактика правонарушений и обеспечение общественной  безопасности на территории муниципального района Похвистневский Самарской области на 2019-2024 годы», утвержденную Постановлением Администрации муниципального района Похвистневский от 25.10.2018 №851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ъемы и источники финансирования Программы» изложить в ново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3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консолидированного бюджета. Всего по Программе на 2019-2024 годы предусматриваются финансовые средства в объеме 3 643,0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1,9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38,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7,2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5,2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5,2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5,2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. Основные ресурсы обеспечения 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консолидированного бюджета и составляет 3 643,0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41,9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38,3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77,2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95,2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95,2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595,2 тыс.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е  2  «Перечень мероприятий муниципальной программы и финансовые ресурсы на их реализацию» строку 5.2. изложить в новой редакции, согласно приложения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 «ПРОФИЛАКТИКА ПРАВОНАРУШЕНИЙ И ОБЕСПЕЧЕНИЕ ОБЩЕСТВЕНОЙ БЕЗОПАСНОСТИ НА ТЕРИТОРИИ МУНИЦИПАЛЬНОГО РАЙОНА ПОХВИСНЕВСКИЙ САМАРСКОЙ ОБЛАСТИ НА 2019-2024 ГОДЫ»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5"/>
        <w:gridCol w:w="2994"/>
        <w:gridCol w:w="1188"/>
        <w:gridCol w:w="851"/>
        <w:gridCol w:w="831"/>
        <w:gridCol w:w="20"/>
        <w:gridCol w:w="851"/>
        <w:gridCol w:w="850"/>
        <w:gridCol w:w="851"/>
        <w:gridCol w:w="850"/>
        <w:gridCol w:w="1209"/>
        <w:gridCol w:w="67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ресурсы, тыс. руб.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тыс. руб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добровольных народных дружин сельских поселений м.р. Похвистневский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дминистрации сельских поселений м.р. Похвистневский (по согласованию),  Администрация м.р. Похвистневский (средства предусмотрены в бюджетах сельских поселений район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тыс. 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,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3,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1-12-30T14:49:00Z</cp:lastPrinted>
  <dcterms:modified xsi:type="dcterms:W3CDTF">2022-01-13T06:52:00Z</dcterms:modified>
  <cp:revision>78</cp:revision>
  <dc:subject/>
  <dc:title>                          </dc:title>
</cp:coreProperties>
</file>