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архивного отде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деланной работе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задачей архивного отдела муниципального района Похвистневский в 2021 году стало выполнение плановых показателей по всем направлениям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марта 2021 года архивный отдел и ответственные за архивы организаций-источников комплектования: Администрации муниципального района Похвистневский, Комитета по управлению муниципальным имуществом Администрации района, МКУ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, МАУ «Редакция газеты «Вестник Похвистневского района» –  приняли  участие в расширенном заседании коллегии управления государственной архивной службы Самарской области, прошедшем в режиме видеоконферен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 апреля 2021 года был проведен семинар с ответственными за архивы организаций – источников комплектования архивного отдела на тему «</w:t>
      </w:r>
      <w:r>
        <w:rPr>
          <w:bCs/>
          <w:sz w:val="28"/>
          <w:szCs w:val="28"/>
        </w:rPr>
        <w:t>Задачи архивов организаций муниципального района Похвистневский на  2021 год</w:t>
      </w:r>
      <w:r>
        <w:rPr>
          <w:sz w:val="28"/>
          <w:szCs w:val="28"/>
        </w:rPr>
        <w:t xml:space="preserve">»                        (29 участников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 октября 2021 года в честь 85 летнего юбилея Похвистневского районного архива в большом зале Администрации муниципального района Похвистневский состоялось мероприятие по награждению Почетными грамотами и Благодарственными письмами  Главы района ответственных  за архивы организаций – источников комплектования и сотрудников архивного отдела ( количество участников – 14 челове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азете «Вестник Похвистневского района» от  23 октября 2021 года   № 41 опубликована статья архивиста 1 категории Полниковой Н.А. «85 лет на страже времен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4 квартале архивным отдел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готовлена выставка документов «Архив встречает юбилей» (35 экспонатов). С выставкой познакомились 65 посет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архивным отделом разработан проект постановления Администрации муниципального района Похвистневск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0.12.2021 № 1022 «Об утверждении показателей основных направлений развития архивного дела в муниципальном районе Похвистневский Самарской области на 2022 г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Обеспечение сохранности документов</w:t>
      </w:r>
    </w:p>
    <w:p>
      <w:pPr>
        <w:pStyle w:val="Normal"/>
        <w:spacing w:before="0" w:after="240"/>
        <w:ind w:firstLine="709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Архивного фонда Российской Федер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беспечения сохранности документов Архивного фонда Российской Федерации проведена проверка наличия и состояния 417 дел 2-х фондов,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ртонированы 824 дела нового поступления. </w:t>
      </w:r>
    </w:p>
    <w:p>
      <w:pPr>
        <w:pStyle w:val="Normal"/>
        <w:spacing w:before="0" w:after="24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ирование Архивного фонда Российской Федерации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В соответствии с Правилами организации хранения, комплектования, учета      и использования документов в 2021 году осуществлён приём на хранение                              799 дел управленческой документации 19 учреждений, 32 единиц хранения фотодокументов Администрации района.     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На хранение поступили документы личного происхождения                   Аляпкина Михаила Андреевича – краеведа, Заслуженного деятеля  чувашской национальной культуры, Члена Союза писателей  Чувашской Республики                                       в количестве 23 единиц хранения (37 документов) согласно описям документов, утвержденным на ЭПК в 2021 году.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Архивного фонда Российской Федерации включены                      (утверждены описи на ЭПК)   975 единиц хранения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20 дел управленческой документации 15 организа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льскохозяйственной артели имени Пушкина – 26 дел за 2018-2019 годы;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ов местного самоуправления сельского поселения  Среднее Аверкино –  69 дел за 2016-2020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ов местного самоуправления сельского поселения  Подбельск  –  88 дел                                   за 2016-2020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ов местного самоуправления сельского поселения  Красные Ключи –  65 дел за 2016-2020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ов местного самоуправления сельского поселения  Староганькино муниципального района Похвистневский Самарской области –  58 дел                                   за 2016-2020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го управления Администрации муниципального района Похвистневский – 51 дело за 2018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льскохозяйственной артели (колхоза) «Дружба» – 40 дел за 2009-2019 годы;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вхоза «Северный Ключ» – 198 дел за 1968-1992 год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трольно-счетной палаты муниципального района Похвистневский                         – 27 дел за 2018-2019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ов местного самоуправления сельского поселения Алькино –  60 дел                                   за 2016-2020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ов местного самоуправления сельского поселения  Старопохвистнево   –  63 дела  за 2015-2020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униципального казенного учреждения «Управление развития агропромышленного комплекса» муниципального района Похвистневский – 63 дела за 2017-2018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ов местного самоуправления сельского поселения  Кротково   –  50 дел                                   за 2016-2020 годы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рового судьи судебного участка № 150 – 44 дела за 2010-2011 годы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Экспертно-проверочной комиссией при управлении государственной архивной службы Самарской области согласованы описи документов по личному составу 12 организаций   на 158 единиц хранения, утверждена опись фотодокументов Администрации муниципального района Похвистневский                                      в количестве 32 единиц хранения (32 единиц учета) за 2007 год.      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целях усовершенствования описей документов архивным отделом проведена переработка описей и описание управленческой документации сельскохозяйственной артели (колхоза) имени Скрябина села Сосновка Петровского района Куйбышевской области (ф.№ Р-6) – 18 дел за 1935-1957 годы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рамках административного регламента предоставления муниципальной услуги   архивным отделом  согласованы:  21 номенклатура дел учреждений                                  на 2021 год, 11 положений об экспертной комиссии,  11 положений об архиве организаций-источников комплектования, инструкция по делопроизводству Территориальной избирательной комиссии Похвистневского  района Сама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специалисты архивного отдела провели 37 методических консультаций по вопросам архивной деятельности и документационного обеспечения организ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b/>
          <w:sz w:val="28"/>
          <w:szCs w:val="28"/>
          <w:u w:val="single"/>
        </w:rPr>
        <w:t>Создание научно-справочного аппарата к архивным документа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в программный комплекс «Архивный фонд» введены                         опись документов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8500 единиц хранения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того на 01.01.2022</w:t>
      </w:r>
      <w:r>
        <w:rPr>
          <w:sz w:val="28"/>
          <w:szCs w:val="28"/>
        </w:rPr>
        <w:t xml:space="preserve"> в «Архивном фонде» числятся 159 фондов, 272 описи, 17532 единицы хранения.</w:t>
      </w:r>
    </w:p>
    <w:p>
      <w:pPr>
        <w:pStyle w:val="Normal"/>
        <w:tabs>
          <w:tab w:val="clear" w:pos="708"/>
          <w:tab w:val="left" w:pos="93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водилась каталогизация управленческой документации                                  фонда № Р-155 Администрация муниципального района Похвистневский Самарской области, значимые события на территории муниципального района Похвистневский отражены в 84 тематических карточках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3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spacing w:before="0" w:after="240"/>
        <w:ind w:firstLine="709"/>
        <w:jc w:val="both"/>
        <w:rPr/>
      </w:pPr>
      <w:r>
        <w:rPr>
          <w:b/>
          <w:sz w:val="28"/>
          <w:szCs w:val="28"/>
          <w:u w:val="single"/>
        </w:rPr>
        <w:t>Использование архивных документов</w:t>
      </w:r>
    </w:p>
    <w:p>
      <w:pPr>
        <w:pStyle w:val="Normal"/>
        <w:tabs>
          <w:tab w:val="clear" w:pos="708"/>
          <w:tab w:val="left" w:pos="522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архивный отдел посетили 160 граждан, 1 исследователь.</w:t>
      </w:r>
    </w:p>
    <w:p>
      <w:pPr>
        <w:pStyle w:val="Normal"/>
        <w:tabs>
          <w:tab w:val="clear" w:pos="708"/>
          <w:tab w:val="left" w:pos="522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Специалистами отдела исполнено 678 запросов граждан и организаций,                                                    из них  502 социально-правовых запроса, 176 имущественных запросов.</w:t>
      </w:r>
    </w:p>
    <w:p>
      <w:pPr>
        <w:pStyle w:val="Normal"/>
        <w:tabs>
          <w:tab w:val="clear" w:pos="708"/>
          <w:tab w:val="left" w:pos="522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о 445 ксерокопий документов на 887 листах.</w:t>
      </w:r>
    </w:p>
    <w:p>
      <w:pPr>
        <w:pStyle w:val="Normal"/>
        <w:tabs>
          <w:tab w:val="clear" w:pos="708"/>
          <w:tab w:val="left" w:pos="522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В течение года на странице архивного отдела сайта Администрации района размещалась следующая информация: «Информация о работе архивного отдела муниципального района Похвистневский за 2020 год»,  «Семинар по архиву и делопроизводству организации», «Похвистневскому районному архиву – 85 лет».                              </w:t>
      </w:r>
    </w:p>
    <w:p>
      <w:pPr>
        <w:pStyle w:val="Normal"/>
        <w:tabs>
          <w:tab w:val="clear" w:pos="708"/>
          <w:tab w:val="left" w:pos="5220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архивным отделом                                            Л.А.Колесникова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2.01.2022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4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4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4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4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4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4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4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Красная стро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33:00Z</dcterms:created>
  <dc:creator>Comp</dc:creator>
  <dc:description/>
  <cp:keywords/>
  <dc:language>en-US</dc:language>
  <cp:lastModifiedBy>user</cp:lastModifiedBy>
  <cp:lastPrinted>2022-01-12T15:50:00Z</cp:lastPrinted>
  <dcterms:modified xsi:type="dcterms:W3CDTF">2022-01-12T12:07:00Z</dcterms:modified>
  <cp:revision>1150</cp:revision>
  <dc:subject/>
  <dc:title>ТЕКСТОВАЯ ЧАСТЬ</dc:title>
</cp:coreProperties>
</file>