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450215" cy="605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193" t="9269" r="9471" b="140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20" w:after="0"/>
              <w:jc w:val="center"/>
              <w:rPr>
                <w:rFonts w:ascii="Arial Black" w:hAnsi="Arial Black" w:cs="Arial Black"/>
                <w:spacing w:val="40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 xml:space="preserve">РАСПОРЯЖЕНИЕ 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>
                <w:rFonts w:cs="Times New Roman"/>
                <w:spacing w:val="-3"/>
                <w:sz w:val="24"/>
                <w:szCs w:val="24"/>
              </w:rPr>
            </w:pPr>
            <w:r>
              <w:rPr>
                <w:rFonts w:cs="Times New Roman"/>
                <w:spacing w:val="-3"/>
                <w:sz w:val="24"/>
                <w:szCs w:val="24"/>
              </w:rPr>
              <w:t>10.01.2022        № 1-р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16891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4pt;margin-top:13.3pt;width:0pt;height:8.75pt" coordorigin="128,266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28;top:26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8;top:44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34615</wp:posOffset>
                      </wp:positionH>
                      <wp:positionV relativeFrom="paragraph">
                        <wp:posOffset>16827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7.45pt;margin-top:13.25pt;width:0pt;height:8.75pt" coordorigin="4149,265" coordsize="0,175">
                      <v:shape id="shape_0" stroked="t" o:allowincell="t" style="position:absolute;left:4149;top:44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149;top:26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лана работы комиссии по противодействию коррупции на 2022 год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8" w:type="dxa"/>
            <w:tcBorders/>
          </w:tcPr>
          <w:p>
            <w:pPr>
              <w:pStyle w:val="Normal"/>
              <w:ind w:right="1741" w:hanging="0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</w:t>
            </w:r>
          </w:p>
        </w:tc>
      </w:tr>
      <w:tr>
        <w:trPr>
          <w:trHeight w:val="480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68" w:leader="none"/>
        </w:tabs>
        <w:spacing w:lineRule="auto" w:line="360"/>
        <w:ind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168" w:leader="none"/>
        </w:tabs>
        <w:spacing w:lineRule="auto" w:line="360"/>
        <w:ind w:firstLine="704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вершенствования и продолжения реализации мер                 по противодействию коррупции, в соответствии с Указом Президента Российской Федерации №478 от 16.08.2021 «О Национальном плане противодействия коррупции на 2021-2024 годы», Федеральным законом от 25.12.2008 №273-ФЗ «О противодействии коррупции», руководствуясь Уставом района, Администрация муниципального района Похвистневски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план работы комиссии по противодействию коррупции в муниципальном районе Похвистневский Самарской области на 2022 год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сайте Администрации района в сети Интернет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Ю.Ф. Рябов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твержден</w:t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споряжением Администрации района</w:t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т 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 xml:space="preserve">10.01.2022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 №</w:t>
      </w: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 xml:space="preserve">1-р 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лан работы комиссии по противодействию коррупции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в муниципальном районе Похвистневский Самарской области на 2022 год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796"/>
        <w:gridCol w:w="2793"/>
        <w:gridCol w:w="1885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/п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тветственные исполнител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роки испол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имечания</w:t>
            </w:r>
          </w:p>
        </w:tc>
      </w:tr>
      <w:tr>
        <w:trPr>
          <w:trHeight w:val="1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мотрение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муниципального района Похвистневский Самарской области и их должностных лиц в целях выработки и принятия мер по предупреждению и устранению причин выявленных нарушений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Юридический отдел Администрации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 результатах  работы  по проведению антикоррупционной экспертизы проектов, нормативных правовых актов Администрации района и Собрания представителей район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Юридический отдел Администрации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 результатах проведенного антикоррупционного мониторинга на территории муниципального района Похвистневский Самарской области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ппарат Администрации района совместно с органами Администрации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филактика коррупции при предоставлении государственной поддержки на развитие агропромышленного комплекса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хвистневское управление развития агропромышленного комплекс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коррупционных рисков, связанных с участием муниципальных служащих на безвозмездной основе в управлении коммерческими организациями и их деятельностью в качестве членов коллегиальных органов управления этих организаций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ом отдела кадров Администрации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сведений, предоставляемых муниципальными служащими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цифровых финансовых активов, цифровой валюты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ом отдела кадров Администрации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0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инимизации коррупционных правонарушений в сфере закупок, использования имущества и бюджетных средств, предупреждение коррупции в подведомственных учреждениях и организациях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кономический Отдел Администрации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 итогах выполнения муниципальной программы «Противодействие коррупции в муниципальном районе Похвистневский Самарской области» на 2018-2022 годы и эффективность ее реализации за 2020 год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меститель Главы района, руководитель аппарата Администрации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 деятельности комиссии по соблюдению требований к служебному поведению муниципальных служащих и урегулированию конфликтов интересов в органах местного самоуправления муниципального района Похвистневский Самарской области в 2021 году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екретарь комиссии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 реализации мероприятий в сфере противодействия коррупции в сельских поселениях района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ьское поселение Алькино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 соблюдении законодательства при осуществлении муниципальных закупок по итогам 2021 год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дел по муниципальным закупкам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 выявленных преступлениях и нарушениях коррупционной направленности в 2021 году в органах местного самоуправления муниципального района Похвистневский Самарской области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хвистневская межрайонная прокуратура и МО МВД «Похвистневский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 предоставлении сведений о доходах, расходах, имуществе и обязательствах имущественного характера муниципальными служащими и членами их семей, а также   руководителями муниципальных учреждений. Проверка достоверности и полноты сведений о доходах, расходах, об имуществе и обязательствах имущественного характер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дел кадров Администрации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 кварта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 мерах по противодействию коррупции, принимаемых Комитетом по управлению муниципальным имуществом Администрации муниципального района Похвистневский, при распоряжении муниципальным имуществом и соблюдении законности его использования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итет по управлению муниципальным имуществом Администрации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 организации мероприятий по профилактике возникновения коррупционных проявлений в учреждениях культуры, в том числе при реализации мероприятий в рамках национального проекта «Культура»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БУ «Управление культуры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.р. Похвистневский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 реализации мероприятий в сфере противодействия коррупции в органах муниципального района Похвистневский Самарской области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правление капитального строительства, архитектуры и градостроительства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.р Похвистневский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 реализации мероприятий в сфере противодействия коррупции в сельских поселениях района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ьское поселение Саврух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 соблюдении законодательства при осуществлении муниципальных закупок, проведение проверок на наличие аффилированности всех лиц, причастных к осуществлению закупок товаров, работ, услуг для обеспечения государственных и муниципальных нужд, в том числе лиц, которые участвуют в аукционных комиссиях, по базам ЕГРЮЛ и ЕГРИП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дел закупок Администрации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8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 реализации мероприятий в сфере противодействия коррупции в органах Администрации муниципального района Похвистневский Самарской области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лужба материально-технического обеспечения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.р. Похвистневски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тикоррупционное воспитание в образовательных учреждениях района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ация мероприятий по недопущению возникновения коррупционных проявлений в сфере образования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хвистневский отдел образован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 организации мероприятий по снижению возникновения коррупционных проявлений в учреждениях здравоохранения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хвистневская ЦБ ГР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0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ализ обращений граждан, юридических лиц, содержащих сведения о коррупционной деятельности должностных лиц органов Администрации муниципального района Похвистневский Самарской области и работе телефона «горячей линии»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ационный отдел МБУ СМТО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 организации мероприятий по профилактике возникновения коррупционных проявлений при реализации мероприятий в рамках национального проекта «Малое и среднее предпринимательство и поддержка индивидуальной предпринимательской инициативы»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кономический Отдел Администрации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убликование в средствах массовой информации материалов антикоррупционного информирования, просвещения, обучения, воспитания населения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ециалист по связям с прессой и общественностью Администрации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н работы комиссии по противодействию коррупции в муниципальном районе Похвистневский Самарской области на 2023 год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иссия по противодействию корруп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448" w:right="90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00:00Z</dcterms:created>
  <dc:creator>Орготдел</dc:creator>
  <dc:description/>
  <cp:keywords/>
  <dc:language>en-US</dc:language>
  <cp:lastModifiedBy>ОргОтдел_Пост</cp:lastModifiedBy>
  <cp:lastPrinted>2022-01-11T09:40:00Z</cp:lastPrinted>
  <dcterms:modified xsi:type="dcterms:W3CDTF">2022-01-11T05:40:00Z</dcterms:modified>
  <cp:revision>74</cp:revision>
  <dc:subject/>
  <dc:title>                          </dc:title>
</cp:coreProperties>
</file>