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Постановление Администрации муниципального района Похвистневский Самарской области от 14.03.2017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_Hlk33723121"/>
      <w:bookmarkStart w:id="1" w:name="_Hlk26954871"/>
      <w:bookmarkEnd w:id="0"/>
      <w:bookmarkEnd w:id="1"/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Самарской области от 14.03.2017 № 195 «Об утверждении Порядка предоставления субсидий сельскохозяйственным товаропроизводителям,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25 годы, утверждённой постановлением Правительства       Самарской области от 14.11.2013 № 624, 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енной Постановлением Администрации муниципального района Похвистневский Самарской области от 28.03.2013 № 195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67066303"/>
      <w:bookmarkEnd w:id="2"/>
      <w:r>
        <w:rPr>
          <w:sz w:val="28"/>
          <w:szCs w:val="28"/>
        </w:rPr>
        <w:t>Проект направлен на приведение</w:t>
      </w:r>
      <w:r>
        <w:rPr>
          <w:spacing w:val="-2"/>
          <w:sz w:val="28"/>
          <w:szCs w:val="28"/>
        </w:rPr>
        <w:t xml:space="preserve"> Постановления Администрации муниципального района Похвистневский </w:t>
      </w:r>
      <w:r>
        <w:rPr>
          <w:sz w:val="28"/>
          <w:szCs w:val="28"/>
        </w:rPr>
        <w:t>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в соответствие с постановлением Правительства Самарской области от 01.12.2021 № 952 «О внесении изменений в отдельные постановления Правительства Самарской области» в части внесения изменений в постановление Правительства Самарской области от 19.02.2013 № 44 «</w:t>
      </w:r>
      <w:r>
        <w:rPr>
          <w:color w:val="000000"/>
          <w:sz w:val="28"/>
          <w:szCs w:val="28"/>
        </w:rPr>
        <w:t>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отрено изложение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 </w:t>
      </w:r>
      <w:r>
        <w:rPr>
          <w:spacing w:val="-2"/>
          <w:sz w:val="28"/>
          <w:szCs w:val="28"/>
        </w:rPr>
        <w:t xml:space="preserve">Постановлением Администрации муниципального района Похвистневский </w:t>
      </w:r>
      <w:r>
        <w:rPr>
          <w:sz w:val="28"/>
          <w:szCs w:val="28"/>
        </w:rPr>
        <w:t>от 14.03.2017 № 195, в новой редакции с учетом требований федерального законодательства (</w:t>
      </w:r>
      <w:bookmarkStart w:id="3" w:name="_Hlk67065124"/>
      <w:r>
        <w:rPr>
          <w:sz w:val="28"/>
          <w:szCs w:val="28"/>
        </w:rPr>
        <w:t>постановления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bookmarkEnd w:id="3"/>
      <w:r>
        <w:rPr>
          <w:sz w:val="28"/>
          <w:szCs w:val="28"/>
        </w:rPr>
        <w:t xml:space="preserve">), а также Порядка предоставления субвенций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Правительства Самарской области от 19.02.2013 № 4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33723121"/>
      <w:bookmarkStart w:id="5" w:name="_Hlk67066303"/>
      <w:bookmarkStart w:id="6" w:name="_Hlk26957546"/>
      <w:bookmarkStart w:id="7" w:name="_Hlk33723121"/>
      <w:bookmarkStart w:id="8" w:name="_Hlk67066303"/>
      <w:bookmarkStart w:id="9" w:name="_Hlk26957546"/>
      <w:bookmarkEnd w:id="7"/>
      <w:bookmarkEnd w:id="8"/>
      <w:bookmarkEnd w:id="9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_Hlk26954871"/>
      <w:bookmarkStart w:id="11" w:name="_Hlk26957546"/>
      <w:bookmarkStart w:id="12" w:name="_Hlk26954871"/>
      <w:bookmarkStart w:id="13" w:name="_Hlk26957546"/>
      <w:bookmarkEnd w:id="12"/>
      <w:bookmarkEnd w:id="13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21243@mail.ru</cp:lastModifiedBy>
  <cp:lastPrinted>2019-03-29T17:27:00Z</cp:lastPrinted>
  <dcterms:modified xsi:type="dcterms:W3CDTF">2022-01-10T11:29:00Z</dcterms:modified>
  <cp:revision>156</cp:revision>
  <dc:subject/>
  <dc:title>ПОЯСНИТЕЛЬНАЯ ЗАПИСКА</dc:title>
</cp:coreProperties>
</file>