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30 декабря  2021 года                                                                                           № 73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, от 23.03.2021 №31, от 10.06.2021 №38, от 25.08.2021 №43, от 29.09.2021 №51, от 24.11.2021 №66, 24.12.2021 №6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47594,5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48503,3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600526,8» заменить суммой «601485,4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152932,3» заменить суммой «152982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43755,5» заменить суммой «344664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43257,2» заменить суммой «344166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41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9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1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6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53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136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0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6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8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2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4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49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9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136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муниципального района Похвистневский</w:t>
      </w:r>
      <w:r>
        <w:rPr>
          <w:lang w:val="ru-RU"/>
        </w:rPr>
        <w:t xml:space="preserve"> Самарской области на 2021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98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850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850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850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850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982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7:00Z</dcterms:created>
  <dc:creator>PC3</dc:creator>
  <dc:description/>
  <cp:keywords/>
  <dc:language>en-US</dc:language>
  <cp:lastModifiedBy>Бюджет</cp:lastModifiedBy>
  <cp:lastPrinted>2021-12-24T11:21:00Z</cp:lastPrinted>
  <dcterms:modified xsi:type="dcterms:W3CDTF">2022-01-17T12:23:00Z</dcterms:modified>
  <cp:revision>21</cp:revision>
  <dc:subject/>
  <dc:title>О бюджете муниципального района Похвистневский на 2009 год и на плановый период 2010 и 2011 годов</dc:title>
</cp:coreProperties>
</file>