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.12.2021 № 106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лана мероприятий п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ю условий Соглашения о мера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циально – экономическому развитию 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доровлению муниципальных финанс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целях исполнения п.2.2. Соглашения о мерах по социально-экономическому развитию и оздоровлению муниципальных финансов на 2022 год, Администрация муниципального района Похвистневский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Утвердить План мероприятий по выполнению условий Соглашения о мерах по социально-экономическому развитию и оздоровлению муниципальных финансов муниципального района Похвистневский Самарской области на 2022 год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Постановлени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озложить на </w:t>
      </w:r>
      <w:r>
        <w:rPr>
          <w:rFonts w:cs="Times New Roman" w:ascii="Times New Roman" w:hAnsi="Times New Roman"/>
          <w:sz w:val="28"/>
          <w:szCs w:val="28"/>
        </w:rPr>
        <w:t>заместителя Главы района по экономике и финансам, руководителя контрактной службы М.К. Мамыше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Разместить данное Постановление на сайте Администрации муниципального района Похвистневск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о дня его подписа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Ю.Ф.Рябов</w:t>
      </w:r>
    </w:p>
    <w:p>
      <w:pPr>
        <w:pStyle w:val="Normal"/>
        <w:widowControl/>
        <w:autoSpaceDE w:val="true"/>
        <w:spacing w:lineRule="auto" w:line="276" w:before="0" w:after="20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УТВЕРЖДАЮ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Глава муниципального района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охвистневский Самарской области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before="0" w:after="20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_______________  Ю.Ф. Рябов</w:t>
      </w:r>
    </w:p>
    <w:p>
      <w:pPr>
        <w:pStyle w:val="Normal"/>
        <w:widowControl/>
        <w:autoSpaceDE w:val="true"/>
        <w:spacing w:before="0" w:after="200"/>
        <w:jc w:val="right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« 27 » декабря 2021 г.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План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мероприятий по выполнению условий Соглашения о мерах по социально-экономическому развитию и оздоровлению муниципальных финансов муниципального района Похвистневский Самарской области на 2022 год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3402"/>
        <w:gridCol w:w="2976"/>
        <w:gridCol w:w="21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Наименование пункт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Соглаше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Мероприятия, проводимые Администрацией района в целях исполнения пункта Соглашени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(Ф.И.О., должность, контакт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Срок испол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.1.1. Представлять в Министерство информацию о причинах  низкого исполнения налоговых и неналоговых доходов бюджета муниципального района Похвистневский Самарской области: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- за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  полугодие на уровне ниже, чем на 35% от годовых плановых налоговых и неналоговых доходов бюджета на 2022 год;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 за 9 месяцев  на уровне ниже, чем  60% от годовых плановых налоговых и неналоговых доходов бюджета на 2022 г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нализ поступлений налоговых и неналоговых доходов в бюджет муниципального района Похвистневский Самар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Начальник  отдела доходов и налоговой политики Финансового управления Администрации муниципального района  Похвистневский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Масьянова М.П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Тел. 8 846 56 209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 Не позднее 20 июля 2022 года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  Не позднее 20 октября 2022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.1.2. Обеспечение отсутствие просроченной кредиторской задолженности муниципальных учреждений  по состоянию на первое число каждого месяца и на конец отчетного го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едопущение образования просроченной кредиторской задолженности у муниципальных учрежд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Заместитель руководителя – начальник отдела бухгалтерского учета и отчетности Финансового управления Администрации муниципального района  Похвистневский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урина Н.В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Тел. 8 846 56 218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Ежемесячно до 10 числа следующего месяц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2.1.3. Соблюдать по состоянию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а 01.04.2022, 01.07.2022, 01.10.2022 и 01.01.2023 норматив формирования расходов на содержание органов местного самоуправления, установленный Правительством Самарской области (при наличии установленного норматива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беспечение контроля за не превышением предельного значения расходов на содержание органов местного самоуправления, установленных Министерств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Заместитель руководителя – начальник бюджетного отдела Финансового управления Администрации муниципального района  Похвистневский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олянова Л.Л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Тел. 8 846 56 20138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Ежеквартально до 10 числа, следующего за отчетным период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before="0" w:after="200"/>
              <w:ind w:right="1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2.1.4. Предусмотреть в бюджете 2022 года фонд оплаты труда работников бюджетной сферы (с учетом страховых взносов во внебюджетные фонды) в полном объеме в соответствии с потребностью на 12 месяцев 2022 года, включая расходы, связанные с обеспечением финансирования минимального размера оплаты труда и оплаты труда работников бюджетной сферы, подпадающих под действие Указов Президента Российской Федерации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В бюджете района на 2022 год предусмотреть 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фонд оплаты труда работников бюджетной сферы (с учетом страховых взносов во внебюджетные фонды) в полном объеме в соответствии с потребностью на 12 месяцев 2022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Заместитель руководителя – начальник бюджетного отдела Финансового управления Администрации муниципального района  Похвистневский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олянова Л.Л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Тел. 8 846 56 201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 1 января 2022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before="0" w:after="200"/>
              <w:ind w:right="1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2.1.5. 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беспечить утверждение перечня объектов, в отношении которых планируется заключение концессионных соглашений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  <w:t xml:space="preserve"> в 2022 году (далее – перечень объектов) до 1 февраля 2022 года.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0" w:after="200"/>
              <w:ind w:right="11" w:hanging="0"/>
              <w:jc w:val="both"/>
              <w:rPr>
                <w:rFonts w:ascii="Times New Roman" w:hAnsi="Times New Roman" w:cs="Times New Roman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  <w:t xml:space="preserve">В течение  30 календарных дней со дня утверждения перечня объектов обеспечить размещение перечня объектов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, а также на официальном сайте муниципального образования в информационно-телекоммуникационной сети «Интернет» (далее – официальные сайты). 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0" w:after="200"/>
              <w:ind w:right="11" w:hanging="0"/>
              <w:jc w:val="both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  <w:t xml:space="preserve">Направить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в Министерство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  <w:t xml:space="preserve"> копию утвержденного перечня объектов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 с сопроводительным письмом, содержащим прямые ссылки на страницы официальных сайтов, на которых размещен перечень объект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Утвердить перечень объектов, в отношении которых планируется заключение концессионных соглашений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  <w:t xml:space="preserve"> в 2022 год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 xml:space="preserve">Руководитель Комитета по управлению муниципальным имуществом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дминистрации муниципального района  Похвистневский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енисова О.А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Тел. 8 846 56 228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before="0" w:after="200"/>
              <w:ind w:right="11" w:hanging="0"/>
              <w:jc w:val="both"/>
              <w:rPr>
                <w:rFonts w:ascii="Times New Roman" w:hAnsi="Times New Roman" w:eastAsia="Calibri" w:cs="Times New Roman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  <w:t>До 1 февраля 2022 года.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0" w:after="200"/>
              <w:ind w:right="11" w:hanging="0"/>
              <w:jc w:val="both"/>
              <w:rPr>
                <w:rFonts w:ascii="Times New Roman" w:hAnsi="Times New Roman" w:eastAsia="Calibri" w:cs="Times New Roman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before="0" w:after="200"/>
              <w:ind w:right="11" w:hanging="0"/>
              <w:jc w:val="both"/>
              <w:rPr>
                <w:rFonts w:ascii="Times New Roman" w:hAnsi="Times New Roman" w:eastAsia="Calibri" w:cs="Times New Roman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  <w:t>До 1 марта 2022 года.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0" w:after="200"/>
              <w:ind w:right="11" w:hanging="0"/>
              <w:jc w:val="both"/>
              <w:rPr>
                <w:rFonts w:ascii="Times New Roman" w:hAnsi="Times New Roman" w:eastAsia="Calibri" w:cs="Times New Roman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before="0" w:after="200"/>
              <w:ind w:right="11" w:hanging="0"/>
              <w:jc w:val="both"/>
              <w:rPr>
                <w:rFonts w:ascii="Times New Roman" w:hAnsi="Times New Roman" w:eastAsia="Calibri" w:cs="Times New Roman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before="0" w:after="200"/>
              <w:ind w:right="11" w:hanging="0"/>
              <w:jc w:val="both"/>
              <w:rPr>
                <w:rFonts w:ascii="Times New Roman" w:hAnsi="Times New Roman" w:eastAsia="Calibri" w:cs="Times New Roman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before="0" w:after="200"/>
              <w:ind w:right="11" w:hanging="0"/>
              <w:jc w:val="both"/>
              <w:rPr>
                <w:rFonts w:ascii="Times New Roman" w:hAnsi="Times New Roman" w:eastAsia="Calibri" w:cs="Times New Roman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before="0" w:after="200"/>
              <w:ind w:right="11" w:hanging="0"/>
              <w:jc w:val="both"/>
              <w:rPr>
                <w:rFonts w:ascii="Times New Roman" w:hAnsi="Times New Roman" w:eastAsia="Calibri" w:cs="Times New Roman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  <w:t>До 1 марта 2022 год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2.1.6. 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Направлять на согласование в Министерство до внесения в представительный орган местного самоуправления предполагаемые изменения в решение о местном бюджете в случае, если указанные изменения приводят к увеличению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бъема муниципального долг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бюджета муниципального образования в части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редитов кредитных организац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беспечить согласование с Министерством в случае привлечения в бюджет района кредитов кредит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Руководитель финансового управления Администрации муниципального района  Похвистневский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ечаева Г.Т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Тел. 8 846 56 226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о мере необходим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.2. Определить ответственного исполнителя за каждое обязательство, предусмотренное  пунктами 2.1.1-2.1.6  раздела 2 Соглашения. Составить план мероприятий по исполнению вышеуказанных обязательств и направить его в Министерство в течение 30 рабочих дней после подписания Министерством Соглаш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Утвердить план мероприятий по выполнению Соглашения с указанием ответственного исполнителя за каждый пункт раздела 2 Соглаш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Руководитель финансового управления Администрации муниципального района  Похвистневский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ечаева Г.Т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Тел. 8 846 56 22679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 1 января 20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.3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редставить с сопроводительным письмом в Министерство отчет об исполнении обязательств 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  <w:t>Получателя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, предусмотренных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унктами 2.1.1-2.1.6 настоящего Соглашения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формировать отчет и направить в Министерст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Руководитель финансового управления Администрации муниципального района  Похвистневский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ечаева Г.Т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Тел. 8 846 56 226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Не позднее 5 февраля года, следующего за отчетным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финансовым годом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1134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9:46:00Z</dcterms:created>
  <dc:creator>Орготдел</dc:creator>
  <dc:description/>
  <cp:keywords/>
  <dc:language>en-US</dc:language>
  <cp:lastModifiedBy>ОргОтдел_Пост</cp:lastModifiedBy>
  <cp:lastPrinted>2019-12-24T09:58:00Z</cp:lastPrinted>
  <dcterms:modified xsi:type="dcterms:W3CDTF">2021-12-28T06:56:00Z</dcterms:modified>
  <cp:revision>4</cp:revision>
  <dc:subject/>
  <dc:title>                          </dc:title>
</cp:coreProperties>
</file>