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Муниципальный район Похвистневский                      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24» декабря  2021 г.                                                         </w:t>
        <w:tab/>
        <w:t xml:space="preserve">              №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«</w:t>
      </w:r>
      <w:r>
        <w:rPr>
          <w:b/>
        </w:rPr>
        <w:t>О признании утратившим силу  Решение Собрания представителей района от 29 января 2013 №214 «О реализации на территории муниципального района Похвистневский Положения  «О муниципальном земельном контроле», Решение Собрания представителей района от 28.04.2015 №462 «О муниципальном земельном контрол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приведения нормативно-правовых актов в соответствии с действующим законодательством, в соответствии с Федеральным законом от 31.07.2020 №248-ФЗ                 «О государственном контроле (надзоре) и муниципальном контроле в Российской Федерации, Собрание представителей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ризнать утратившим силу Решение Собрания представителей района от                     29 января 2013 №214 «О реализации на территории муниципального района Похвистневский Положения  «О муниципальном земельном контроле», Решение Собрания представителей района от 28.04.2015 №462 «О муниципальном земельном контрол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 01.01.2022 год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района</w:t>
        <w:tab/>
        <w:tab/>
        <w:tab/>
        <w:tab/>
        <w:t xml:space="preserve">        </w:t>
        <w:tab/>
        <w:tab/>
        <w:t xml:space="preserve">            </w:t>
      </w:r>
      <w:r>
        <w:rPr>
          <w:b/>
        </w:rPr>
        <w:t>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едседатель Собран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тавителей района                                                      </w:t>
      </w:r>
      <w:r>
        <w:rPr>
          <w:b/>
        </w:rPr>
        <w:t xml:space="preserve">   В.А.Ятман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16"/>
        <w:gridCol w:w="4873"/>
        <w:gridCol w:w="239"/>
      </w:tblGrid>
      <w:tr>
        <w:trPr>
          <w:trHeight w:val="719" w:hRule="atLeast"/>
        </w:trPr>
        <w:tc>
          <w:tcPr>
            <w:tcW w:w="437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spacing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60"/>
              <w:jc w:val="cente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60"/>
              <w:jc w:val="center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 Ленинградская, 9, 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г. Похвистнево,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амарская область, 446450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b/>
                <w:spacing w:val="-1"/>
              </w:rPr>
              <w:t xml:space="preserve">Телефон </w:t>
            </w:r>
            <w:r>
              <w:rPr>
                <w:b/>
                <w:spacing w:val="20"/>
              </w:rPr>
              <w:t>8(84656)2-27-62,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1"/>
              </w:rPr>
              <w:t>факс 2-28-31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. почта </w:t>
            </w:r>
            <w:hyperlink r:id="rId4">
              <w:r>
                <w:rPr>
                  <w:rStyle w:val="InternetLink"/>
                  <w:b/>
                  <w:lang w:val="en-US"/>
                </w:rPr>
                <w:t>qfdtk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samte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1259"/>
              <w:gridCol w:w="397"/>
              <w:gridCol w:w="283"/>
              <w:gridCol w:w="1449"/>
            </w:tblGrid>
            <w:tr>
              <w:trPr>
                <w:trHeight w:val="27" w:hRule="atLeast"/>
              </w:trPr>
              <w:tc>
                <w:tcPr>
                  <w:tcW w:w="18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pacing w:before="67" w:after="6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7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60"/>
                    <w:ind w:left="-200" w:hanging="0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на №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before="67" w:after="60"/>
                    <w:ind w:left="-109" w:right="-13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</w:t>
            </w:r>
            <w:r>
              <w:rPr/>
              <w:t>Председателю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Собрания представителей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района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В.А.Ятманки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i/>
        </w:rPr>
        <w:t>Уважаемый  Виталий Алексеевич!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приведения нормативно - правовых актов в соответствие с действующим законодательством, в соответствии с Федеральным законом от 31.07.2020 №248-ФЗ           «О государственном контроле (надзоре) и муниципальном контроле в Российской Федерации, вступлением в силу с 01.01.2022 года Положения о муниципальном земельном контроле, принятым Решением Собрания представителей района 25 августа 2021 года №48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шу  внести  на  рассмотрение  Собрания  представителей  района  проект  решения                «О признании утратившим силу  Решение Собрания представителей района от 29 января 2013 №214 «О реализации на территории муниципального района Похвистневский Положения  «О муниципальном земельном контроле», Решение Собрания представителей района от 28.04. 2015 №462 «О муниципальном земельном контроле»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По данному вопросу выступит  заместитель руководителя Комитета  по управлению муниципальным имуществом Администрации муниципального района Похвистневский Рузова Н.А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Проект  решения                      - на  1  л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Пояснительная записка           - на   1 л.  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                    </w:t>
      </w:r>
      <w:r>
        <w:rPr/>
        <w:t xml:space="preserve">Глава района                                                   </w:t>
      </w:r>
      <w:r>
        <w:rPr>
          <w:b/>
        </w:rPr>
        <w:t>Ю.Ф.Ряб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«О признании утратившим силу  Решение Собрания представителей района от 29 января 2013 №214 «О реализации на территории муниципального района Похвистненский Положения  «О муниципальном земельном контроле», Решение Собрания представителей района от 28.04. 2015 №462 «О муниципальном земельном контроле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 рамках масштабной реформы сферы контрольно-надзорной деятельности принят Федеральный закон </w:t>
      </w:r>
      <w:hyperlink r:id="rId5" w:tgtFrame="_top">
        <w:r>
          <w:rPr>
            <w:rStyle w:val="InternetLink"/>
            <w:color w:val="000000"/>
            <w:u w:val="single"/>
          </w:rPr>
          <w:t>от 31.07.2020 № 248-ФЗ</w:t>
        </w:r>
      </w:hyperlink>
      <w:r>
        <w:rPr/>
        <w:t xml:space="preserve"> (далее – закон №248)</w:t>
      </w:r>
      <w:r>
        <w:rPr>
          <w:color w:val="000000"/>
        </w:rPr>
        <w:t>, устанавливающий новый порядок организации и осуществления государственного и муниципального контроля). В связи с этим, Решением Собрания представителей района  от 25 августа 2021 года №48 принято новое Положение о муниципальном земельном контроле.</w:t>
      </w:r>
    </w:p>
    <w:p>
      <w:pPr>
        <w:pStyle w:val="Normal"/>
        <w:spacing w:lineRule="auto" w:line="360"/>
        <w:ind w:firstLine="708"/>
        <w:jc w:val="both"/>
        <w:rPr>
          <w:color w:val="6E6E6E"/>
        </w:rPr>
      </w:pPr>
      <w:r>
        <w:rPr>
          <w:color w:val="000000"/>
        </w:rPr>
        <w:t>Главной задачей при осуществлении муниципального земельного контроля является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Таким образом,  необходимо  принять  решение «О признании утратившим силу  Решение Собрания представителей района от 29 января 2013 №214 «О реализации на территории муниципального района Похвистневский Положения  «О муниципальном земельном контроле», Решение Собрания представителей района от 28.04. 2015 №462                  «О муниципальном земельном контро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qfdtk@samtel.ru" TargetMode="External"/><Relationship Id="rId5" Type="http://schemas.openxmlformats.org/officeDocument/2006/relationships/hyperlink" Target="https://its.1c.ru/db/garant/content/74349814/h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Райков И П</cp:lastModifiedBy>
  <cp:lastPrinted>2021-12-27T11:08:00Z</cp:lastPrinted>
  <dcterms:modified xsi:type="dcterms:W3CDTF">2021-12-27T10:37:00Z</dcterms:modified>
  <cp:revision>229</cp:revision>
  <dc:subject/>
  <dc:title/>
</cp:coreProperties>
</file>