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 </w:t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4» декабря  2021г.                                                                                    №7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Положения </w:t>
      </w:r>
      <w:r>
        <w:rPr>
          <w:b/>
          <w:bCs/>
          <w:sz w:val="28"/>
          <w:szCs w:val="28"/>
          <w:lang w:val="ru-RU"/>
        </w:rPr>
        <w:t>о бюджетном устройстве и бюджетном процессе в муниципальном районе Похвистневкий Сама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представленный Администрацией муниципального района Похвистневский Самарской области проект решения Собрания представителей муниципального района Похвистневский «О внесении изменений в  Положение о бюджетном устройстве и бюджетном процессе в муниципальном районе Похвистневский Самарской области» в соответствии с Бюджетным кодексом Российской Федерации, Собрание представителей муниципального района Похвистневский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следующие изменения в  «Положение о бюджетном устройстве и бюджетном  процессе в муниципальном районе Похвистневский Самарской области», утвержденной решением Собрания представителей муниципального района Похвистневский от 20.12.2019 №262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1.1. В пункте 7 статьи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«Основные этапы составления проекта бюджета муниципального района Похвистневский Самарской области»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- абзац   четвертый </w:t>
      </w:r>
      <w:r>
        <w:rPr>
          <w:sz w:val="28"/>
          <w:szCs w:val="28"/>
          <w:lang w:val="ru-RU"/>
        </w:rPr>
        <w:t>«перечень главных администраторов доходов бюджета»</w:t>
      </w:r>
      <w:r>
        <w:rPr>
          <w:bCs/>
          <w:sz w:val="28"/>
          <w:szCs w:val="28"/>
          <w:lang w:val="ru-RU"/>
        </w:rPr>
        <w:t xml:space="preserve">  исключить;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абзац пятый  «</w:t>
      </w: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бюджета»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вступает в силу со дня опубликования и применяется к правоотношениям, возникающим при составлении и исполнении бюджета муниципального района Похвистневский Самарской области, начиная с бюджета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ителей района                                   В.А. Ятманкин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Ю.Ф. Рябов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rFonts w:eastAsia="Calibri"/>
      <w:sz w:val="20"/>
      <w:szCs w:val="20"/>
      <w:lang w:val="ru-RU"/>
    </w:rPr>
  </w:style>
  <w:style w:type="paragraph" w:styleId="Style2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21-12-16T09:25:00Z</cp:lastPrinted>
  <dcterms:modified xsi:type="dcterms:W3CDTF">2021-12-27T06:45:00Z</dcterms:modified>
  <cp:revision>2361</cp:revision>
  <dc:subject/>
  <dc:title>О бюджете муниципального района Похвистневский на 2009 год и на плановый период 2010 и 2011 годов</dc:title>
</cp:coreProperties>
</file>