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 </w:t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4» декабря  2021                                                                                         № 69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 Похвистневский Самарской области на 2022 год и на плановый период 2023 и 2024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сновные характеристики бюджета муниципального района Похвистневский Самарской области  на 2022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 387 130,6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– 408 417 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 -  21 286,4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Самарской области  на 2023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-  302 450,7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310 828,6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– 8 377,9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Самарской области  на 2024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333 474,5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342 479,3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– 9 004,8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общий объем условно утвержденных расход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3 год – 5 854 тыс. 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2024 год  -    12 076 тыс. рублей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Утвердить общий объем бюджетных ассигнований, направляемых на исполнение публичных нормативных обязательств  в 2022 году,  в размере 1 815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твердить объем безвозмездных поступлений в доход бюджета муниципального района Похвистневский Самарской области в 2022 году  в сумме 306 819,6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твердить объем межбюджетных трансфертов, получаемых из других бюджетов бюджетной системы Российской Федерации в 2022 году  в сумме 306 819,6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6. Использование средств бюджета муниципального района Похвистневский Самарской области, дополнительно направляемых на финансирование осуществления переданных полномочий Самарской области осуществляется в объемах и по направлениям, которые установлены нормативными правовыми актами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7. Утвердить нормативы распределения доходов между бюджетом муниципального района Похвистневский Самарской области  и бюджетами сельских поселений на 2022 год и на плановый период 2023 и 2024 годов, согласно приложению 1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8. Размер части прибыли, полученной муниципальными унитарными предприятиями Похвистневского района Самарской области  в очередном финансовом году, в том числе по итогам предыдущего года, являющейся неналоговым доходом бюджета района, рассчитывается в процентном 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становить, что в бюджет района перечисляется часть прибыли, полученной муниципальными унитарными предприятиями Похвистневского района Самарской области  в 2022 году, в том числе по итогам 2021 года, в размере 50 процентов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 Образовать в расходной части бюджета района резервный фонд Администрации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2 году в размере 50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в размере 50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4 году в размере 50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твердить ведомственную структуру расходов бюджета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2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23 и 2024 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1.  Утвердить 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2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23 и 2024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2. Установить, что в 2022-2024 годах за счет средств бюджета района на безвозмездной и безвозвратной основе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—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</w:t>
      </w:r>
      <w:r>
        <w:rPr>
          <w:rFonts w:eastAsia="Calibri"/>
          <w:lang w:val="ru-RU"/>
        </w:rPr>
        <w:t xml:space="preserve"> не предусмотрено нормативными правовыми </w:t>
      </w:r>
      <w:hyperlink r:id="rId3">
        <w:r>
          <w:rPr>
            <w:rStyle w:val="InternetLink"/>
            <w:rFonts w:eastAsia="Calibri"/>
            <w:lang w:val="ru-RU"/>
          </w:rPr>
          <w:t>актами</w:t>
        </w:r>
      </w:hyperlink>
      <w:r>
        <w:rPr>
          <w:rFonts w:eastAsia="Calibri"/>
          <w:lang w:val="ru-RU"/>
        </w:rPr>
        <w:t xml:space="preserve"> Правительства Российской Федерации)</w:t>
      </w:r>
      <w:r>
        <w:rPr>
          <w:lang w:val="ru-RU"/>
        </w:rPr>
        <w:t>, выполнением работ, оказанием услуг в следующих сферах: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>1)</w:t>
      </w:r>
      <w:r>
        <w:rPr/>
        <w:t> </w:t>
      </w:r>
      <w:r>
        <w:rPr>
          <w:rFonts w:eastAsia="Calibri"/>
          <w:lang w:val="ru-RU"/>
        </w:rPr>
        <w:t>топливно-энергетический комплекс</w:t>
      </w:r>
      <w:r>
        <w:rPr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color w:val="000000"/>
          <w:lang w:val="ru-RU"/>
        </w:rPr>
        <w:t>сельскохозяйственное производство, заготовка, хранение, переработка, транспортировка и реализация сельскохозяйственной продукции, модернизация объектов агропромышленного комплекс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транспорт общего пользования, выполняющий регулярные перевозки по муниципальным маршрутам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4)</w:t>
      </w:r>
      <w:r>
        <w:rPr/>
        <w:t> </w:t>
      </w:r>
      <w:r>
        <w:rPr>
          <w:lang w:val="ru-RU"/>
        </w:rPr>
        <w:t>реализация мероприятий, посвященных праздничным дням, памятным датам, профессиональным праздникам и иным общественно значимым событиям, включая обеспечение отдельных категорий граждан подарками и новогодними кондитерскими наборам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5)</w:t>
      </w:r>
      <w:r>
        <w:rPr/>
        <w:t> </w:t>
      </w:r>
      <w:r>
        <w:rPr>
          <w:lang w:val="ru-RU"/>
        </w:rPr>
        <w:t>связь и информационные технолог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6)</w:t>
      </w:r>
      <w:r>
        <w:rPr/>
        <w:t> </w:t>
      </w:r>
      <w:r>
        <w:rPr>
          <w:color w:val="000000"/>
          <w:lang w:val="ru-RU"/>
        </w:rPr>
        <w:t>содействие занятости населения муниципального района Похвистневский Самарской области, улучшение условий и охрана тру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7)</w:t>
      </w:r>
      <w:r>
        <w:rPr/>
        <w:t> </w:t>
      </w:r>
      <w:r>
        <w:rPr>
          <w:lang w:val="ru-RU"/>
        </w:rPr>
        <w:t>массовая информация;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8) наука, техника, культура, искусство и культурно-просветительная деятельность;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9)</w:t>
      </w:r>
      <w:r>
        <w:rPr/>
        <w:t> </w:t>
      </w:r>
      <w:r>
        <w:rPr>
          <w:lang w:val="ru-RU"/>
        </w:rPr>
        <w:t xml:space="preserve">спорт и физическая культура;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0)</w:t>
      </w:r>
      <w:r>
        <w:rPr/>
        <w:t> </w:t>
      </w:r>
      <w:r>
        <w:rPr>
          <w:lang w:val="ru-RU"/>
        </w:rPr>
        <w:t>развитие промышленности муниципального района Похвистневский Самарской области и повышение ее конкурентоспособ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11)</w:t>
      </w:r>
      <w:r>
        <w:rPr/>
        <w:t> </w:t>
      </w:r>
      <w:r>
        <w:rPr>
          <w:lang w:val="ru-RU"/>
        </w:rPr>
        <w:t>развитие и поддержка туристско-рекреационного комплек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color w:val="000000"/>
          <w:lang w:val="ru-RU"/>
        </w:rPr>
        <w:t>12)</w:t>
      </w:r>
      <w:r>
        <w:rPr/>
        <w:t> </w:t>
      </w:r>
      <w:r>
        <w:rPr>
          <w:color w:val="000000"/>
          <w:lang w:val="ru-RU"/>
        </w:rPr>
        <w:t>развитие инфраструктуры в области охоты, сохранение охотничьих ресурсов и среды их обитания.</w:t>
      </w:r>
    </w:p>
    <w:p>
      <w:pPr>
        <w:pStyle w:val="Normal"/>
        <w:shd w:fill="FFFFFF" w:val="clear"/>
        <w:ind w:firstLine="566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3) услуги </w:t>
      </w:r>
      <w:r>
        <w:rPr>
          <w:spacing w:val="-2"/>
          <w:lang w:val="ru-RU"/>
        </w:rPr>
        <w:t xml:space="preserve"> </w:t>
      </w:r>
      <w:r>
        <w:rPr>
          <w:spacing w:val="-3"/>
          <w:lang w:val="ru-RU"/>
        </w:rPr>
        <w:t xml:space="preserve">единой дежурно-диспетчерской службы, </w:t>
      </w:r>
      <w:r>
        <w:rPr>
          <w:lang w:val="ru-RU"/>
        </w:rPr>
        <w:t xml:space="preserve">в целях компенсации затрат </w:t>
      </w:r>
      <w:r>
        <w:rPr>
          <w:spacing w:val="-1"/>
          <w:lang w:val="ru-RU"/>
        </w:rPr>
        <w:t>на мероприятия по совершенствованию, содержанию и поддержанию в готовности единой дежурно-диспетчерской службы ООО «Похвистневская ЕДДС ГР»</w:t>
      </w:r>
      <w:r>
        <w:rPr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13. Субсидии в случаях, предусмотренных частью 1 настоящей статьи, предоставляются соответствующими главными распорядителями средств бюджета муниципального района Похвистневский Самарской области в соответствии с нормативными правовыми актами Администрации муниципального района Похвистневский Самарской области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атегории и (или) критерии отбора получателей субсид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цели, условия и порядок предоставления субсид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положения о проверке главным распорядителем (распорядителем) бюджетных средств, предоставляющим субсидию, и органом государственного,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ind w:firstLine="566"/>
        <w:jc w:val="both"/>
        <w:rPr/>
      </w:pPr>
      <w:r>
        <w:rPr>
          <w:lang w:val="ru-RU"/>
        </w:rPr>
        <w:t>14. Установить, что в 2022-2024 годах в бюджете муниципального района Похвистневский Самарской области предусматриваются субсидии некоммерческим организация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рядок предоставления субсидий бюджетным и автономным учреждениям муниципального района Похвистневский Самарской области  на финансовое обеспечение выполнения ими муниципального задания устанавливае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рядок определения объема и условия предоставления субсидий бюджетным и автономным учреждениям муниципального района Похвистневский Самарской области  на иные цели устанавливаю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рядок определения объема и предоставления субсидий иным некоммерческим организациям, не являющимся муниципальными  учреждениями, устанавливае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5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</w:t>
        <w:br/>
        <w:t>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могут также предоставляться в случае финансирования непредвиденных расходов за счет средств резервного фонда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6. Установить, что в 2022 – 2024 годах субсидии за счет средств бюджета муниципального района Похвистневский Самарской области, предоставляемые муниципальным автономным учреждениям муниципального района Похвистневский Самарской области  в соответствии с абзацами первым и вторым пункта 1 статьи 78.1 Бюджетного кодекса Российской Федерации, отражаются на лицевых счетах муниципальных автономных учреждений муниципального района Похвистневский Самарской области, открытых в Финансовом управлении Администрации муниципального района Похвистневский Самарской области  в установленном им порядк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глашения о предоставлении субсидий, указанных в абзаце первом пункта 1 статьи 78.1 Бюджетного кодекса Российской Федерации, и порядки определения объема и условий предоставления субсидий, указанных в абзаце втором пункта 1 статьи 78.1 Бюджетного кодекса Российской Федерации, должны содержать условие об открытии лицевых счетов муниципальных автономных учреждений муниципального района Похвистневский Самарской области  для учета операций с указанными средствами в Финансовом управлении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7. Установить, что в 2022 – 2024 годах расходы муниципальных бюджетных и автономных учреждений муниципального района Похвистневский Самарской области, источником финансового обеспечения которых являются средства, полученные муниципальными бюджетными и автономными учреждениями муниципального района Похвистневский Самарской области в соответствии с абзацем первым пункта 1 стать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 учитываемые на лицевых счетах учреждений, открытых им в Финансовом управлении Администрации муниципального района Похвистневский Самарской области, осуществляются после представления ими в Финансовое управление Администрации муниципального района Похвистневский Самарской области документов, подтверждающих возникновение денежных обязательств, в порядке и случаях, установленных приказом Финансового управления Администрации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8. Утвердить объемы бюджетных инвестиций юридическим лицам, не являющимся муниципальными учреждениями и муниципальными унитарными предприятиям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2 год согласно приложению 6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плановый период 2023 и 2024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 xml:space="preserve">19. Установить в соответствии с пунктом 3 статьи 217 Бюджетного кодекса Российской Федерации, что основанием для внесения в 2022 – 2024 годах изменений в показатели сводной бюджетной росписи бюджета муниципального района Похвистневский Самарской области является распределение зарезервированных в составе утвержденных пунктами 10 и 11 настоящего Решения </w:t>
      </w:r>
      <w:r>
        <w:rPr>
          <w:rFonts w:eastAsia="Calibri"/>
          <w:lang w:val="ru-RU"/>
        </w:rPr>
        <w:t>бюджетных ассигнований, предусмотренных по подразделу «Резервные средства» раздела «Общегосударственные вопросы»,  ежегодно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20. Установить в соответствии с пунктом 8 статьи 217 Бюджетного кодекса Российской Федерации, что дополнительными основаниями для внесения в 2022</w:t>
      </w:r>
      <w:r>
        <w:rPr/>
        <w:t> </w:t>
      </w:r>
      <w:r>
        <w:rPr>
          <w:lang w:val="ru-RU"/>
        </w:rPr>
        <w:t>–</w:t>
      </w:r>
      <w:r>
        <w:rPr/>
        <w:t> </w:t>
      </w:r>
      <w:r>
        <w:rPr>
          <w:lang w:val="ru-RU"/>
        </w:rPr>
        <w:t>2024 годах изменений в показатели сводной бюджетной росписи бюджета муниципального района Похвистневский Самарской области  являю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1) перераспределение бюджетных ассигнований в пределах, предусмотренных пунктами 10, 11 настоящего Решения главным распорядителем средств бюджета муниципального района Похвистневский Самарской области  на увеличение фонда оплаты труда работников организаций в муниципальном районе Похвистневский Самарской области, финансирование которых осуществляется за счет средств бюджета муниципального района Похвистневский Самарской области, в том числе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2) изменение кодов бюджетной классификации отраженных в настоящем Решении расходов бюджета муниципального района Похвистневский Самарской области  в случае предоставления некоммерческим организациям субсидий,  предусмотренных статьями 78 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по результатам отбора или конкурсных процедур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3) принятие решений Правительством Российской Федерации, федеральными органами исполнительной власти, органами исполнительной власти Самарской области, государственной корпорацией – Фондом содействия реформированию жилищно-коммунального хозяйства о распределении субсидий, субвенций, иных межбюджетных трансфертов, безвозмездных поступлений, имеющих целевое назначение, а также заключение соглашений, предусматривающих получение субсидий, субвенций, иных межбюджетных трансфертов, безвозмездных поступлений, имеющих целевое назначение, сверх объемов, утвержденных настоящим Решение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4)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5) изменение кодов бюджетной классификации отраженных в настоящем Решении расходов бюджета муниципального района Похвистневский Самарской области, осуществляемых за счет безвозмездных поступлений в бюджет муниципального района Похвистневский Самарской области, а также остатков безвозмездных поступлений в бюджет муниципального района Похвистневский Самарской области, сформированных по состоянию на 01.01.2022 г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6) изменение кодов бюджетной классификации отраженных в настоящем Решении расходов бюджета муниципального района Похвистневский Самарской области  в целях их приведения в соответствие с федеральными правовыми актами и правовыми актами Сама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7) изменение кодов бюджетной классификации, которое не затрагивает коды бюджетной классификации, отраженные в настоящем Решен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8) перераспределение в рамках одной муниципальной программы муниципального района Похвистневский Самарской области  бюджетных ассигнований на осуществление бюджетных инвестиций в объекты муниципальной собственности (за исключением бюджетных ассигнований дорожного фонда Самарской области)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9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0) осуществление выплат, сокращающих долговые обязательства муниципального района Похвистневский Самарской области;</w:t>
      </w:r>
    </w:p>
    <w:p>
      <w:pPr>
        <w:pStyle w:val="Normal"/>
        <w:autoSpaceDE w:val="false"/>
        <w:ind w:firstLine="709"/>
        <w:jc w:val="both"/>
        <w:rPr>
          <w:rFonts w:cs="Calibri"/>
          <w:lang w:val="ru-RU"/>
        </w:rPr>
      </w:pPr>
      <w:r>
        <w:rPr>
          <w:lang w:val="ru-RU"/>
        </w:rPr>
        <w:t xml:space="preserve">11) </w:t>
      </w:r>
      <w:r>
        <w:rPr>
          <w:rFonts w:eastAsia="Calibri"/>
          <w:lang w:val="ru-RU"/>
        </w:rPr>
        <w:t>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Порядок использования (порядок принятия решений об использовании, о перераспределении) бюджетных ассигнований, предусмотренных частью 1 настоящего пункта, устанавливается Администрацией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ерераспределение бюджетных ассигнований на иные цели, определенные Администрацией муниципального района Похвистневский Самарской област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1. Остатки средств бюджета муниципального района Похвистневский Самарской области на начало текущего финансового года в соответствии с нормативными правовыми актами Администрации муниципального района Похвистневский Самарской области, устанавливающими расходные обязательства, могут направляться на увеличение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х ассигнований на оплату заключенных от имени муниципального района Похвистневский Сама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тки средств бюджета муниципального района Похвистневский Самарской области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2. Утвердить объем межбюджетных трансфертов, предоставляемых бюджетам сельских поселений из бюджета район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2 году в сумме  38 479,3 тыс. рублей, из них в форме дотаций 13 000 тыс. рублей, в форме иных межбюджетных трансфертов  25 479,3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в сумме  27 626,7  тыс. рублей, из них в форме дотаций 10 000 тыс. рублей, в форме иных межбюджетных трансфертов  17 626,7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4 году в сумме  25 141,7 тыс. рублей, из них в форме дотаций 10 000 тыс. рублей, в форме иных межбюджетных трансфертов  15 141,7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3.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,9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дить распределение на 2022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согласно приложению 8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Утвердить распределение на 2023-2024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, согласно приложению 9 к настоящему Решению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4. Утвердить межбюджетные трансферты на 2022 год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10 к настоящему Решению. Утвердить межбюджетные трансферты на 2023-2024 годы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1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Установить, что в 2022 году Финансовым управлением Администрации муниципального района Похвистневский Самарской области осуществляется казначейское сопровождение муниципальных контрактов, а также контрактов, договоров, заключенных в рамках их исполнения за счет средств бюджета муниципального района Похвистневский Самарской области,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6. Установить лимиты бюджетных ассигнований на возможное исполнение обязательств муниципального района Похвистневский Самарской области  по выданным муниципальным гарантиям,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, за счет источников финансирования дефицита бюджета муниципального района Похвистневский Самарской области  на 2022 год в сумме 0 тыс. рублей, на 2023 год в сумме 0 тыс. руб., на 2024 год в сумме 0 тыс. руб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7.  Установить, что бюджетные кредиты за счет средств бюджета муниципального района Похвистневский Самарской области  в 2022-2024 годах не  предоставляются.</w:t>
      </w:r>
    </w:p>
    <w:p>
      <w:pPr>
        <w:pStyle w:val="Normal"/>
        <w:jc w:val="both"/>
        <w:rPr/>
      </w:pPr>
      <w:r>
        <w:rPr>
          <w:lang w:val="ru-RU"/>
        </w:rPr>
        <w:tab/>
        <w:t>28. Установить предельный объем муниципального внутреннего долга муниципального района Похвистневский Самарской области:</w:t>
      </w:r>
    </w:p>
    <w:p>
      <w:pPr>
        <w:pStyle w:val="Normal"/>
        <w:jc w:val="both"/>
        <w:rPr/>
      </w:pPr>
      <w:r>
        <w:rPr>
          <w:lang w:val="ru-RU"/>
        </w:rPr>
        <w:tab/>
        <w:t>в 2022 году – в сумме 0 тыс. рублей;</w:t>
      </w:r>
    </w:p>
    <w:p>
      <w:pPr>
        <w:pStyle w:val="Normal"/>
        <w:jc w:val="both"/>
        <w:rPr/>
      </w:pPr>
      <w:r>
        <w:rPr>
          <w:lang w:val="ru-RU"/>
        </w:rPr>
        <w:tab/>
        <w:t>в 2023 году – в сумме 0 тыс. рублей;</w:t>
      </w:r>
    </w:p>
    <w:p>
      <w:pPr>
        <w:pStyle w:val="Normal"/>
        <w:jc w:val="both"/>
        <w:rPr/>
      </w:pPr>
      <w:r>
        <w:rPr>
          <w:lang w:val="ru-RU"/>
        </w:rPr>
        <w:tab/>
        <w:t>в 2024 году – в сумме 0 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9.  Установить  верхний предел муниципального внутреннего долг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3 года в сумме 0 тыс. рублей,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4 года в сумме  0  тыс. рублей, 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1 января 2025 года в сумме 0  тыс. рублей, в том числе верхний предел долга по муниципальным гарантиям в сумме  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 предельные объемы расходов на обслуживание муниципального долга Похвистневского района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2 году –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3 году – 0 тыс. рублей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– 0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30. Утвердить источники внутреннего финансирования дефицита бюджета района на 2022 год согласно приложению  12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источники внутреннего финансирования дефицита бюджета района на плановый период 2023 и 2024 годов согласно приложению  1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1. Утвердить программу муниципальных внутренних заимствований на 2022 год и на плановый период  2023 и 2024 годов согласно приложению 1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2. Утвердить программу муниципальных гарантий муниципального района Похвистневский Самарской области  на 2022 год и на плановый период 2023 и 2024 годов согласно приложению 1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3.  Настоящее Решение вступает в силу 1 января 2022 года и действует по 31 декабря 202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 Собрания представителей                                     В.А. Ятманкин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2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/>
      </w:pPr>
      <w:r>
        <w:rPr>
          <w:lang w:val="ru-RU"/>
        </w:rPr>
        <w:t>распределения доходов между бюджетом муниципального района Похвистневский Самарской области и бюджетами сельских поселений на 2022 год и на плановый период 2023 и 2024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742"/>
        <w:gridCol w:w="1417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лог на рекла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стные налоги и сбо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2022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50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7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7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4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3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8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119,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Ведомственная структура расходов бюджета муниципального района Похвистневский Самарской области  </w:t>
      </w:r>
      <w:r>
        <w:rPr/>
        <w:t>на плановый период 2023 и 2024 годов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67"/>
        <w:gridCol w:w="567"/>
        <w:gridCol w:w="1276"/>
        <w:gridCol w:w="709"/>
        <w:gridCol w:w="992"/>
        <w:gridCol w:w="992"/>
        <w:gridCol w:w="99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 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7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71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97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осуществления полномочий  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осуществления деятельности Контрольно- Счетной палаты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8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7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24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974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2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9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3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2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36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3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3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3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7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7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73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8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7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8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119,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плановый период 2023 и 2024 годов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709"/>
        <w:gridCol w:w="992"/>
        <w:gridCol w:w="993"/>
        <w:gridCol w:w="992"/>
        <w:gridCol w:w="992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2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6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3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1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8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1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8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66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6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3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75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6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4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У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8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7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24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974,5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2022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плановый период 2023 и 2024 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07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2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8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4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4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479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3 -  2024  годы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16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обла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4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141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2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1134"/>
        <w:gridCol w:w="1276"/>
        <w:gridCol w:w="1134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69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9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370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993"/>
        <w:gridCol w:w="1559"/>
        <w:gridCol w:w="1134"/>
        <w:gridCol w:w="1134"/>
        <w:gridCol w:w="1134"/>
        <w:gridCol w:w="1134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>очалее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12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4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1134"/>
        <w:gridCol w:w="1134"/>
        <w:gridCol w:w="1134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615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2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2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387 13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387 13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387 13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387 13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08 4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08 4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08 4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 4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 286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3 и 2024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103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00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3 47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3 47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3 47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3 47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 8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 47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 8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 47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 8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 47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 8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 47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004,8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2  год и на плановый период 2023 и 2024 годов</w:t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2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2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2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3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3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4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4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Самарской области    на 2022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2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В 2022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2 году за счет источников финансирования дефицита бюджета района –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гарантий муниципального района Похвистневский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 на 2023 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3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4 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4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lang w:val="ru-RU"/>
        </w:rPr>
        <w:t>к проекту решения Собрания представителей  муниципального района Похвистневский «О  бюджете муниципального района Похвистневский Самарской области на 2022 год и на плановый период 2023 и 2024 годов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В представленном проекте решения Собрания представителей муниципального района Похвистневский  «О бюджете муниципального района Похвистневский Самарской области на 2022 год и на плановый период 2023 и 2024 годов» (далее – проект решения) доходы бюджета района запланированы: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2 год в размере 387 130,6 тыс. рублей;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3 год в размере 302 450,7 тыс. рублей;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4 год в размере 333 474,5 тыс. рублей.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>расходы бюджета  района запланированы: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2 год в размере 408 417 тыс. рублей;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3 год в размере 310 828,6 тыс. рублей, из них условно утвержденные расходы – 5854 тыс. рублей;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ab/>
        <w:t>на 2024  год в    размере   342 479,3 тыс.   рублей,   из них   условно утвержденные расходы – 12076 тыс. рублей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lang w:val="ru-RU"/>
        </w:rPr>
        <w:t>Параметры условно утвержденных расходов соответствуют Бюджетному кодексу Российской Федерации.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>бюджет  района запланирован с дефицитом: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2 год в размере 21 286,4 тыс. рублей;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на 2023 год в размере 8 377,9 тыс. рублей.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ab/>
        <w:t>на 2024 год в размере 9 004,8тыс. рублей.</w:t>
      </w:r>
    </w:p>
    <w:p>
      <w:pPr>
        <w:pStyle w:val="Normal"/>
        <w:widowControl w:val="false"/>
        <w:tabs>
          <w:tab w:val="left" w:pos="708" w:leader="none"/>
        </w:tabs>
        <w:spacing w:lineRule="auto" w:line="276"/>
        <w:jc w:val="both"/>
        <w:rPr/>
      </w:pPr>
      <w:r>
        <w:rPr>
          <w:lang w:val="ru-RU"/>
        </w:rPr>
        <w:tab/>
        <w:t>При составлении решения использовались следующие показатели: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- прогноз социально-экономического развития муниципального района Похвистневский Самарской области на 2022 год и плановый период 2023 и 2024 годов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- основные характеристики бюджета района текущего года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- оценка ожидаемого исполнения бюджета текущего года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оход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 xml:space="preserve">Прогноз налоговых и неналоговых доходов бюджета района  рассчитан исходя из ожидаемых поступлений 2021 год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С учетом указанных изменений прогноз налоговых и неналоговых доходов бюджета района состави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на 2022 год – 80 311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на 2023 год – 83 779 тыс. рублей;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  <w:t xml:space="preserve">на 2024 год – 94 048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 xml:space="preserve">Для расчета прогнозных показателей по основным доходным источникам использованы показатели консервативного варианта прогноза социально-экономического развития на 2022 – 2024 годы, разработанного Администрацией муниципального района Похвистневски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Кроме того, по ряду неналоговых доходов бюджета района использованы прогнозы главных администраторов доходов бюджета райо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Основным источником доходов бюджета района по-прежнему остается налог  на доходы физических лиц (около 58% налоговых и неналоговых доходов бюджета района).</w:t>
      </w:r>
    </w:p>
    <w:p>
      <w:pPr>
        <w:pStyle w:val="Normal"/>
        <w:jc w:val="both"/>
        <w:rPr/>
      </w:pPr>
      <w:r>
        <w:rPr>
          <w:lang w:val="ru-RU"/>
        </w:rPr>
        <w:t xml:space="preserve">Для расчета поступлений налога на доходы физических лиц на </w:t>
        <w:br/>
        <w:t>2022 – 2024 годы использован показатель роста фонда заработной платы, который соответственно по годам составил 105,5%, 106%, 106,3%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, муниципальный долг и заимствования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lang w:val="ru-RU"/>
        </w:rPr>
        <w:t xml:space="preserve">Муниципальный долг района по состоянию на 01.01.2022г. составляет 0 руб. Программа муниципальных внутренних заимствований проекта бюджета района на 2022 год и на плановый период 2023 и 2024 годов (далее – Программа) не предусматривает  привлечение и погашение  новых заимствований в целях покрытия дефицита бюджета района. 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ab/>
        <w:t>Предельный объем муниципального долга в 2022 году составит 0  тыс. руб. (0 тыс. руб. (остаток прямого долга на 01.01.2022) + 0 тыс. руб. (привлечение новых заимствований) + 0 тыс. руб. (остаток долга по предоставленным гарантиям на 01.01.2022), в 2023 году составит 0 тыс. руб. (0 тыс. руб. (остаток прямого долга на 01.01.2023) + 0 тыс. руб. (привлечение новых заимствований) + 0 тыс. руб. (остаток долга по предоставленным гарантиям на 01.01.2023), в 2024 году составит 0 тыс. руб. (0 тыс. руб. (остаток прямого долга на 01.01.2024) + 0 тыс. руб. (привлечение новых заимствований) + 0 тыс. руб. (остаток долга по предоставленным гарантиям на 01.01.2024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 xml:space="preserve">Верхний предел муниципального долга по состоянию на 1 января 2023 года составит в сумме 0 тыс. рублей, (0 тыс. руб. (остаток прямого долга на 01.01.2022) +0 тыс. руб. (привлечение новых заимствований) – 0 тыс. руб. (погашение заимствований) + 0 тыс. руб. (остаток долга по предоставленным гарантиям на 01.01.2022) – 0 тыс. руб. (погашение предоставленных гарантий),   на 1 января 2024 года в сумме  0 тыс. рублей (0 тыс. руб. (остаток прямого долга на 01.01.2023) + 0 тыс. руб. (привлечение новых заимствований) – 0 тыс. руб. (погашение заимствований) + 0 тыс. руб. (остаток долга по предоставленным гарантиям на 01.01.2023) – 0 тыс. руб. (погашение предоставленных гарантий),  на 1 января 2025 года  0 тыс. руб. (0 тыс. руб. (остаток прямого долга на 01.01.2024) + 0 тыс. руб. (привлечение новых заимствований) – 0 тыс. руб. (погашение заимствований) + 0 тыс. руб. (остаток долга по предоставленным гарантиям на 01.01.2024) – 0 тыс. руб. (погашение предоставленных гарантий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Расходы на обслуживание муниципального долга муниципального района Похвистневский в 2022 - 2024  годах не предусматриваются.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В 2022-2024 годах предоставление муниципальных гарантий не предусмотрено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2 году  за счет источников финансирования дефицита бюджета района – 0 тыс. руб., в 2023-2024 годах – 0 тыс. руб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Расходы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 xml:space="preserve">С учетом прогнозируемого объема поступлений и источников финансирования дефицита бюджета района общий объем расходов на 2022 год сформирован в сумме 408417  тыс. рублей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>Расходная часть бюджета района формировалась с учетом необходимости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>реализации указов Президента Российской Федерации от 2012 и 2018 годов, приоритетных национальных проект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>реализации принятых публичных нормативных обязательств и мер социальной поддержки населения, выплаты заработной платы работникам бюджетной сфер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сохранения социальной направленности бюджета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поддержки муниципальных образован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оптимизации расход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Структура расходов бюджета района в разрезе разделов классификации расходов бюджетов бюджетной системы Российской Федерации на 2022 – 2024 годы представлена в приложении к пояснительной записке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>Традиционно в бюджете отведена существенная роль в финансировани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оциальных отраслей экономики, таких как социальная политика, образование, здравоохранение, культура, физическая культура и спорт – на них направлено 254376,3 тыс. рублей, или 62,3% от общего объема расход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В целях оказания мер социальной поддержки отдельным категориям граждан и выполнения публичных нормативных обязательств проектом бюджета предусмотрено 13336,9 тыс. рубл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ab/>
        <w:t>На фонд оплаты труда запланировано направить более 137858,5 тыс. рублей. Формирование фонда оплаты труда произведено с учетом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необходимости сохранения целевых индикаторов повышения заработной платы отдельным категориям работников, определенным указами Президента Российской Федерации 2012 года (расчет произведен исходя из достижения 95% уровня целевых показателей средней заработной платы при значении среднемесячного дохода от трудовой деятельности на 2022 год    36 050 рублей, на 2023 год – 38 720 рублей, на 2024 год – 41 630 рублей</w:t>
      </w:r>
      <w:r>
        <w:rPr>
          <w:i/>
        </w:rPr>
        <w:t>)</w:t>
      </w:r>
      <w:r>
        <w:rPr/>
        <w:t xml:space="preserve">; 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доведения заработной платы низкооплачиваемых категорий работников до планируемого минимального размера оплаты труда    (с 01.01.2022 планируется увеличение минимального размера оплаты труда на 6,85 % (13 890 рублей) по сравнению с уровнем 2021 года (12 792 рублей)) путем индексации заработной платы работников учреждений, категории которых не отнесены к указам Президента Российской Федерации 2012 года, на 6,45 % с 01.01.2022, в целях сохранения дифференциации в оплате труда различных групп и категорий работников и обеспечения социальных гарантий по оплате труда.</w:t>
      </w:r>
    </w:p>
    <w:p>
      <w:pPr>
        <w:pStyle w:val="ConsPlusTitle"/>
        <w:tabs>
          <w:tab w:val="clear" w:pos="708"/>
          <w:tab w:val="left" w:pos="-30" w:leader="none"/>
        </w:tabs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Проектом бюджета предусмотрено финансирование   </w:t>
      </w:r>
      <w:r>
        <w:rPr>
          <w:rFonts w:cs="Times New Roman" w:ascii="Times New Roman" w:hAnsi="Times New Roman"/>
          <w:b w:val="false"/>
          <w:sz w:val="24"/>
          <w:szCs w:val="24"/>
        </w:rPr>
        <w:t>39 муниципальных программ. Доля в общем объеме расходов бюджета составляет 100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Проектом бюджета района предусмотрено оказание финансовой поддержки бюджетам сельских поселений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  <w:t xml:space="preserve">Дотации на выравнивание бюджетной обеспеченности на 2022 год запланированы в объеме 13000 тыс. рублей, а иных межбюджетных трансфертов в объеме 25479,3 тыс. руб.  Распределение данных дотаций осуществляется в соответствии с единой методикой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lang w:val="ru-RU"/>
        </w:rPr>
        <w:tab/>
        <w:t xml:space="preserve">         В целях привлечения средств вышестоящих бюджетов в проекте бюджета предусмотрены средства в сумме 16 617,8 тыс. руб. на следующие  софинансирования расходных мероприятий за счет средств местного бюджета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  <w:t>- проведение работ по уничтожению карантинных сорняков на территории сельских поселений в сумме 24,8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  <w:t>- обустройство и восстановление воинских захоронений в сумме 1,9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  <w:t>- на мероприятия по благоустройству дворовых и общественных территорий – 703,9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  <w:t>- капитальный ремонт здания ГБОУ СОШ с. Подбельск в сумме 15000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lang w:val="ru-RU"/>
        </w:rPr>
      </w:pPr>
      <w:r>
        <w:rPr>
          <w:bCs/>
          <w:lang w:val="ru-RU"/>
        </w:rPr>
        <w:t>- оснащение зданий объектов территорий образовательных учреждений техническими средствами комплексной безопасности 18,9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bCs/>
          <w:lang w:val="ru-RU"/>
        </w:rPr>
        <w:t>организация и проведение мероприятий с несовершеннолетними в период каникул и свободное от учебы время в сумме 93,4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Cs/>
          <w:lang w:val="ru-RU"/>
        </w:rPr>
        <w:t xml:space="preserve">предоставление молодым семьям социальных выплат на приобретение жилья или строительство индивидуального жилого дома </w:t>
      </w:r>
      <w:r>
        <w:rPr>
          <w:lang w:val="ru-RU"/>
        </w:rPr>
        <w:t>в сумме 774,9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 xml:space="preserve">Руководитель финансового управления 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ции муниципального района</w:t>
      </w:r>
    </w:p>
    <w:p>
      <w:pPr>
        <w:pStyle w:val="Normal"/>
        <w:rPr>
          <w:lang w:val="ru-RU"/>
        </w:rPr>
      </w:pPr>
      <w:r>
        <w:rPr>
          <w:lang w:val="ru-RU"/>
        </w:rPr>
        <w:t>Похвистневский                                                                                    Г. Т. Неча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пояснительной записке к проекту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ешения Собрания представителей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  бюджете муниципального района Похвистневский Самар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 2022 год и на 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ноз поступления доходов в бюджет муниципального района Похвистневский Самарской области на 2022-2024 гг. </w:t>
      </w:r>
      <w:r>
        <w:rPr>
          <w:sz w:val="20"/>
          <w:szCs w:val="20"/>
          <w:lang w:val="ru-RU"/>
        </w:rPr>
        <w:t xml:space="preserve">     </w:t>
      </w:r>
    </w:p>
    <w:p>
      <w:pPr>
        <w:pStyle w:val="Normal"/>
        <w:jc w:val="right"/>
        <w:rPr>
          <w:b/>
          <w:b/>
          <w:sz w:val="20"/>
          <w:szCs w:val="20"/>
          <w:lang w:val="ru-RU" w:eastAsia="ar-SA"/>
        </w:rPr>
      </w:pPr>
      <w:r>
        <w:rPr>
          <w:b/>
          <w:sz w:val="20"/>
          <w:szCs w:val="20"/>
          <w:lang w:val="ru-RU" w:eastAsia="ar-SA"/>
        </w:rPr>
      </w:r>
    </w:p>
    <w:p>
      <w:pPr>
        <w:pStyle w:val="Normal"/>
        <w:jc w:val="right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sz w:val="20"/>
          <w:szCs w:val="20"/>
          <w:lang w:val="ru-RU" w:eastAsia="ar-SA"/>
        </w:rPr>
        <w:t xml:space="preserve">тыс. руб.                                            </w:t>
      </w: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</w:t>
      </w:r>
    </w:p>
    <w:tbl>
      <w:tblPr>
        <w:tblW w:w="10279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123"/>
        <w:gridCol w:w="992"/>
        <w:gridCol w:w="992"/>
        <w:gridCol w:w="992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Код БК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22 год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24 год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 xml:space="preserve">              </w:t>
            </w:r>
            <w:r>
              <w:rPr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10000000000</w:t>
            </w:r>
            <w:r>
              <w:rPr>
                <w:b/>
                <w:sz w:val="18"/>
                <w:szCs w:val="18"/>
                <w:lang w:eastAsia="ar-SA"/>
              </w:rPr>
              <w:t>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803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837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90048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101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7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99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53104</w:t>
            </w:r>
          </w:p>
        </w:tc>
      </w:tr>
      <w:tr>
        <w:trPr>
          <w:trHeight w:val="4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21010200001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7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99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53104</w:t>
            </w:r>
          </w:p>
        </w:tc>
      </w:tr>
      <w:tr>
        <w:trPr>
          <w:trHeight w:val="4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>1821</w:t>
            </w:r>
            <w:r>
              <w:rPr>
                <w:sz w:val="18"/>
                <w:szCs w:val="18"/>
              </w:rPr>
              <w:t>010201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01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u w:val="single"/>
                <w:vertAlign w:val="superscript"/>
                <w:lang w:val="ru-RU"/>
              </w:rPr>
              <w:t>1</w:t>
            </w:r>
            <w:r>
              <w:rPr>
                <w:sz w:val="18"/>
                <w:szCs w:val="18"/>
                <w:u w:val="single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47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499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53104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10500000000000</w:t>
            </w:r>
            <w:r>
              <w:rPr>
                <w:b/>
                <w:sz w:val="18"/>
                <w:szCs w:val="18"/>
                <w:lang w:val="ru-RU" w:eastAsia="ar-SA"/>
              </w:rPr>
              <w:t>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38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4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4479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000</w:t>
            </w:r>
            <w:r>
              <w:rPr>
                <w:sz w:val="18"/>
                <w:szCs w:val="18"/>
                <w:u w:val="single"/>
              </w:rPr>
              <w:t>105010000</w:t>
            </w:r>
            <w:r>
              <w:rPr>
                <w:sz w:val="18"/>
                <w:szCs w:val="18"/>
                <w:u w:val="single"/>
                <w:lang w:val="ru-RU"/>
              </w:rPr>
              <w:t>0</w:t>
            </w:r>
            <w:r>
              <w:rPr>
                <w:sz w:val="18"/>
                <w:szCs w:val="18"/>
                <w:u w:val="single"/>
              </w:rPr>
              <w:t>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95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97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0030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u w:val="single"/>
                <w:lang w:val="ru-RU" w:eastAsia="ru-RU"/>
              </w:rPr>
            </w:pPr>
            <w:r>
              <w:rPr>
                <w:sz w:val="18"/>
                <w:szCs w:val="18"/>
                <w:u w:val="single"/>
                <w:lang w:val="ru-RU" w:eastAsia="ru-RU"/>
              </w:rPr>
              <w:t>0001050300001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28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29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2946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1821050301001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8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46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18210504020020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503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108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5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6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727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10806000018003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енная пошлина за совершение действий, связанных с приобретением гражданства РФ или выходом из гражданства РФ, а также с въездом в РФ или выездом из РФ (госпошлина за выдачу паспорта, удостоверяющего личность гражданина РФ за пределами территории РФ (при обращении через МФЦ)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1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10806000018005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совершение действий, связанных с приобретением гражданства РФ или выходом из гражданства РФ, а также с въездом в РФ или выездом из РФ (государственная пошлина за выдачу паспорта, удостоверяющего личность гражданина Российского Федерации  за пределами территории Российской Федерации, гражданину РФ в возрасте до 14 лет(при обращении через МФЦ)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88</w:t>
            </w:r>
            <w:r>
              <w:rPr>
                <w:sz w:val="18"/>
                <w:szCs w:val="18"/>
              </w:rPr>
              <w:t>10807100018034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(при обращении через МФЦ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9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10807100018035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взамен утраченного или пришедшего в негодность (при обращении через МФЦ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88</w:t>
            </w:r>
            <w:r>
              <w:rPr>
                <w:sz w:val="18"/>
                <w:szCs w:val="18"/>
              </w:rPr>
              <w:t>108071410180001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FF"/>
                <w:sz w:val="18"/>
                <w:szCs w:val="18"/>
                <w:lang w:val="ru-RU"/>
              </w:rPr>
            </w:pPr>
            <w:r>
              <w:rPr>
                <w:color w:val="0000FF"/>
                <w:sz w:val="18"/>
                <w:szCs w:val="18"/>
                <w:lang w:val="ru-RU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19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10807310018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повторную выдачу свидетельства о постановке на учет в налоговом органе (при обращении через МФЦ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21</w:t>
            </w:r>
            <w:r>
              <w:rPr>
                <w:sz w:val="18"/>
                <w:szCs w:val="18"/>
              </w:rPr>
              <w:t>1080702001800011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ФЦ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289</w:t>
            </w:r>
          </w:p>
        </w:tc>
      </w:tr>
      <w:tr>
        <w:trPr>
          <w:trHeight w:val="35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i/>
                <w:sz w:val="18"/>
                <w:szCs w:val="18"/>
                <w:lang w:val="ru-RU" w:eastAsia="ar-SA"/>
              </w:rPr>
              <w:t>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625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657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69310</w:t>
            </w:r>
          </w:p>
        </w:tc>
      </w:tr>
      <w:tr>
        <w:trPr>
          <w:trHeight w:val="5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111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61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67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9455</w:t>
            </w:r>
          </w:p>
        </w:tc>
      </w:tr>
      <w:tr>
        <w:trPr>
          <w:trHeight w:val="47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000</w:t>
            </w:r>
            <w:r>
              <w:rPr>
                <w:sz w:val="18"/>
                <w:szCs w:val="18"/>
                <w:u w:val="single"/>
                <w:lang w:eastAsia="ar-SA"/>
              </w:rPr>
              <w:t>1110500000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 xml:space="preserve">Доходы, получаемые в виде арендной либо иной платы за передачу в возмездное пользование гос. и муниципального имущества (за исключением имущества  бюджетных и автономных учреждений, а также имущества гос. и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6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67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19449</w:t>
            </w:r>
          </w:p>
        </w:tc>
      </w:tr>
      <w:tr>
        <w:trPr>
          <w:trHeight w:val="1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02</w:t>
            </w:r>
            <w:r>
              <w:rPr>
                <w:sz w:val="18"/>
                <w:szCs w:val="18"/>
                <w:lang w:eastAsia="ar-SA"/>
              </w:rPr>
              <w:t>1110501000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-Доходы, получаемые в виде арендной платы за земельные участки, гос.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9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6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9281</w:t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021110501305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ходы, получаемые в виде арендной платы за земельные участки, гос.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9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6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9281</w:t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021110503000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-Доходы от сдачи в аренду имущества, находящегося в оперативном управлении органов гос.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21110503505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8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  <w:t>0001110700000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Платежи от гос. и муниципальных унитарных предприят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</w:t>
            </w:r>
            <w:r>
              <w:rPr>
                <w:sz w:val="18"/>
                <w:szCs w:val="18"/>
                <w:lang w:eastAsia="ar-SA"/>
              </w:rPr>
              <w:t>1110701000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ходы от перечисления части прибыли гос.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  <w:r>
              <w:rPr>
                <w:sz w:val="18"/>
                <w:szCs w:val="18"/>
                <w:lang w:val="ru-RU" w:eastAsia="ar-SA"/>
              </w:rPr>
              <w:t>29</w:t>
            </w:r>
            <w:r>
              <w:rPr>
                <w:sz w:val="18"/>
                <w:szCs w:val="18"/>
                <w:lang w:eastAsia="ar-SA"/>
              </w:rPr>
              <w:t>11107015050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112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8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944</w:t>
            </w:r>
          </w:p>
        </w:tc>
      </w:tr>
      <w:tr>
        <w:trPr>
          <w:trHeight w:val="42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8</w:t>
            </w:r>
            <w:r>
              <w:rPr>
                <w:sz w:val="18"/>
                <w:szCs w:val="18"/>
              </w:rPr>
              <w:t>11201010016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8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8</w:t>
            </w:r>
            <w:r>
              <w:rPr>
                <w:sz w:val="18"/>
                <w:szCs w:val="18"/>
              </w:rPr>
              <w:t>11201030016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а за сбросы загрязняющих веществ в водные объект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8</w:t>
            </w:r>
            <w:r>
              <w:rPr>
                <w:sz w:val="18"/>
                <w:szCs w:val="18"/>
              </w:rPr>
              <w:t>1120104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016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 xml:space="preserve">Плата за размещение отходов производств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5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81120104201600012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лата за размещение твердых коммунальных отходов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30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000113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09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9021130206505000013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09</w:t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114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9021140600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000000043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 xml:space="preserve">Доходы от продажи  земельных участков, находящихся в гос. и муниципальной собственност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021140601000000043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ходы от продажи  земельных участков, гос. собственность на которые не разграниче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021140601305000043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ходы от продажи  земельных участков, гос.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116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1160701005000014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1161012301005114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  <w:r>
              <w:rPr>
                <w:sz w:val="18"/>
                <w:szCs w:val="18"/>
                <w:lang w:val="ru-RU" w:eastAsia="ru-RU"/>
              </w:rPr>
              <w:t>действовавшим в 2019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117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Прочие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0001170500000000018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Прочие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</w:t>
            </w:r>
            <w:r>
              <w:rPr>
                <w:sz w:val="18"/>
                <w:szCs w:val="18"/>
                <w:lang w:eastAsia="ar-SA"/>
              </w:rPr>
              <w:t>1170505005000018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i/>
                <w:sz w:val="18"/>
                <w:szCs w:val="18"/>
                <w:lang w:val="ru-RU" w:eastAsia="ar-SA"/>
              </w:rPr>
              <w:t>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177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18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i/>
                <w:i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i/>
                <w:color w:val="000000"/>
                <w:sz w:val="18"/>
                <w:szCs w:val="18"/>
                <w:lang w:val="ru-RU" w:eastAsia="ar-SA"/>
              </w:rPr>
              <w:t>20738</w:t>
            </w:r>
          </w:p>
        </w:tc>
      </w:tr>
      <w:tr>
        <w:trPr>
          <w:trHeight w:val="3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200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Безвозмездные поступ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068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186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43426,5</w:t>
            </w:r>
          </w:p>
        </w:tc>
      </w:tr>
      <w:tr>
        <w:trPr>
          <w:trHeight w:val="51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002020000000000000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068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186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43426,5</w:t>
            </w:r>
          </w:p>
        </w:tc>
      </w:tr>
      <w:tr>
        <w:trPr>
          <w:trHeight w:val="4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2021</w:t>
            </w:r>
            <w:r>
              <w:rPr>
                <w:b/>
                <w:sz w:val="18"/>
                <w:szCs w:val="18"/>
                <w:lang w:val="ru-RU" w:eastAsia="ar-SA"/>
              </w:rPr>
              <w:t>0</w:t>
            </w:r>
            <w:r>
              <w:rPr>
                <w:b/>
                <w:sz w:val="18"/>
                <w:szCs w:val="18"/>
                <w:lang w:eastAsia="ar-SA"/>
              </w:rPr>
              <w:t>00000000</w:t>
            </w:r>
            <w:r>
              <w:rPr>
                <w:b/>
                <w:sz w:val="18"/>
                <w:szCs w:val="18"/>
                <w:lang w:val="ru-RU" w:eastAsia="ar-SA"/>
              </w:rPr>
              <w:t>0</w:t>
            </w:r>
            <w:r>
              <w:rPr>
                <w:b/>
                <w:sz w:val="18"/>
                <w:szCs w:val="18"/>
                <w:lang w:eastAsia="ar-SA"/>
              </w:rPr>
              <w:t>15</w:t>
            </w:r>
            <w:r>
              <w:rPr>
                <w:b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 xml:space="preserve">Дотации бюджетам бюджетной системы РФ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85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419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42452</w:t>
            </w:r>
          </w:p>
        </w:tc>
      </w:tr>
      <w:tr>
        <w:trPr>
          <w:trHeight w:val="38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0002021</w:t>
            </w:r>
            <w:r>
              <w:rPr>
                <w:b/>
                <w:sz w:val="18"/>
                <w:szCs w:val="18"/>
                <w:lang w:val="ru-RU" w:eastAsia="ar-SA"/>
              </w:rPr>
              <w:t>5</w:t>
            </w:r>
            <w:r>
              <w:rPr>
                <w:b/>
                <w:sz w:val="18"/>
                <w:szCs w:val="18"/>
                <w:lang w:eastAsia="ar-SA"/>
              </w:rPr>
              <w:t>0</w:t>
            </w:r>
            <w:r>
              <w:rPr>
                <w:b/>
                <w:sz w:val="18"/>
                <w:szCs w:val="18"/>
                <w:lang w:val="ru-RU" w:eastAsia="ar-SA"/>
              </w:rPr>
              <w:t>0</w:t>
            </w:r>
            <w:r>
              <w:rPr>
                <w:b/>
                <w:sz w:val="18"/>
                <w:szCs w:val="18"/>
                <w:lang w:eastAsia="ar-SA"/>
              </w:rPr>
              <w:t>100000015</w:t>
            </w:r>
            <w:r>
              <w:rPr>
                <w:b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008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88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57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88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57636</w:t>
            </w:r>
          </w:p>
        </w:tc>
      </w:tr>
      <w:tr>
        <w:trPr>
          <w:trHeight w:val="37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</w:t>
            </w:r>
            <w:r>
              <w:rPr>
                <w:sz w:val="18"/>
                <w:szCs w:val="18"/>
                <w:lang w:eastAsia="ar-SA"/>
              </w:rPr>
              <w:t>2021</w:t>
            </w:r>
            <w:r>
              <w:rPr>
                <w:sz w:val="18"/>
                <w:szCs w:val="18"/>
                <w:lang w:val="ru-RU" w:eastAsia="ar-SA"/>
              </w:rPr>
              <w:t>5</w:t>
            </w:r>
            <w:r>
              <w:rPr>
                <w:sz w:val="18"/>
                <w:szCs w:val="18"/>
                <w:lang w:eastAsia="ar-SA"/>
              </w:rPr>
              <w:t>0</w:t>
            </w:r>
            <w:r>
              <w:rPr>
                <w:sz w:val="18"/>
                <w:szCs w:val="18"/>
                <w:lang w:val="ru-RU" w:eastAsia="ar-SA"/>
              </w:rPr>
              <w:t>0</w:t>
            </w:r>
            <w:r>
              <w:rPr>
                <w:sz w:val="18"/>
                <w:szCs w:val="18"/>
                <w:lang w:eastAsia="ar-SA"/>
              </w:rPr>
              <w:t>105000015</w:t>
            </w:r>
            <w:r>
              <w:rPr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008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7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7636</w:t>
            </w:r>
          </w:p>
        </w:tc>
      </w:tr>
      <w:tr>
        <w:trPr>
          <w:trHeight w:val="37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00020215002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848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848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84816</w:t>
            </w:r>
          </w:p>
        </w:tc>
      </w:tr>
      <w:tr>
        <w:trPr>
          <w:trHeight w:val="37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92920215002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848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848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84816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20220000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Субсидии бюджетам бюджетной системы РФ (межбюджетные субсиди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33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4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1118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2920225519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убсидия бюджетам на поддержку отрасли культур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448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92920225519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448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0002022529900000015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b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Субсидии бюджетам на софинансирование расходных обязательств субъектов РФ, связанных с реализацией ФЦП «Увековечение памяти погибших при защите Отечества на 2019-2024гг.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9292022529905000015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bCs/>
                <w:sz w:val="18"/>
                <w:szCs w:val="18"/>
                <w:lang w:val="ru-RU" w:eastAsia="ar-SA"/>
              </w:rPr>
            </w:pPr>
            <w:r>
              <w:rPr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убсидии бюджетам муниципальных районов </w:t>
            </w:r>
            <w:r>
              <w:rPr>
                <w:bCs/>
                <w:sz w:val="18"/>
                <w:szCs w:val="18"/>
                <w:lang w:val="ru-RU" w:eastAsia="ru-RU"/>
              </w:rPr>
              <w:t>на софинансирование расходных обязательств субъектов РФ, связанных с реализацией ФЦП «Увековечение памяти погибших при защите Отечества на 2019-2024гг.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00020225497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65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</w:rPr>
              <w:t>92920225497050000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5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00020225555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133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20225555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сидии бюджетам муниципальных районов на реализацию программ формирования современной городской среды (благоустройство дворовых и общественных территор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133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20229999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Прочие 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3826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259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/>
              </w:rPr>
              <w:t>49605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20229999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Прочие субсидии бюджетам муниципальных районов- всего, в т.ч.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3826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259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49605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сидии на организацию 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3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3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343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сидии в целях софинансирования расходных обязательств по оснащению зданий гос. и муниципальных образовательных учреждений техническими средствами комплексной безопас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1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сидии на проведение работ по уничтожению карантинных сорняков на территориях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59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5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595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>Субсидии бюджетам муниципальных образований на софинансирование расходных обязательств по проведению капитального ремонта и (или) оснащению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37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2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/>
              </w:rPr>
              <w:t>48667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20230000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 xml:space="preserve">Субвенции бюджетам бюджетной системы РФ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94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024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0241,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b/>
                <w:sz w:val="18"/>
                <w:szCs w:val="18"/>
                <w:u w:val="single"/>
                <w:lang w:val="ru-RU" w:eastAsia="ar-SA"/>
              </w:rPr>
              <w:t>00020230024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b/>
                <w:sz w:val="18"/>
                <w:szCs w:val="18"/>
                <w:u w:val="single"/>
                <w:lang w:val="ru-RU" w:eastAsia="ar-SA"/>
              </w:rPr>
              <w:t xml:space="preserve">Субвенции местным бюджетам на  выполнение передаваемых полномочий субъектов РФ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964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79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4790,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20230024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 xml:space="preserve">Субвенции бюджетам муниципальных районов на  выполнение перед. полномочий субъектов РФ, в т.ч.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964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79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790,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для осуществления полномочий по организации деятельности административных комисс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630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переданных гос. полномочий в сфере архивного де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33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гос. полномочий в сфере охран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0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502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 переданных государственных  полномочий по социальному обслуживанию и социальной поддержки семьи, материнства и детства, по организации и осуществлению деятельности по опеке, попечительству над несовершеннолетними лиц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5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58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585,8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гос. полномочий по соц. поддержке населения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9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9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90,9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ОМСУ для реализации переданных гос. полномочий в сфере охраны окружающей сре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7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переданных полномочий по обеспечению жилыми помещениями отдельных категорий гражд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4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4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48,4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отдельных полномочий по поддержке с/х производ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45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  <w:r>
              <w:rPr>
                <w:b/>
                <w:sz w:val="18"/>
                <w:szCs w:val="18"/>
              </w:rPr>
              <w:t>2023002700000015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b/>
                <w:b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86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8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86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9</w:t>
            </w:r>
            <w:r>
              <w:rPr>
                <w:sz w:val="18"/>
                <w:szCs w:val="18"/>
              </w:rPr>
              <w:t>202300270</w:t>
            </w: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000015</w:t>
            </w:r>
            <w:r>
              <w:rPr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86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8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861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  <w:r>
              <w:rPr>
                <w:b/>
                <w:color w:val="000000"/>
                <w:sz w:val="18"/>
                <w:szCs w:val="18"/>
              </w:rPr>
              <w:t>2023508200000015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79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79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7917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9</w:t>
            </w:r>
            <w:r>
              <w:rPr>
                <w:color w:val="000000"/>
                <w:sz w:val="18"/>
                <w:szCs w:val="18"/>
              </w:rPr>
              <w:t>202350820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000015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9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9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917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000</w:t>
            </w:r>
            <w:r>
              <w:rPr>
                <w:b/>
                <w:bCs/>
                <w:sz w:val="18"/>
                <w:szCs w:val="18"/>
              </w:rPr>
              <w:t>202351200200001</w:t>
            </w:r>
            <w:r>
              <w:rPr>
                <w:b/>
                <w:bCs/>
                <w:sz w:val="18"/>
                <w:szCs w:val="18"/>
                <w:lang w:val="ru-RU"/>
              </w:rPr>
              <w:t>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929</w:t>
            </w:r>
            <w:r>
              <w:rPr>
                <w:sz w:val="18"/>
                <w:szCs w:val="18"/>
              </w:rPr>
              <w:t>20235120050000150</w:t>
            </w:r>
          </w:p>
          <w:p>
            <w:pPr>
              <w:pStyle w:val="Normal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20239999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Прочие 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179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6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3673</w:t>
            </w:r>
          </w:p>
        </w:tc>
      </w:tr>
      <w:tr>
        <w:trPr>
          <w:trHeight w:val="413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20239999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Прочие субвенции бюджетам муниципальных район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79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6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3673</w:t>
            </w:r>
          </w:p>
        </w:tc>
      </w:tr>
      <w:tr>
        <w:trPr>
          <w:trHeight w:val="2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предоставление дотаций посел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16</w:t>
            </w:r>
          </w:p>
        </w:tc>
      </w:tr>
      <w:tr>
        <w:trPr>
          <w:trHeight w:val="2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>Субвенции в целях возмещения затрат на развитие молочного скотовод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1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</w:r>
          </w:p>
        </w:tc>
      </w:tr>
      <w:tr>
        <w:trPr>
          <w:trHeight w:val="2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на обеспечение жилыми помещениями граждан, проработавших в тылу в период Великой Отечественной вой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3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3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319</w:t>
            </w:r>
          </w:p>
        </w:tc>
      </w:tr>
      <w:tr>
        <w:trPr>
          <w:trHeight w:val="2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на исполнение отдельных полномочий по обеспечению отдыха и оздоровлению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638</w:t>
            </w:r>
          </w:p>
        </w:tc>
      </w:tr>
      <w:tr>
        <w:trPr>
          <w:trHeight w:val="22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ar-SA"/>
              </w:rPr>
              <w:t>Субвенции на исполнение полномочий по организации мероприятий по обращению с животными без владель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00020240000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837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90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ru-RU" w:eastAsia="ar-SA"/>
              </w:rPr>
              <w:t>29615,4</w:t>
            </w:r>
          </w:p>
        </w:tc>
      </w:tr>
      <w:tr>
        <w:trPr>
          <w:trHeight w:val="6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0002024001400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u w:val="single"/>
                <w:lang w:val="ru-RU" w:eastAsia="ar-SA"/>
              </w:rPr>
            </w:pPr>
            <w:r>
              <w:rPr>
                <w:sz w:val="18"/>
                <w:szCs w:val="18"/>
                <w:u w:val="single"/>
                <w:lang w:val="ru-RU" w:eastAsia="ar-SA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837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0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615,4</w:t>
            </w:r>
          </w:p>
        </w:tc>
      </w:tr>
      <w:tr>
        <w:trPr>
          <w:trHeight w:val="6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92920240014050000150</w:t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всего, в т.ч.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837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0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9615,4</w:t>
            </w:r>
          </w:p>
        </w:tc>
      </w:tr>
      <w:tr>
        <w:trPr>
          <w:trHeight w:val="49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-Организация библиотечного обслуживания населения, создание условий для организации досуга  и обеспечение жителей поселений услугами организаци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592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656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7165,4</w:t>
            </w:r>
          </w:p>
        </w:tc>
      </w:tr>
      <w:tr>
        <w:trPr>
          <w:trHeight w:val="16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 xml:space="preserve">- </w:t>
            </w:r>
            <w:r>
              <w:rPr>
                <w:sz w:val="18"/>
                <w:szCs w:val="18"/>
                <w:lang w:val="ru-RU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25</w:t>
            </w:r>
          </w:p>
        </w:tc>
      </w:tr>
      <w:tr>
        <w:trPr>
          <w:trHeight w:val="16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/>
              </w:rPr>
              <w:t>- 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75</w:t>
            </w:r>
          </w:p>
        </w:tc>
      </w:tr>
      <w:tr>
        <w:trPr>
          <w:trHeight w:val="21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- Исполнение и контроль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2000</w:t>
            </w:r>
          </w:p>
        </w:tc>
      </w:tr>
      <w:tr>
        <w:trPr>
          <w:trHeight w:val="21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- Осуществление полномочий в сфере градостроительной деятельности и рекла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color w:val="000000"/>
                <w:sz w:val="18"/>
                <w:szCs w:val="18"/>
                <w:lang w:val="ru-RU" w:eastAsia="ar-SA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Tahoma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6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ahoma"/>
                <w:b/>
                <w:b/>
                <w:color w:val="000000"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  <w:t>ВСЕГО ДО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38713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30245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ru-RU" w:eastAsia="ar-SA"/>
              </w:rPr>
              <w:t>333474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РАВК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к проекту решения Собрания представителей  муниципального района Похвистневский Самарской области «О бюджете муниципального района Похвистневский Самарской области на 2022 год и на плановый период 2023 и 2024 годов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280" w:after="280"/>
        <w:jc w:val="both"/>
        <w:rPr>
          <w:lang w:val="ru-RU"/>
        </w:rPr>
      </w:pPr>
      <w:r>
        <w:rPr>
          <w:lang w:val="ru-RU"/>
        </w:rPr>
        <w:t>1. Бюджетный кодекс РФ от 31.07.98 №145-ФЗ (с учетом изменений)</w:t>
      </w:r>
    </w:p>
    <w:p>
      <w:pPr>
        <w:pStyle w:val="Normal"/>
        <w:spacing w:lineRule="auto" w:line="276" w:before="280" w:after="280"/>
        <w:jc w:val="both"/>
        <w:rPr>
          <w:lang w:val="ru-RU"/>
        </w:rPr>
      </w:pPr>
      <w:r>
        <w:rPr>
          <w:lang w:val="ru-RU"/>
        </w:rPr>
        <w:t>2. Федеральный закон «Об общих принципах организации местного самоуправления в РФ» от 06.10.03 №131-ФЗ (с учетом изменений).</w:t>
      </w:r>
    </w:p>
    <w:p>
      <w:pPr>
        <w:pStyle w:val="Normal"/>
        <w:spacing w:lineRule="auto" w:line="276" w:before="280" w:after="280"/>
        <w:jc w:val="both"/>
        <w:rPr>
          <w:lang w:val="ru-RU"/>
        </w:rPr>
      </w:pPr>
      <w:r>
        <w:rPr>
          <w:lang w:val="ru-RU"/>
        </w:rPr>
        <w:t>3. Налоговый кодекс РФ от 05.08.00 №117-ФЗ (с учетом изменений).</w:t>
      </w:r>
    </w:p>
    <w:p>
      <w:pPr>
        <w:pStyle w:val="Heading1"/>
        <w:shd w:fill="FFFFFF" w:val="clear"/>
        <w:spacing w:lineRule="auto" w:line="276" w:before="280" w:after="280"/>
        <w:ind w:hanging="0"/>
        <w:rPr/>
      </w:pPr>
      <w:r>
        <w:rPr>
          <w:b w:val="false"/>
          <w:color w:val="22272F"/>
        </w:rPr>
        <w:t xml:space="preserve">4. Приказ Министерства финансов Российской Федерации от 6 июня 2019 г. N 85н "О Порядке формирования и применения кодов бюджетной классификации Российской Федерации, их структуре и принципах назначения» в редакции приказа Министерства финансов Российской Федерации от 11 июня 2021 г. №78н «О внесении изменений в 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N 85н». </w:t>
      </w:r>
    </w:p>
    <w:p>
      <w:pPr>
        <w:pStyle w:val="Heading1"/>
        <w:shd w:fill="FFFFFF" w:val="clear"/>
        <w:spacing w:lineRule="auto" w:line="276" w:before="280" w:after="280"/>
        <w:ind w:hanging="0"/>
        <w:rPr>
          <w:b w:val="false"/>
          <w:b w:val="false"/>
          <w:bCs w:val="false"/>
        </w:rPr>
      </w:pPr>
      <w:r>
        <w:rPr>
          <w:b w:val="false"/>
        </w:rPr>
        <w:t xml:space="preserve">5. </w:t>
      </w:r>
      <w:r>
        <w:rPr>
          <w:b w:val="false"/>
          <w:bCs w:val="false"/>
        </w:rPr>
        <w:t xml:space="preserve">Закон Самарской области от 01.12.2021 №95-ГД «Об областном бюджете на 2022 год и на плановый период 2023 и 2024 годов». </w:t>
      </w:r>
    </w:p>
    <w:p>
      <w:pPr>
        <w:pStyle w:val="Heading1"/>
        <w:shd w:fill="FFFFFF" w:val="clear"/>
        <w:spacing w:lineRule="auto" w:line="276" w:before="280" w:after="280"/>
        <w:ind w:hanging="0"/>
        <w:rPr>
          <w:b w:val="false"/>
          <w:b w:val="false"/>
        </w:rPr>
      </w:pPr>
      <w:r>
        <w:rPr>
          <w:b w:val="false"/>
        </w:rPr>
        <w:t>6. Устав муниципального района Похвистневский Самарской области, принят решением Собрания представителей района Похвистневский от 15.07.2014г. №360, зарегистрирован Управлением министерства юстиции Российской Федерации по Самарской области от 27.08.2014 г.</w:t>
      </w:r>
    </w:p>
    <w:p>
      <w:pPr>
        <w:pStyle w:val="Normal"/>
        <w:spacing w:lineRule="auto" w:line="276" w:before="280" w:after="280"/>
        <w:jc w:val="both"/>
        <w:rPr>
          <w:lang w:val="ru-RU"/>
        </w:rPr>
      </w:pPr>
      <w:r>
        <w:rPr>
          <w:lang w:val="ru-RU"/>
        </w:rPr>
        <w:t>7. Решение Собрания представителей муниципального района Похвистневский от 20.12.2019 №262 «О бюджетном устройстве и бюджетном процессе в муниципальном районе Похвистневский Самарской области»</w:t>
      </w:r>
    </w:p>
    <w:p>
      <w:pPr>
        <w:pStyle w:val="Normal"/>
        <w:spacing w:lineRule="auto" w:line="276" w:before="280" w:after="280"/>
        <w:jc w:val="both"/>
        <w:rPr/>
      </w:pPr>
      <w:r>
        <w:rPr>
          <w:lang w:val="ru-RU"/>
        </w:rPr>
        <w:t xml:space="preserve">8. Постановление Администрации муниципального района Похвистневский от 08.11.2018 №899 «О порядке ведения реестра расходных обязательств муниципального района Похвистневский Самарской области». </w:t>
      </w:r>
    </w:p>
    <w:p>
      <w:pPr>
        <w:pStyle w:val="Normal"/>
        <w:spacing w:lineRule="auto" w:line="276" w:before="280" w:after="2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280" w:after="2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280" w:after="2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инансово – экономическое обоснование к проекту решения Собрания представителей муниципального района Похвистневский «О бюджете муниципального района Похвистневский Самарской области на 2022 год и на плановый период 2023  и 2024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Дох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рогноз поступления налоговых и неналоговых доходов в бюджет муниципального района Похвистневский на 2022 год и на плановый период  2023 и 2024 годов определен с учётом ожидаемых поступлений в 2021 году, показателей прогноза социально-экономического развития района на 2022-2024 гг., разработанного комитетом по экономике и финансам Администрации муниципального района Похвистневский, а также прогноза главных администраторов доходов  бюджета рай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расчета прогноза доходной части бюджета района на 2022 – 2024 годы за основу принят консервативный вариант прогноза социально-экономического развития Самарской области.</w:t>
      </w:r>
    </w:p>
    <w:p>
      <w:pPr>
        <w:pStyle w:val="Normal"/>
        <w:jc w:val="both"/>
        <w:rPr>
          <w:color w:val="000000"/>
          <w:spacing w:val="2"/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ходы бюджета муниципального района Похвистневский запланированы в общем объеме:</w:t>
      </w:r>
    </w:p>
    <w:p>
      <w:pPr>
        <w:pStyle w:val="Normal"/>
        <w:jc w:val="both"/>
        <w:rPr/>
      </w:pPr>
      <w:r>
        <w:rPr>
          <w:color w:val="FF0000"/>
          <w:lang w:val="ru-RU"/>
        </w:rPr>
        <w:t xml:space="preserve">      </w:t>
      </w:r>
      <w:r>
        <w:rPr>
          <w:lang w:val="ru-RU"/>
        </w:rPr>
        <w:t xml:space="preserve">в 2022 году в размере  </w:t>
      </w:r>
      <w:r>
        <w:rPr>
          <w:rFonts w:cs="Tahoma"/>
          <w:bCs/>
          <w:color w:val="000000"/>
          <w:lang w:val="ru-RU" w:eastAsia="ar-SA"/>
        </w:rPr>
        <w:t>387130,6</w:t>
      </w:r>
      <w:r>
        <w:rPr>
          <w:lang w:val="ru-RU"/>
        </w:rPr>
        <w:t xml:space="preserve"> тыс. руб.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в 2023 году в размере  </w:t>
      </w:r>
      <w:r>
        <w:rPr>
          <w:rFonts w:cs="Tahoma"/>
          <w:bCs/>
          <w:color w:val="000000"/>
          <w:lang w:val="ru-RU" w:eastAsia="ar-SA"/>
        </w:rPr>
        <w:t xml:space="preserve">302450,7 </w:t>
      </w:r>
      <w:r>
        <w:rPr>
          <w:lang w:val="ru-RU"/>
        </w:rPr>
        <w:t>тыс. руб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 2024  году в размере  </w:t>
      </w:r>
      <w:r>
        <w:rPr>
          <w:rFonts w:cs="Tahoma"/>
          <w:bCs/>
          <w:color w:val="000000"/>
          <w:lang w:val="ru-RU" w:eastAsia="ar-SA"/>
        </w:rPr>
        <w:t>333474,5</w:t>
      </w:r>
      <w:r>
        <w:rPr>
          <w:lang w:val="ru-RU"/>
        </w:rPr>
        <w:t xml:space="preserve"> тыс. руб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логовые доход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логи на прибыль, доходы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lang w:val="ru-RU"/>
        </w:rPr>
        <w:t>К указанному виду налоговых доходов относится основной источник доходов бюджета района:  налог на доходы физических лиц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Для расчета поступлений налога на доходы физических лиц на 2022-2024гг. использован показатель роста фонда оплаты труда, который соответственно по годам составил 105,5%, 106%, 106,3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гноз поступлений налога на доходы физических лиц в бюджет района, учитывая норматив отчислений – 30% составит 47129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гноз поступлений указанного налога на 2023 – 2024 год составит соответствен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2023 год -  49957 тыс. руб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2024 год – 53104 тыс. руб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center"/>
        <w:rPr/>
      </w:pPr>
      <w:r>
        <w:rPr>
          <w:lang w:val="ru-RU"/>
        </w:rPr>
        <w:t xml:space="preserve">    </w:t>
      </w:r>
      <w:r>
        <w:rPr>
          <w:lang w:val="ru-RU"/>
        </w:rPr>
        <w:t>Н</w:t>
      </w:r>
      <w:r>
        <w:rPr>
          <w:b/>
          <w:lang w:val="ru-RU"/>
        </w:rPr>
        <w:t xml:space="preserve">алог, взимаемый в связи с применением упрощенной системы налогооблож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 связи с принятием Закона Самарской области от 28.12.2017 №134-ГД «О внесении изменений в статью 1 Закона Самарской области «О бюджетном устройстве и бюджетном процессе в Самарской области» в бюджеты муниципальных районов установлен единый норматив отчисления от налога, взимаемого в связи с применением упрощенной системы налогообложения в размере 10%, с 2021 года данный норматив увеличен до 34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гноз поступлений по указанному налогу на 2022 год определен исходя из ожидаемого поступления налога в 2021 году и норматива отчисления в бюджет района 34%: </w:t>
      </w:r>
    </w:p>
    <w:tbl>
      <w:tblPr>
        <w:tblW w:w="96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755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тыс.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ы,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Фактическое поступление в бюджет района за 2019 год (по нормативу 10%), тыс.руб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Фактическое поступление в бюджет района за 2020 год (по нормативу 10%), тыс.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Фактически поступило в бюджет района на 01.12.2021года (по нормативу 34%), тыс.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Ожидаемое поступление в бюджет до конца года (декабр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ценка поступлений в бюджет  района в 2021 году (с учетом разовых поступлений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ценка поступлений налога в бюджет муниципального района Похвистневский на 2022год, тыс. руб. по нормативу отчислений 34%, К роста 102,4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7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Коэффициент роста в 2023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3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ценка поступлений налога в бюджет муниципального района Похвистневский на 2023 год, 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Коэффициент роста в 2024 г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4%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ценка поступлений налога в бюджет муниципального района Похвистневский на 2024 год, 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30</w:t>
            </w:r>
          </w:p>
        </w:tc>
      </w:tr>
    </w:tbl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center"/>
        <w:rPr>
          <w:b/>
          <w:b/>
          <w:szCs w:val="29"/>
          <w:lang w:val="ru-RU"/>
        </w:rPr>
      </w:pPr>
      <w:r>
        <w:rPr>
          <w:b/>
          <w:szCs w:val="29"/>
          <w:lang w:val="ru-RU"/>
        </w:rPr>
        <w:t>Единый сельскохозяйственный налог</w:t>
      </w:r>
    </w:p>
    <w:p>
      <w:pPr>
        <w:pStyle w:val="Normal"/>
        <w:jc w:val="both"/>
        <w:rPr/>
      </w:pPr>
      <w:r>
        <w:rPr>
          <w:color w:val="000000"/>
          <w:szCs w:val="29"/>
          <w:lang w:val="ru-RU"/>
        </w:rPr>
        <w:t xml:space="preserve">         </w:t>
      </w:r>
      <w:r>
        <w:rPr>
          <w:color w:val="000000"/>
          <w:szCs w:val="29"/>
          <w:lang w:val="ru-RU"/>
        </w:rPr>
        <w:t xml:space="preserve">Прогноз данного налога на 2022 год рассчитан в размере ожидаемых поступлений 2021 года с учетом </w:t>
      </w:r>
      <w:r>
        <w:rPr/>
        <w:t>поступлений за предыдущие 2 год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992"/>
        <w:gridCol w:w="1417"/>
        <w:gridCol w:w="1276"/>
        <w:gridCol w:w="1843"/>
        <w:gridCol w:w="1701"/>
      </w:tblGrid>
      <w:tr>
        <w:trPr>
          <w:trHeight w:val="5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поступле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2021 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2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23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 роста 101,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 роста 101,4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6</w:t>
            </w:r>
          </w:p>
        </w:tc>
      </w:tr>
    </w:tbl>
    <w:p>
      <w:pPr>
        <w:pStyle w:val="ConsPlusNormal"/>
        <w:jc w:val="both"/>
        <w:rPr>
          <w:bCs/>
          <w:color w:val="000000"/>
        </w:rPr>
      </w:pPr>
      <w:r>
        <w:rPr>
          <w:rFonts w:eastAsia="Arial"/>
          <w:bCs/>
          <w:color w:val="000000"/>
        </w:rPr>
        <w:t xml:space="preserve">          </w:t>
      </w:r>
      <w:r>
        <w:rPr>
          <w:bCs/>
          <w:color w:val="000000"/>
        </w:rPr>
        <w:t>Количество налогоплательщиков, представивших налоговые декларации по единому сельскохозяйственному налогу   по итогам 2020 года - 58 .</w:t>
      </w:r>
    </w:p>
    <w:p>
      <w:pPr>
        <w:pStyle w:val="ConsPlusNormal"/>
        <w:ind w:firstLine="540"/>
        <w:jc w:val="both"/>
        <w:rPr/>
      </w:pPr>
      <w:r>
        <w:rPr/>
        <w:t>Объект налогообложения - доходы, уменьшенные на величину расходов, ставка налога – 6%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лог, взимаемый в связи с применением патентной системы налогообложения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рогноз поступлений по указанному налогу на 2022 год определен исходя из ожидаемого поступления налога в 2021 году с учетом </w:t>
      </w:r>
      <w:r>
        <w:rPr>
          <w:color w:val="000000"/>
          <w:lang w:val="ru-RU"/>
        </w:rPr>
        <w:t xml:space="preserve">среднегодового индекса потребительских цен </w:t>
      </w:r>
      <w:r>
        <w:rPr/>
        <w:t xml:space="preserve">и нормативом отчислений в бюджет района 100%: 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7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мма,</w:t>
            </w:r>
            <w:r>
              <w:rPr>
                <w:lang w:val="ru-RU"/>
              </w:rPr>
              <w:t xml:space="preserve"> тыс.руб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/>
              <w:t>ормативы</w:t>
            </w:r>
            <w:r>
              <w:rPr>
                <w:lang w:val="ru-RU"/>
              </w:rPr>
              <w:t>,%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ое поступление в бюджет района за 2018 год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6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ое поступление в бюджет района за 2019 год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4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ое поступление в бюджет района за 2020 год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56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и поступило в бюджет района на 01.12.2021года, тыс.руб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30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жидаемое поступление в бюджет до конца года (декабрь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9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поступлений в бюджет  района в 2021 году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3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эффициент роста в 20</w:t>
            </w:r>
            <w:r>
              <w:rPr>
                <w:lang w:val="ru-RU"/>
              </w:rPr>
              <w:t>22</w:t>
            </w:r>
            <w:r>
              <w:rPr/>
              <w:t xml:space="preserve">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3,7%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поступлений налога в бюджет муниципального района Похвистневский на 2022год, 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эффициент роста в 20</w:t>
            </w:r>
            <w:r>
              <w:rPr>
                <w:lang w:val="ru-RU"/>
              </w:rPr>
              <w:t>23</w:t>
            </w:r>
            <w:r>
              <w:rPr/>
              <w:t xml:space="preserve">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%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поступлений налога в бюджет муниципального района Похвистневский на 2023 год, 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эффициент роста в 20</w:t>
            </w:r>
            <w:r>
              <w:rPr>
                <w:lang w:val="ru-RU"/>
              </w:rPr>
              <w:t>24</w:t>
            </w:r>
            <w:r>
              <w:rPr/>
              <w:t xml:space="preserve">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%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 поступлений налога в бюджет муниципального района Похвистневский на 2024 год, 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3</w:t>
            </w:r>
          </w:p>
        </w:tc>
      </w:tr>
    </w:tbl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>Выдано патентов за 2020 год - 4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сударственная пошл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В соответствии с законом Самарской области «О бюджетном устройстве и бюджетном  процессе в Самарской области» с 2015 года 50% государственной пошлины (подлежащей зачислению по месту гос.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ФЦ предоставления гос. и муниципальных услуг,  закреплено за бюджетами муниципальных районо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нозные значения на 2022-2024 гг. составят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260"/>
        <w:gridCol w:w="12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госпош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2024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пошлина за совершение действий, связанных с приобретением гражданства РФ или выходом из гражданства РФ, а также с въездом в РФ или выездом из РФ (госпошлина за выдачу паспорта, удостоверяющего личность гражданина РФ за пределами территории РФ (при обращении через МФЦ)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совершение действий, связанных с приобретением гражданства РФ или выходом из гражданства РФ, а также с въездом в РФ или выездом из РФ (государственная пошлина за выдачу паспорта, удостоверяющего личность гражданина Российского Федерации  за пределами территории Российской Федерации, гражданину РФ в возрасте до 14 лет(при обращении через МФЦ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выдачу и обмен паспорта гражданина Российской Федерации (государственная пошлина за выдачу паспорта гражданина Российской Федерации (при обращении через МФ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5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выдачу и обмен паспорта гражданина Российской Федерации (государственная пошлина за выдачу паспорта гражданина Российской Федерации взамен утраченного или пришедшего в негодность (при обращении через МФ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(при обращении через МФ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3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повторную выдачу свидетельства о постановке на учет в налоговом органе (при обращении через МФ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пошлина за государственную регистрацию прав, ограничений (обременений) прав на недвижимое имущество и сделок с ним (при обращении через МФ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28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ru-RU" w:eastAsia="ar-SA" w:bidi="en-US"/>
              </w:rPr>
              <w:t>1727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налоговые дох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ходы от использования имущества, находящегося в гос. и муниципальной собственн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рогноз указанных доходов на 2022-2024 гг. основан на данных главных администраторов соответствующих поступлений и включает в себя поступление следующих источников: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lang w:val="ru-RU"/>
        </w:rPr>
        <w:t>-доходы, получаемые в виде арендной платы за земельные участки, гос.            собственность на которые не разграничена, а также средств от продажи права на заключение договоров аренды указанных земельных участков, которые определены исходя из действующих в 2021 году договоров аренды и норматива отчислений в размере 100%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2 год – 15977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3 год – 16617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4 год -  19281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2022 году наблюдается уменьшение доходов, получаемых в виде арендной платы за земельные участки по сравнению с 2021 годом на 15102 тыс. руб., в связи с тем, что у крупнейшего арендатора АО «Самаранефтегаз» в 2020-2021 гг. истекли сроки аренды долгосрочных договоров которые были рассчитаны по действующей методике расчета арендной платы, и заключены новые в размере 2 % от кадастровой стоимости земельных участк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Фактическое поступление за 2019 год – 28086,4 тыс.руб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Фактическое поступление за 2020 год – 280211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лан на 2021 год – 34100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автономных учреждений) определены исходя из действующих в 2021 году договоров аренды и норматива отчислений в размере 100%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2 год – 168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3 год – 168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4 год – 168 тыс. руб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платежи от гос. и муниципальных предприятий запланированы в сумм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2 год – 6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3 год – 6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24 год -  6 тыс. руб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лата за негативное воздействие на окружающую среду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рогноз платежей при пользовании природными ресурсами учитывает плату за негативное воздействие на окружающую сред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ри планировании показателей поступлений платы за негативное воздействие на окружающую среду использованы данные, предоставленные администратором – Управлением Федеральной службы по надзору в сфере природопользования по Самарской обла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гноз сумм поступлений  составит:</w:t>
      </w:r>
    </w:p>
    <w:p>
      <w:pPr>
        <w:pStyle w:val="TextBody"/>
        <w:rPr>
          <w:lang w:val="ru-RU"/>
        </w:rPr>
      </w:pPr>
      <w:r>
        <w:rPr>
          <w:lang w:val="ru-RU"/>
        </w:rPr>
        <w:t>на 2022 год –  857 тыс. руб.;</w:t>
      </w:r>
    </w:p>
    <w:p>
      <w:pPr>
        <w:pStyle w:val="TextBody"/>
        <w:rPr>
          <w:lang w:val="ru-RU"/>
        </w:rPr>
      </w:pPr>
      <w:r>
        <w:rPr>
          <w:lang w:val="ru-RU"/>
        </w:rPr>
        <w:t>на 2023 год –   900 тыс. руб.;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а 2024 год – 944 тыс. руб.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Доходы от продажи материальных и нематериальных активов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гноз поступлений доходов от продажи материальных и нематериальных активов  составлен на основании данных комитета по управлению муниципальным имуществом администрации муниципального района Похвистневский,  в соответствии с прогнозным планом приватизации муниципального имущества на 2022-2024 годы  и определен: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на 2022 год в сумме 413 тыс. руб. (реализация земельных участков)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на 2023 год – 0 тыс. руб.;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на 2024 год – 0 тыс. руб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Штрафы, санкции, возмещение ущерба</w:t>
      </w:r>
    </w:p>
    <w:p>
      <w:pPr>
        <w:pStyle w:val="TextBody"/>
        <w:jc w:val="both"/>
        <w:rPr/>
      </w:pPr>
      <w:r>
        <w:rPr>
          <w:rStyle w:val="StrongEmphasis"/>
          <w:b w:val="false"/>
          <w:spacing w:val="2"/>
          <w:lang w:val="ru-RU"/>
        </w:rPr>
        <w:t xml:space="preserve">         </w:t>
      </w:r>
      <w:r>
        <w:rPr>
          <w:rStyle w:val="StrongEmphasis"/>
          <w:b w:val="false"/>
          <w:spacing w:val="2"/>
          <w:lang w:val="ru-RU"/>
        </w:rPr>
        <w:t>Согласно</w:t>
      </w:r>
      <w:r>
        <w:rPr>
          <w:rStyle w:val="StrongEmphasis"/>
          <w:spacing w:val="2"/>
          <w:lang w:val="ru-RU"/>
        </w:rPr>
        <w:t xml:space="preserve"> </w:t>
      </w:r>
      <w:hyperlink r:id="rId5">
        <w:r>
          <w:rPr>
            <w:rStyle w:val="InternetLink"/>
            <w:bCs/>
            <w:spacing w:val="2"/>
            <w:lang w:val="ru-RU"/>
          </w:rPr>
          <w:t xml:space="preserve">Федеральному  закону от 15.04.2019 </w:t>
        </w:r>
        <w:r>
          <w:rPr>
            <w:rStyle w:val="InternetLink"/>
            <w:bCs/>
            <w:spacing w:val="2"/>
          </w:rPr>
          <w:t>N</w:t>
        </w:r>
        <w:r>
          <w:rPr>
            <w:rStyle w:val="InternetLink"/>
            <w:bCs/>
            <w:spacing w:val="2"/>
            <w:lang w:val="ru-RU"/>
          </w:rPr>
          <w:t xml:space="preserve"> 62-ФЗ "О внесении изменений в Бюджетный кодекс Российской Федерации"</w:t>
        </w:r>
      </w:hyperlink>
      <w:r>
        <w:rPr>
          <w:rStyle w:val="StrongEmphasis"/>
          <w:spacing w:val="2"/>
          <w:lang w:val="ru-RU"/>
        </w:rPr>
        <w:t xml:space="preserve"> </w:t>
      </w:r>
      <w:r>
        <w:rPr>
          <w:rStyle w:val="StrongEmphasis"/>
          <w:b w:val="false"/>
          <w:spacing w:val="2"/>
          <w:lang w:val="ru-RU"/>
        </w:rPr>
        <w:t>в</w:t>
      </w:r>
      <w:r>
        <w:rPr>
          <w:color w:val="111111"/>
          <w:shd w:fill="F7F7F7" w:val="clear"/>
        </w:rPr>
        <w:t> </w:t>
      </w:r>
      <w:r>
        <w:rPr>
          <w:color w:val="111111"/>
          <w:shd w:fill="F7F7F7" w:val="clear"/>
          <w:lang w:val="ru-RU"/>
        </w:rPr>
        <w:t>местные бюджеты будут поступать только штрафы за</w:t>
      </w:r>
      <w:r>
        <w:rPr>
          <w:color w:val="111111"/>
          <w:shd w:fill="F7F7F7" w:val="clear"/>
        </w:rPr>
        <w:t> </w:t>
      </w:r>
      <w:r>
        <w:rPr>
          <w:color w:val="111111"/>
          <w:shd w:fill="F7F7F7" w:val="clear"/>
          <w:lang w:val="ru-RU"/>
        </w:rPr>
        <w:t xml:space="preserve">административные правонарушения, выявленные должностными лицами органов муниципального контроля в размере 100 % и штрафы, </w:t>
      </w:r>
      <w:r>
        <w:rPr>
          <w:color w:val="000000"/>
          <w:spacing w:val="2"/>
          <w:lang w:val="ru-RU"/>
        </w:rPr>
        <w:t>вынесенные мировыми судьями, комиссиями по делам несовершеннолетних и защите их прав в размере 50%. Прогноз данных штрафов составит:</w:t>
      </w:r>
    </w:p>
    <w:p>
      <w:pPr>
        <w:pStyle w:val="TextBody"/>
        <w:jc w:val="both"/>
        <w:rPr>
          <w:color w:val="000000"/>
          <w:spacing w:val="2"/>
          <w:lang w:val="ru-RU"/>
        </w:rPr>
      </w:pPr>
      <w:r>
        <w:rPr>
          <w:color w:val="000000"/>
          <w:spacing w:val="2"/>
          <w:lang w:val="ru-RU"/>
        </w:rPr>
        <w:t xml:space="preserve">на 2022 год – 33 тыс.руб.; </w:t>
      </w:r>
    </w:p>
    <w:p>
      <w:pPr>
        <w:pStyle w:val="TextBody"/>
        <w:jc w:val="both"/>
        <w:rPr>
          <w:color w:val="000000"/>
          <w:spacing w:val="2"/>
          <w:lang w:val="ru-RU"/>
        </w:rPr>
      </w:pPr>
      <w:r>
        <w:rPr>
          <w:color w:val="000000"/>
          <w:spacing w:val="2"/>
          <w:lang w:val="ru-RU"/>
        </w:rPr>
        <w:t>на 2023 год – 20 тыс.руб.;</w:t>
      </w:r>
    </w:p>
    <w:p>
      <w:pPr>
        <w:pStyle w:val="TextBody"/>
        <w:jc w:val="both"/>
        <w:rPr>
          <w:b/>
          <w:b/>
          <w:lang w:val="ru-RU"/>
        </w:rPr>
      </w:pPr>
      <w:r>
        <w:rPr>
          <w:color w:val="000000"/>
          <w:spacing w:val="2"/>
          <w:lang w:val="ru-RU"/>
        </w:rPr>
        <w:t>на 2024 год – 20 тыс.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чие неналоговые доходы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 прогнозе поступлений учтены прогнозы главных администраторов  доходов бюджета района: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022 год – 10 тыс.руб.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023 год – 10 тыс. руб.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024 год – 10 тыс.руб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A278A9AC5C0EEB00EC915D1E99D78ED9F16FFDD50E526C2CD5AC03140A998525F170B90AE03D959A9A32AF85FAC101BB43A7DEF6945C75S5A9I" TargetMode="External"/><Relationship Id="rId4" Type="http://schemas.openxmlformats.org/officeDocument/2006/relationships/hyperlink" Target="consultantplus://offline/ref=ECA919EED04B3DC69607612A2B67B462A9E7F2664A0D9E6C202AFD881B501E8BE245E4666B0BBE34143D95E4172A5B73C46F40B089CDEE9AZDaCJ" TargetMode="External"/><Relationship Id="rId5" Type="http://schemas.openxmlformats.org/officeDocument/2006/relationships/hyperlink" Target="http://www.consultant.ru/document/cons_doc_LAW_322491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21-12-27T10:32:00Z</cp:lastPrinted>
  <dcterms:modified xsi:type="dcterms:W3CDTF">2021-12-27T06:34:00Z</dcterms:modified>
  <cp:revision>3721</cp:revision>
  <dc:subject/>
  <dc:title>О бюджете муниципального района Похвистневский на 2009 год и на плановый период 2010 и 2011 годов</dc:title>
</cp:coreProperties>
</file>