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21.12.2021 № 1042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и срок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несения изменений в перечень  глав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оров доходов бюдже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160.1 Бюджетного кодекса Российской Федерации и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 Утвердить Порядок внесения изменений в перечень главных администраторов доходов бюджета муниципального района Похвистневский Самарской области согласно приложе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применяется к правоотношениям, возникающим при составлении и исполнении бюджета района, начиная с бюджета на 2022 год и на  плановый период 2023-2024 годов.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 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01.01.2022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Контроль за выполнением настоящего Постановления возложить на заместителя Главы района  по экономике и финансам Мамышева М.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Ю.Ф. Ряб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21 № 10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несения изменений в перечень главных администраторов доходов бюджета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 Настоящий Порядок внесения изменений в перечень главных администраторов доходов бюджета муниципального района Похвистневский Самарской области (далее – Перечень) разработан в соответствии с пунктом 10 Общи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sz w:val="24"/>
          <w:szCs w:val="24"/>
        </w:rPr>
        <w:t>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1569 и определяет правила и сроки внесения изменений в Перече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Изменения в Перечень вносятся в случаях внесения изменений в нормативные правовые акты Российской Федерации, Самарской области, муниципального района Похвистневский в части изменения состава и (или) функций главных администраторов доходов бюджета муниципального района Похвистневский Самарской области (далее соответственно – местный бюджет, главные администраторы доходов местного бюджета), принципов назначения и присвоения структуры кодов классификации доходов бюджетов, а также состава закрепленных за ними кодов классификации доходов бюдже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Главные администраторы доходов местного бюджета направляют в финансовое управление администрации муниципального района Похвистневский Самарской области (далее – финансовое управление) предложения о внесении изменений в Перечень не позднее 10 календарных дней со дня внесения изменений в нормативные правовые акты Российской Федерации, Самарской области, муниципального района Похвистневский с указанием следующей информ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ание для внесения изменений в Перечен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именование и код главного администратора доходо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д вида (подвида) доходо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именование кода вида (подвида) доходов ме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Рассмотрение предложений о внесении изменений в Перечень осуществляется финансовым управлением в течение 3 рабочих дней со дня их поступ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По итогам рассмотрения предложений о внесении изменений в Перечень финансовое управл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разрабатывает проект нормативного правового акта администрации муниципального района Похвистневский Самарской области о внесении изменений в Перечень;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письменном виде информирует главного администратора доходов местного бюджета об отказе в принятии предложений о внесении изменений в Перечень с указанием причи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Основанием для отказа принятия предложений о внесении изменений в Перечень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оснований для внесения изменений в Перечен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ответствие предложения о внесении изменений в Перечень объему информации, закрепленному пунктом 3 настоящего Поряд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у главного администратора доходов местного бюджета полномочий по администрированию доходов местного бюджета, предлагаемых к включению в Перечен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После устранения причин отказа принятия предложений о внесении изменений в Перечень, главный администратор доходов местного бюджета вправ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 их повтор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04A6F5999A55505542FE30D446BABCEE2801AD156CFD35FFC25F4CF0A837194AA9A7C59690D39A47513CD6B5DF03BDD602B18D4FD99CB2e0kB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52:00Z</dcterms:created>
  <dc:creator>PC8</dc:creator>
  <dc:description/>
  <cp:keywords/>
  <dc:language>en-US</dc:language>
  <cp:lastModifiedBy>Иванова Е В</cp:lastModifiedBy>
  <cp:lastPrinted>2021-12-22T11:34:00Z</cp:lastPrinted>
  <dcterms:modified xsi:type="dcterms:W3CDTF">2021-12-22T07:34:00Z</dcterms:modified>
  <cp:revision>13</cp:revision>
  <dc:subject/>
  <dc:title/>
</cp:coreProperties>
</file>