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 внесении изменений в муниципальную программу «Муниципальная программа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блема, на решение которой направлено принятие нормативного правового акта: необходимость внесения изменений в муниципальную программу «Муниципальная программа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», утвержденную Постановлением Администрации муниципального района Похвистневский Самарской области от 28.03.2013 № 195 в связи с уточнением объемов финансирования программных мероприятий на 2021 год.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 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проект нормативного правового акта направлен на осуществление поддержки сельскохозяйственных товаропроизводителей в части определения объемов финансирования программных мероприятий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, крестьянские (фермерские) хозяйства, индивидуальные предприниматели, осуществляющие свою деятельность на территории муниципального района Похвистневский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отсутствуют, выгоды – получение государственной поддержк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, крестьянские (фермерские) хозяйства, индивидуальные предприниматели, осуществляющие свою деятельность на территории муниципального района Похвистневский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полагаемые издержки и выгоды основных групп участников от принятия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отсутствие поддержки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5 календарных дней с 20 декабря  2021 года по 24 декабря 2021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проведения публичных консультаций: 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«____» ______________ 2021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Calibri" w:hAnsi="Calibri" w:eastAsia="Calibri" w:cs="Times New Roman"/>
    </w:rPr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Нина</cp:lastModifiedBy>
  <cp:lastPrinted>2020-04-20T10:01:00Z</cp:lastPrinted>
  <dcterms:modified xsi:type="dcterms:W3CDTF">2021-12-17T07:14:00Z</dcterms:modified>
  <cp:revision>37</cp:revision>
  <dc:subject/>
  <dc:title>Отчет о проведении оценки регулирующего воздействия проекта нормативного правового акта</dc:title>
</cp:coreProperties>
</file>