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3.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5 «Об утверждении  муниципальной программы 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3.2013 № 195 «Об утверждении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», утвержденной Постановлением Администрации муниципального района Похвистневский Самарской области от 28.03.2013 № 195, муниципальных правовых актов, регулирующих порядок предоставления субсидий в сфере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5 годы»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1-09-22T16:39:00Z</cp:lastPrinted>
  <dcterms:modified xsi:type="dcterms:W3CDTF">2021-09-22T12:44:00Z</dcterms:modified>
  <cp:revision>45</cp:revision>
  <dc:subject/>
  <dc:title>ПОЯСНИТЕЛЬНАЯ ЗАПИСКА</dc:title>
</cp:coreProperties>
</file>