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92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/>
        <w:ind w:right="-6" w:hanging="0"/>
        <w:jc w:val="center"/>
        <w:rPr>
          <w:rFonts w:ascii="Arial" w:hAnsi="Arial" w:eastAsia="Calibri" w:cs="Arial"/>
          <w:b/>
          <w:b/>
          <w:sz w:val="28"/>
          <w:lang w:eastAsia="en-US"/>
        </w:rPr>
      </w:pPr>
      <w:r>
        <w:rPr>
          <w:rFonts w:eastAsia="Calibri" w:cs="Arial" w:ascii="Arial" w:hAnsi="Arial"/>
          <w:b/>
          <w:sz w:val="28"/>
          <w:lang w:eastAsia="en-US"/>
        </w:rPr>
        <w:t>Муниципальный район Похвистневский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ind w:firstLine="709"/>
        <w:jc w:val="center"/>
        <w:rPr>
          <w:rFonts w:ascii="Arial" w:hAnsi="Arial" w:eastAsia="Calibri" w:cs="Arial"/>
          <w:b/>
          <w:b/>
          <w:sz w:val="28"/>
          <w:lang w:eastAsia="en-US"/>
        </w:rPr>
      </w:pPr>
      <w:r>
        <w:rPr>
          <w:rFonts w:eastAsia="Calibri" w:cs="Arial" w:ascii="Arial" w:hAnsi="Arial"/>
          <w:b/>
          <w:sz w:val="28"/>
          <w:lang w:eastAsia="en-US"/>
        </w:rPr>
        <w:t>Самарской области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ind w:firstLine="709"/>
        <w:jc w:val="center"/>
        <w:rPr>
          <w:rFonts w:ascii="Bookman Old Style" w:hAnsi="Bookman Old Style" w:eastAsia="Calibri" w:cs="Bookman Old Style"/>
          <w:b/>
          <w:b/>
          <w:sz w:val="40"/>
          <w:szCs w:val="40"/>
          <w:lang w:eastAsia="en-US"/>
        </w:rPr>
      </w:pPr>
      <w:r>
        <w:rPr>
          <w:rFonts w:eastAsia="Calibri" w:cs="Bookman Old Style" w:ascii="Bookman Old Style" w:hAnsi="Bookman Old Style"/>
          <w:b/>
          <w:sz w:val="40"/>
          <w:szCs w:val="40"/>
          <w:lang w:eastAsia="en-US"/>
        </w:rPr>
        <w:t>РЕШЕНИЕ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СОБРАНИЯ  ПРЕДСТАВИТЕЛЕЙ  РАЙОНА</w:t>
      </w:r>
    </w:p>
    <w:p>
      <w:pPr>
        <w:pStyle w:val="Normal"/>
        <w:pBdr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pacing w:val="16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pacing w:val="16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«27» октября 2021г.                                                         </w:t>
        <w:tab/>
        <w:t xml:space="preserve">              № 58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рогнозный  план приватизации муниципального имущества муниципального района    Похвистневский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 2021 – 2023годы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в внесенный Главой района проект решения 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огнозный план приватизации муниципального имущества муниципального района     Похвистневский     Самарской    области      на  2021-2023 годы»</w:t>
      </w:r>
      <w:r>
        <w:rPr>
          <w:rFonts w:cs="Times New Roman" w:ascii="Times New Roman" w:hAnsi="Times New Roman"/>
          <w:sz w:val="24"/>
          <w:szCs w:val="24"/>
        </w:rPr>
        <w:t>, Собрание представителей район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представителей муниципального района Похвистневский  от 03.12.2020 г. № 13 ( с  измен. от 25 августа 2021 №45)  «О прогнозном плане приватизации муниципального имущества муниципального района Похвистневский Самарской области на 2021- 2023 годы» 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Исключить из прогнозного плана приватизации, утвержденным Решением Собрания представителей муниципального района Похвистневский  от 25.08.2021 г. № 45 (с измен. от 25 августа 2021 №45 ) «О прогнозном плане приватизации муниципального имущества муниципального района Похвистневский Самарской области на 2020-2022 годы» следующие  объекты недвижимого имущест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ежилое здание,  расположенное по адресу: Самарская область, Похвистневский район, с. Среднее Аверкино, пер. Свободы, д.4, площадью 169,6 кв.м, с кадастровым номером 63:29:1804006:97 стоимостью  150 000,00 (Сто пятьдесят тысяч) руб.00 копеек с учетом НД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В п.п.1.1  абзаца 3 прогнозного плана приватизации, утвержденным Решением Собрания представителей муниципального района Похвистневский  от 03.12.2020 г. № 13 (с измен. от 25 августа 2021 №45 ) «О прогнозном плане приватизации муниципального имущества муниципального района Похвистневский Самарской области на 2020-2022 годы» слова «стоимостью 34 000 (Тридцать четыре тысячи) руб.00 коп» заменить на слова «стоимостью 17 000 (Семнадцать тысяч) руб.00 коп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3. В п.п. 1.1 абзаца 4 прогнозного плана приватизации, утвержденным Решением Собрания представителей муниципального района Похвистневский  от 03.12.2020 г. № 13 (с измен. от 25 августа 2021 №45 ) «О прогнозном плане приватизации муниципального имущества муниципального района Похвистневский Самарской области на 2020-2022 годы» слова «стоимостью 75 (Семьдесят пять) руб.00 коп» заменить на слова «стоимостью 37,5 (Тридцать семь)  руб.50 коп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4. Приложение к Решению Собрания представителей муниципального района Похвистневский  изложить в новой редакции ( прилагается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фициального опубликования в газете  «Вестник Похвистневского района» и подлежит размещению на сайте Администрации района в сети Интернет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Рябов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                                                        </w:t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ей района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А.Ятманкин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брания представителе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0.2021 № 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ОГНОЗНЫЙ  ПЛАН  ПРИВАТИЗ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района Похвистневский на 2021-2023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51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(«Линия электропередач ВЛ-10КВ»), в границах ЗАО «Северный Ключ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, категория земель: земли сельскохозяйственного назнач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37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0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21-10-27T08:51:00Z</cp:lastPrinted>
  <dcterms:modified xsi:type="dcterms:W3CDTF">2021-10-27T05:09:00Z</dcterms:modified>
  <cp:revision>36</cp:revision>
  <dc:subject/>
  <dc:title/>
</cp:coreProperties>
</file>