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, утвержденную Постановлением Администрации муниципального района Похвистневский Самарской области от 28.06.2018 № 484,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 с 20 декабря  2021 года по 24 декабр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5-12T09:18:00Z</cp:lastPrinted>
  <dcterms:modified xsi:type="dcterms:W3CDTF">2021-12-17T07:59:00Z</dcterms:modified>
  <cp:revision>34</cp:revision>
  <dc:subject/>
  <dc:title>Отчет о проведении оценки регулирующего воздействия проекта нормативного правового акта</dc:title>
</cp:coreProperties>
</file>