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firstLine="565"/>
        <w:jc w:val="both"/>
        <w:rPr/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 внесении изменений в Постановление Администрации муниципального района Похвистневский от 28.06.2018 № 484 «Об утверждении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от 28.06.2018 № 484 «Об утверждении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  (далее – Проект) разработан в целях   осуществления части полномочий по решению вопросов местного значения в соответствии с заключенным соглашением между министерством сельского хозяйства и продовольствия Самарской области и Администрацией муниципального района Похвистневский,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,  утвержденной Постановлением Администрации муниципального района Похвистневский Самарской области от 28.06.2018 № 48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редусматривается внесение изменений в действующую муниципальную программу «Ликвидация карантинных объектов (амброзии и повилики) на территории муниципального района Похвистневский Самарской области на 2018-2025 годы»  в части корректировки объемов и источников финансирования программных мероприят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Нина</cp:lastModifiedBy>
  <cp:lastPrinted>2021-05-11T08:55:00Z</cp:lastPrinted>
  <dcterms:modified xsi:type="dcterms:W3CDTF">2021-05-11T05:01:00Z</dcterms:modified>
  <cp:revision>47</cp:revision>
  <dc:subject/>
  <dc:title>ПОЯСНИТЕЛЬНАЯ ЗАПИСКА</dc:title>
</cp:coreProperties>
</file>