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Администрации муниципального района         Похвистневский «О внесении изменений в  Постановление Администрации муниципального района Похвистневский от 28.06.2018 № 484 «Об утверждении  муниципальной программы «Ликвидация карантинных объектов (амброзии и повилики) на территории муниципального района Похвистневский Самарской области на 2018-2025 годы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ект Постановления Администрации муниципального района Похвистневский  «О внесении изменений в Постановление Администрации муниципального района Похвистневский от 28.06.2018 № 484 «Об утверждении  муниципальной программы «Ликвидация карантинных объектов (амброзии и повилики) на территории муниципального района Похвистневский Самарской области на 2018-2025 годы» разработан в целях осуществления части полномочий по решению вопросов местного значения в соответствии с заключенным соглашением между министерством сельского хозяйства и продовольствия Самарской области и Администрацией муниципального района Похвистневский, муниципальной программы ликвидации карантинных объектов (амброзии и повилики) на территории муниципального района Похвистневский Самарской области на 2018-2025 годы»,  утвержденной Постановлением Администрации муниципального района Похвистневский Самарской области от 28.06.2018 № 48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м вносятся изменения в части  корректировки объемов и источников финансирования программных мероприятий.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0:44:00Z</dcterms:created>
  <dc:creator>мсх</dc:creator>
  <dc:description/>
  <cp:keywords/>
  <dc:language>en-US</dc:language>
  <cp:lastModifiedBy>Нина</cp:lastModifiedBy>
  <cp:lastPrinted>2021-05-11T09:04:00Z</cp:lastPrinted>
  <dcterms:modified xsi:type="dcterms:W3CDTF">2021-05-11T05:11:00Z</dcterms:modified>
  <cp:revision>142</cp:revision>
  <dc:subject/>
  <dc:title>ПОЯСНИТЕЛЬНАЯ ЗАПИСКА</dc:title>
</cp:coreProperties>
</file>