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/>
              <w:t>25.11.2021 № 956</w:t>
            </w:r>
            <w:r>
              <w:rPr>
                <w:rFonts w:cs="Times New Roman"/>
                <w:spacing w:val="-3"/>
              </w:rPr>
              <w:t xml:space="preserve">                                   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cs="Times New Roman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pacing w:val="-3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на земляные работы по объекту: «Устройство и оснащение футбольного поля в с. Подбельск муниципального района Похвистневский Самарской области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пределах общего объема ассигнований, предусмотренных на 2021 год в установленном порядк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» с выделением субсидии на иные цели муниципальному бюджетному учреждению Комитет по физической культуре, спорту и молодежной политике муниципального района Похвистневский Самарской области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1-24T16:51:00Z</cp:lastPrinted>
  <dcterms:modified xsi:type="dcterms:W3CDTF">2021-11-26T04:55:00Z</dcterms:modified>
  <cp:revision>209</cp:revision>
  <dc:subject/>
  <dc:title>                          </dc:title>
</cp:coreProperties>
</file>