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4» ноября  2021 года                                                                                № 66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(с изм. от 15.01.2021 №19, от 23.03.2021 №31, от 10.06.2021 №38, от 25.08.2021 №43, от 29.09.2021 №51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433998,7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436612,1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sz w:val="18"/>
          <w:szCs w:val="18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665381,6» заменить суммой «604567,9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четвертом сумму «231382,9» заменить суммой «167955,8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34708,6» заменить суммой «337749,1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34494,6» заменить суммой «337250,8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96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6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4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968,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3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,3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7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2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2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45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968,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1  год </w:t>
      </w:r>
      <w:r>
        <w:rPr/>
        <w:t xml:space="preserve">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984"/>
        <w:gridCol w:w="1560"/>
        <w:gridCol w:w="1275"/>
      </w:tblGrid>
      <w:tr>
        <w:trPr>
          <w:trHeight w:val="1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76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1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 и 2023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1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1417"/>
        <w:gridCol w:w="1134"/>
        <w:gridCol w:w="993"/>
        <w:gridCol w:w="992"/>
        <w:gridCol w:w="992"/>
        <w:gridCol w:w="992"/>
      </w:tblGrid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84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1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5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3661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43661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43661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43661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5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5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5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5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2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газете «Вестник Похвистневского района и разместить на сайте Администрации муниципального района Похвистневский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  района  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 района                                                                                     Ю.Ф. Ряб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Райков И П</cp:lastModifiedBy>
  <cp:lastPrinted>2021-11-22T10:50:00Z</cp:lastPrinted>
  <dcterms:modified xsi:type="dcterms:W3CDTF">2021-11-26T10:10:00Z</dcterms:modified>
  <cp:revision>426</cp:revision>
  <dc:subject/>
  <dc:title>О бюджете муниципального района Похвистневский на 2009 год и на плановый период 2010 и 2011 годов</dc:title>
</cp:coreProperties>
</file>