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position w:val="20"/>
          <w:sz w:val="28"/>
          <w:szCs w:val="28"/>
          <w:lang w:val="en-US" w:eastAsia="en-US"/>
        </w:rPr>
      </w:pPr>
      <w:r>
        <w:rPr>
          <w:position w:val="2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-6" w:hanging="0"/>
        <w:jc w:val="center"/>
        <w:rPr>
          <w:position w:val="20"/>
          <w:sz w:val="28"/>
          <w:szCs w:val="28"/>
        </w:rPr>
      </w:pPr>
      <w:r>
        <w:rPr>
          <w:position w:val="20"/>
          <w:sz w:val="28"/>
          <w:szCs w:val="28"/>
        </w:rPr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униципальный район Похвистневский</w:t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амарской области</w:t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/>
        <w:ind w:right="-6" w:hanging="0"/>
        <w:jc w:val="center"/>
        <w:rPr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40"/>
          <w:szCs w:val="40"/>
        </w:rPr>
        <w:t xml:space="preserve">РЕШЕНИЕ   </w:t>
      </w:r>
      <w:r>
        <w:rPr>
          <w:b/>
          <w:sz w:val="36"/>
          <w:szCs w:val="36"/>
        </w:rPr>
        <w:t xml:space="preserve">                                                                          </w:t>
      </w:r>
      <w:r>
        <w:rPr>
          <w:b/>
          <w:sz w:val="32"/>
          <w:szCs w:val="32"/>
        </w:rPr>
        <w:t xml:space="preserve">СОБРАНИЯ  ПРЕДСТАВИТЕЛЕЙ  РАЙОНА                                             </w:t>
      </w:r>
      <w:r>
        <w:rPr>
          <w:b/>
          <w:sz w:val="28"/>
          <w:szCs w:val="28"/>
        </w:rPr>
        <w:t xml:space="preserve">шестого созыва                                                                             </w:t>
      </w:r>
    </w:p>
    <w:p>
      <w:pPr>
        <w:pStyle w:val="Normal"/>
        <w:pBdr/>
        <w:ind w:right="-6" w:hanging="0"/>
        <w:jc w:val="both"/>
        <w:rPr>
          <w:b/>
          <w:b/>
          <w:spacing w:val="16"/>
          <w:sz w:val="16"/>
          <w:szCs w:val="16"/>
        </w:rPr>
      </w:pPr>
      <w:r>
        <w:rPr>
          <w:b/>
          <w:spacing w:val="16"/>
          <w:sz w:val="16"/>
          <w:szCs w:val="16"/>
        </w:rPr>
      </w:r>
    </w:p>
    <w:p>
      <w:pPr>
        <w:pStyle w:val="Normal"/>
        <w:jc w:val="both"/>
        <w:rPr>
          <w:position w:val="20"/>
          <w:sz w:val="28"/>
          <w:szCs w:val="28"/>
        </w:rPr>
      </w:pPr>
      <w:r>
        <w:rPr>
          <w:position w:val="20"/>
          <w:sz w:val="28"/>
          <w:szCs w:val="28"/>
        </w:rPr>
        <w:t xml:space="preserve">             </w:t>
      </w:r>
      <w:r>
        <w:rPr>
          <w:position w:val="20"/>
          <w:sz w:val="28"/>
          <w:szCs w:val="28"/>
        </w:rPr>
        <w:t xml:space="preserve">«24»  ноября 2021 г.                                               </w:t>
        <w:tab/>
        <w:t xml:space="preserve">              № 64</w:t>
      </w:r>
    </w:p>
    <w:p>
      <w:pPr>
        <w:pStyle w:val="Normal"/>
        <w:jc w:val="both"/>
        <w:rPr>
          <w:position w:val="20"/>
          <w:sz w:val="28"/>
          <w:szCs w:val="28"/>
        </w:rPr>
      </w:pPr>
      <w:r>
        <w:rPr>
          <w:position w:val="2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енежном вознаграждении председателя Контрольно-счетной палаты муниципального района Похвистневский Самарской области</w:t>
      </w:r>
    </w:p>
    <w:p>
      <w:pPr>
        <w:pStyle w:val="Msobodytextmrcssattr"/>
        <w:shd w:fill="FFFFFF" w:val="clear"/>
        <w:ind w:firstLine="709"/>
        <w:jc w:val="both"/>
        <w:rPr>
          <w:color w:val="2C2D2E"/>
          <w:sz w:val="28"/>
          <w:szCs w:val="28"/>
        </w:rPr>
      </w:pPr>
      <w:r>
        <w:rPr>
          <w:color w:val="2C2D2E"/>
          <w:sz w:val="28"/>
          <w:szCs w:val="28"/>
        </w:rPr>
        <w:t>Рассмотрев проект Положения о денежном вознаграждении председателя Контрольно-счетной палаты муниципального района Похвистневский Самарской области, в соответствии с  Федеральным  законом от 7 февраля 2011 года №6-ФЗ «Об общих принципах организации и деятельности контрольно-счетных органов субъектов Российской Федерации и муниципальных образований»,  руководствуясь Федеральным законом от 06.10.2003 №131-ФЗ «Об общих принципах организации местного самоуправления в Российской Федерации», Уставом муниципального района, Собрание представителей муниципального района Похвистневский Самарской области</w:t>
      </w:r>
    </w:p>
    <w:p>
      <w:pPr>
        <w:pStyle w:val="Msobodytextmrcssattr"/>
        <w:shd w:fill="FFFFFF" w:val="clear"/>
        <w:ind w:firstLine="709"/>
        <w:jc w:val="both"/>
        <w:rPr>
          <w:rFonts w:ascii="Arial" w:hAnsi="Arial" w:cs="Arial"/>
          <w:color w:val="2C2D2E"/>
          <w:sz w:val="23"/>
          <w:szCs w:val="23"/>
        </w:rPr>
      </w:pPr>
      <w:r>
        <w:rPr>
          <w:color w:val="2C2D2E"/>
          <w:sz w:val="28"/>
          <w:szCs w:val="28"/>
        </w:rPr>
        <w:t>РЕШИЛО:</w:t>
      </w:r>
    </w:p>
    <w:p>
      <w:pPr>
        <w:pStyle w:val="Style17"/>
        <w:numPr>
          <w:ilvl w:val="0"/>
          <w:numId w:val="1"/>
        </w:numPr>
        <w:shd w:fill="FFFFFF" w:val="clear"/>
        <w:spacing w:before="280" w:after="0"/>
        <w:jc w:val="both"/>
        <w:rPr>
          <w:b/>
          <w:b/>
          <w:color w:val="2C2D2E"/>
          <w:sz w:val="28"/>
          <w:szCs w:val="28"/>
        </w:rPr>
      </w:pPr>
      <w:r>
        <w:rPr>
          <w:color w:val="2C2D2E"/>
          <w:sz w:val="28"/>
          <w:szCs w:val="28"/>
        </w:rPr>
        <w:t>Утвердить Положение о денежном вознаграждении председателя Контрольно-счетной палаты муниципального района Похвистневский Самарской области</w:t>
      </w:r>
    </w:p>
    <w:p>
      <w:pPr>
        <w:pStyle w:val="Consnormalmrcssattr"/>
        <w:numPr>
          <w:ilvl w:val="0"/>
          <w:numId w:val="1"/>
        </w:numPr>
        <w:shd w:fill="FFFFFF" w:val="clear"/>
        <w:spacing w:before="0" w:after="280"/>
        <w:jc w:val="both"/>
        <w:rPr>
          <w:rFonts w:ascii="Arial" w:hAnsi="Arial" w:cs="Arial"/>
          <w:color w:val="2C2D2E"/>
          <w:sz w:val="23"/>
          <w:szCs w:val="23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стоящее Решение вступает в силу с 1 января 2022 года.</w:t>
      </w:r>
    </w:p>
    <w:p>
      <w:pPr>
        <w:pStyle w:val="Consnormalmrcssattr"/>
        <w:shd w:fill="FFFFFF" w:val="clear"/>
        <w:ind w:left="90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Consnormalmrcssattr"/>
        <w:shd w:fill="FFFFFF" w:val="clear"/>
        <w:ind w:left="900" w:hanging="0"/>
        <w:jc w:val="both"/>
        <w:rPr>
          <w:rFonts w:ascii="Arial" w:hAnsi="Arial" w:cs="Arial"/>
          <w:color w:val="2C2D2E"/>
          <w:sz w:val="23"/>
          <w:szCs w:val="23"/>
        </w:rPr>
      </w:pPr>
      <w:r>
        <w:rPr>
          <w:rFonts w:cs="Arial" w:ascii="Arial" w:hAnsi="Arial"/>
          <w:color w:val="2C2D2E"/>
          <w:sz w:val="23"/>
          <w:szCs w:val="23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ителей района                                                          В.А. Ятманкин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Решением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Собрания представителей</w:t>
      </w:r>
    </w:p>
    <w:p>
      <w:pPr>
        <w:pStyle w:val="Normal"/>
        <w:ind w:left="5664" w:hanging="0"/>
        <w:jc w:val="right"/>
        <w:rPr/>
      </w:pPr>
      <w:r>
        <w:rPr>
          <w:sz w:val="28"/>
          <w:szCs w:val="28"/>
        </w:rPr>
        <w:t>муниципального района Похвистневский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от «___» _______ 2021г. №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нежном вознаграждении председателя Контрольно-счетной палаты муниципального района Похвистневский Сама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1. Настоящее Положение определяет денежное вознаграждение председателя Контрольно-счетной палаты муниципального района Похвистневский Самарской области» (далее КСП) в соответствии с Уставом муниципального района Похвистневский, Трудовым кодексом Российской Федерации, Положением о Контрольно-счетной палате муниципального района Похвистневск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Заработная плата председателя Контрольно-счетной палаты муниципального района Похвистневский состоит из должностного оклада (оклада), выплат компенсационного и стимулирующего характера, материальной помощи, единовременной выплаты при предоставлении ежегодного оплачиваемого отпуска, иных выплат, которые могут быть установлены локальными нормативными актами Администрации, Контрольно-счетной палаты муниципального района Похвистневский, коллективным договором, трудовым догово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енежное вознаграждение председателя  Контрольно-счетной палаты муниципального района Похвистне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плата труда председателя Контрольно-счетной палаты муниципального района Похвистневск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1. Денежное содержание председателя Контрольно-счетной палаты муниципального района Похвистневский (далее – председателя) состоит из должностного оклада и иных дополнительных выпл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дополнительным выплатам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ежемесячная надбавка к должностному окладу за выслугу лет на муниципальной служб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ежемесячная (персональная) надбавка к должностному окладу за особые условия муниципальной служ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ежемесячное денежное поощрение (ежемесячная прем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рем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единовременная выплата при предоставлении ежегодного оплачиваемого отпус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материальная помощ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.2.  Положение о денежном содержании председателя действует  в части, не противоречащей действующему федеральному законодательству и законодательству Сама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.3.  При формировании фонда оплаты труда председателя Контрольно-счетной палаты муниципального района Похвистневский предусматриваются финансовые средства (в расчете на год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выплату должностных окладов муниципальных служащих – 12 должностных окладов в год;</w:t>
      </w:r>
    </w:p>
    <w:p>
      <w:pPr>
        <w:pStyle w:val="Normal"/>
        <w:jc w:val="both"/>
        <w:rPr/>
      </w:pPr>
      <w:r>
        <w:rPr>
          <w:sz w:val="28"/>
          <w:szCs w:val="28"/>
        </w:rPr>
        <w:t>- на выплату ежемесячной персональной надбавки за особые условия муниципальной службы - 1 должностной оклад в год;</w:t>
      </w:r>
    </w:p>
    <w:p>
      <w:pPr>
        <w:pStyle w:val="Normal"/>
        <w:jc w:val="both"/>
        <w:rPr/>
      </w:pPr>
      <w:r>
        <w:rPr>
          <w:sz w:val="28"/>
          <w:szCs w:val="28"/>
        </w:rPr>
        <w:t>- на выплату ежемесячной доплаты за выслугу лет на муниципальной службе – 3 должностных оклада в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денежное поощрение (ежемесячное премирование) – 3 должностных оклада в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премирование по итогам работы за квартал, год, или к знаменательным датам – 1 должностной окла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единовременную выплату при предоставлении ежегодного оплачиваемого отпуска, выплачиваемые один раз в год – 1 должностной оклад в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оказание материальной помощи – 4 должностных оклада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4. Размер расходов на денежное содержание председателя Контрольно-счетной палаты муниципального района Похвистневский определяется бюджетом муниципального района, в установленном порядке. Экономия фонда заработной платы направляется на материальное стимулирование и другие вы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Должностной оклад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2.1. Должностной оклад председателя устанавливается в соответствии с муниципальной должностью в пределах средств, предусмотренных бюджетом муниципального района Похвистневский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2. Размеры должностного оклада председателя Контрольно-счетной палаты муниципального района Похвистневский увеличивается (индексируется) в случаях, предусмотренных нормативными правовыми ак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величение денежного содержания председателя осуществляется  с учетом результатов и стажа его работы, уровня квалифик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Ежемесячная персональная надбавка за особые услов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3.1. Председателю Контрольно-счетной палаты муниципального района Похвистневский за сложность, напряженность и специальный режим работы, за нормотворческую деятельность, за расширение зоны обслуживания, применение передовых приемов и методов труда, передачу опыта молодым работникам, компетентность в принятии управленческих решений устанавливается надбавка до 5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3.2.  Размер надбавки устанавливается уполномоченным должностным лиц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3.3.  В течение года установление или изменение конкретного размера надбавки за особые условия муниципальной службы председателю, а так же отмена надбавки в случае изменения характера работы или в зависимости от результатов деятельности, осуществляется уполномоченным должностным лицом. Уполномоченным должностным лицом является председатель Собрания представителей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Надбавка за выслугу ле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4.1. Ежемесячная надбавка к должностному окладу за выслугу лет председателю устанавливается в зависимости от стажа муниципальной службы председателя в размер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 1 года до 5 лет стажа            -  10 проц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5 до 10 лет службы               -  20 процен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 10 лет до 15 лет службы      -  30 проц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ыше 15 лет службы               -  40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4.2. Выплата ежемесячной надбавки к должностному окладу за выслугу лет производится со дня возникновения у председателя права на ее устано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Ежемесячное денежное поощрение (ежемесячное премирование), премирование по итогам работы за квартал, год, и (или) к знаменательным дата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2.5.1. Премирование может производиться ежемесячно, по итогам работы за квартал, год, или к знаменательным датам. Основными условиями премирования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е и качественное выполнение своих должностных обязанностей;</w:t>
      </w:r>
    </w:p>
    <w:p>
      <w:pPr>
        <w:pStyle w:val="Normal"/>
        <w:jc w:val="both"/>
        <w:rPr/>
      </w:pPr>
      <w:r>
        <w:rPr>
          <w:sz w:val="28"/>
          <w:szCs w:val="28"/>
        </w:rPr>
        <w:t>- оперативность и профессионализм в решении вопросов, входящих в компетенцию председа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порядка ведения бюджетного и налогового учета и сроков представления в соответствующие органы отчет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трудовой и служебной дисципли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5.2. Ежемесячное премирование председателя производится  ежемесячно в размере до 25 процентов от должностного оклада, с учетом надбав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ыплата поощрения осуществляется в целях развития  творческой инициативы, повышения качества работы и ответственности за результаты служебной деятельности, укрепления исполнительской дисципл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лжностное лицо, привлеченное в текущем периоде к дисциплинарной ответственности, может быть лишено права на премирование, либо размер премии может быть сниж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5.3. Премирование председателя ограничивается пределами установленного фонда оплаты труда, порядок которого определяется настоящим Положением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5.4.  Конкретный размер единовременной премии может быть определен как в процентах к должностному окладу председателя, так и в абсолютном разме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Материальная помощ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6.1. Материальная помощь председателю Контрольно-счетной палаты муниципального района Похвистневский, выплачивается в размере четырех должностных окладов в год, с учетом надбавок, на основании соответствующего за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расчета размера материальной помощи принимается размер должностного оклада и надбавок председателя, установленный на момент выплаты  материальной помо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6.2.  Единовременная материальная помощь председателю, в пределах установленного фонда оплаты труда, может оказаться  в связи с бракосочетанием, рождением ребенка, смертью супруга (супруги) или близких родственников, к юбилею работника, в случае тяжелого заболевания или продолжительной болезни работника и иных случа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Ежегодный отпуск. Единовременная выплата при предоставлении ежегодного оплачиваемого отпус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7.1. Один раз в год при предоставлении ежегодного основного оплачиваемого отпуска продолжительностью 30 календарных дней – председателю производится единовременная выплата в размере одного должностного оклада. Основанием для произведения единовременной выплаты является заявление  председателя Контрольно-счетной палаты муниципального района Похвистнев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7.2. Дополнительный оплачиваемый отпуск предоставляется сверх основного отпуска за отработанный период и присоединяется к основному отпуску. Продолжительность ежегодного дополнительного оплачиваемого отпуска за выслугу л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седателю Контрольно-счетной палаты – 10 календарных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7.3. Категории лиц с ненормированным служебным днем, предоставляется дополнительный оплачиваемый отпуск в размере три календарный дн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ые полож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ходы на денежное содержание  председателя Контрольно-счетной палаты муниципального района Похвистневский осуществляется за счет средств бюджета муниципального района Похвистневский Самарской области. Привлечение иных источников для оплаты труда председателя КСП не допуск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 допускается сокращение бюджетных ассигнований, которое может повлечь приостановление, прекращение выплат или уменьшение размера денежного содержания председателя  Контрольно-счетной палаты муниципального района Похвистневский, определенного настоящим Положени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tabs>
        <w:tab w:val="clear" w:pos="708"/>
        <w:tab w:val="left" w:pos="3119" w:leader="none"/>
      </w:tabs>
      <w:suppressAutoHyphens w:val="true"/>
      <w:ind w:right="6520" w:hanging="0"/>
    </w:pPr>
    <w:rPr>
      <w:sz w:val="28"/>
      <w:szCs w:val="20"/>
    </w:rPr>
  </w:style>
  <w:style w:type="paragraph" w:styleId="Style16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mrcssattr">
    <w:name w:val="consplustitle_mr_css_attr"/>
    <w:basedOn w:val="Normal"/>
    <w:qFormat/>
    <w:pPr>
      <w:spacing w:before="280" w:after="280"/>
    </w:pPr>
    <w:rPr/>
  </w:style>
  <w:style w:type="paragraph" w:styleId="Msobodytextmrcssattr">
    <w:name w:val="msobodytext_mr_css_attr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mrcssattr">
    <w:name w:val="consnormal_mr_css_attr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1:33:00Z</dcterms:created>
  <dc:creator>Каюкова С.В.</dc:creator>
  <dc:description/>
  <cp:keywords/>
  <dc:language>en-US</dc:language>
  <cp:lastModifiedBy>Райков И П</cp:lastModifiedBy>
  <cp:lastPrinted>2021-11-23T10:28:00Z</cp:lastPrinted>
  <dcterms:modified xsi:type="dcterms:W3CDTF">2021-11-26T10:09:00Z</dcterms:modified>
  <cp:revision>54</cp:revision>
  <dc:subject/>
  <dc:title>Об утверждении Положения о</dc:title>
</cp:coreProperties>
</file>