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  <w:szCs w:val="28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eastAsia="Arial"/>
                <w:sz w:val="24"/>
                <w:szCs w:val="24"/>
                <w:u w:val="single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 xml:space="preserve">08.11.2021 </w:t>
            </w:r>
            <w:r>
              <w:rPr>
                <w:rFonts w:cs="Times New Roman"/>
              </w:rPr>
              <w:t>№</w:t>
            </w:r>
            <w:r>
              <w:rPr/>
              <w:t xml:space="preserve"> </w:t>
            </w:r>
            <w:r>
              <w:rPr>
                <w:u w:val="single"/>
              </w:rPr>
              <w:t xml:space="preserve">    </w:t>
            </w:r>
            <w:r>
              <w:rPr>
                <w:sz w:val="24"/>
                <w:szCs w:val="24"/>
                <w:u w:val="single"/>
              </w:rPr>
              <w:t>881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8"/>
                <w:lang w:eastAsia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lang w:eastAsia="ar-SA"/>
              </w:rPr>
              <w:t xml:space="preserve">  </w:t>
            </w:r>
          </w:p>
          <w:p>
            <w:pPr>
              <w:pStyle w:val="Normal"/>
              <w:ind w:left="185" w:righ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муниципальной программы «Повышение безопасности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го движения в муниципальном районе Похвистневский Самарской области на 2022-2026 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52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06.10.2003 года №131-ФЗ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10.12.1995 года № 196-ФЗ                          «О безопасности дорожного движения»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становлением Правительства Самарской области от 27 ноября 2013 г. N 677 «Об утверждении  государственной программы Самарской области «Развитие транспортной системы Самарской области (2014 - 2025 годы)»  подпрограммы «Повышение безопасности дорожного движения», постановлением Администрации муниципального района Похвистневский Самарской области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733" w:leader="none"/>
          <w:tab w:val="left" w:pos="6765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НОВЛЯЕТ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муниципальную программу «Повышение безопасности дорожного движения в муниципальном районе Похвистневский Самарской области на 2022-2026 годы»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остановление от 09.11.2018 № 902 «Об утверждении муниципальной программы «Повышение безопасности дорожного движения в муниципальном районе Похвистневский Самарской области на 2019 – 2023 годы» и связанные с ним изменения признать утратившими силу с 01.01.2022 года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распространяет свое действие на правоотношения с «01» января 2022 года до «31» декабря 2026 года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Вестник Похвистневского района» и разместить на сайте Администрации муниципального района Похвистневский Самарской области.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 Контроль за исполнением настоящего Постановления возложить на заместителя Главы района по капитальному строительству, архитектуры и градостроительства, жилищно-коммунального и дорожного хозяйства Администрации муниципального района Похвистневский С.В. Райкова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района                                  </w:t>
        <w:tab/>
        <w:tab/>
        <w:t xml:space="preserve">                    Ю.Ф. Рябов</w:t>
        <w:tab/>
      </w:r>
    </w:p>
    <w:sectPr>
      <w:type w:val="nextPage"/>
      <w:pgSz w:w="11906" w:h="16838"/>
      <w:pgMar w:left="1588" w:right="851" w:gutter="0" w:header="0" w:top="993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outlineLvl w:val="0"/>
    </w:pPr>
    <w:rPr>
      <w:rFonts w:eastAsia="Arial Unicode MS"/>
      <w:bCs/>
      <w:color w:val="0000FF"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Cs/>
      <w:color w:val="0000FF"/>
      <w:kern w:val="2"/>
      <w:sz w:val="48"/>
      <w:szCs w:val="48"/>
    </w:rPr>
  </w:style>
  <w:style w:type="character" w:styleId="Style14">
    <w:name w:val="Текст сноски Знак"/>
    <w:qFormat/>
    <w:rPr>
      <w:rFonts w:ascii="Calibri" w:hAnsi="Calibri" w:eastAsia="MS Mincho;ＭＳ 明朝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MS Mincho;ＭＳ 明朝" w:cs="Times New Roma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MS Mincho;ＭＳ 明朝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484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7:21:00Z</dcterms:created>
  <dc:creator>Орготдел</dc:creator>
  <dc:description/>
  <cp:keywords/>
  <dc:language>en-US</dc:language>
  <cp:lastModifiedBy>Светлана Обухова</cp:lastModifiedBy>
  <cp:lastPrinted>2021-11-18T09:14:00Z</cp:lastPrinted>
  <dcterms:modified xsi:type="dcterms:W3CDTF">2021-11-18T05:20:00Z</dcterms:modified>
  <cp:revision>22</cp:revision>
  <dc:subject/>
  <dc:title/>
</cp:coreProperties>
</file>