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16.11.2021  </w:t>
            </w:r>
            <w:r>
              <w:rPr>
                <w:rFonts w:cs="Times New Roman"/>
              </w:rPr>
              <w:t>№</w:t>
            </w:r>
            <w:r>
              <w:rPr/>
              <w:t xml:space="preserve"> 909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35pt;margin-top:20.4pt;width:0pt;height:8.75pt" coordorigin="5847,408" coordsize="0,175">
                      <v:shape id="shape_0" stroked="t" o:allowincell="t" style="position:absolute;left:5847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47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граммы  профилактики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сков причинения вреда (ущерба) охраняемым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коном ценностям  в сфер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емельного контроля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в границах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Похвистневский 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2 год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становлением Правительства Российской Федерации от 25.06.2021 № 99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муниципального района Похвистневский</w:t>
      </w:r>
    </w:p>
    <w:p>
      <w:pPr>
        <w:pStyle w:val="Normal"/>
        <w:spacing w:lineRule="auto" w:line="276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76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грамму профилактики рисков причинения вреда (ущерба) охраняемым законом ценностям в сфе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земельного контрол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в границ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Похвистневск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2 год согласно приложению.</w:t>
      </w:r>
    </w:p>
    <w:p>
      <w:pPr>
        <w:pStyle w:val="22"/>
        <w:tabs>
          <w:tab w:val="clear" w:pos="708"/>
          <w:tab w:val="left" w:pos="1200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илу со дня его официального опубликования. </w:t>
      </w:r>
    </w:p>
    <w:p>
      <w:pPr>
        <w:pStyle w:val="S1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Обеспечить размещение настоящего Постановления на официальном сайте Администрации муниципального района Похвистневский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в информационно-коммуникационной сети «Интернет» в разделе «Контрольно-надзорная деятельность»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Самарской области  (О.А.Денисову)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495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/>
        <w:autoSpaceDE w:val="true"/>
        <w:ind w:left="495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района Похвистневский</w:t>
      </w:r>
    </w:p>
    <w:p>
      <w:pPr>
        <w:pStyle w:val="Normal"/>
        <w:widowControl/>
        <w:autoSpaceDE w:val="true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№ </w:t>
      </w:r>
      <w:r>
        <w:rPr>
          <w:rFonts w:cs="Times New Roman" w:ascii="Times New Roman" w:hAnsi="Times New Roman"/>
          <w:sz w:val="24"/>
          <w:szCs w:val="24"/>
        </w:rPr>
        <w:t>16.11.2021  № 909</w:t>
      </w:r>
    </w:p>
    <w:p>
      <w:pPr>
        <w:pStyle w:val="Normal"/>
        <w:widowControl/>
        <w:autoSpaceDE w:val="true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грамм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земельного контрол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(далее – муниципальный контроль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8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Комитета по управлению муниципальным имуществом Администрации муниципального района Похвистневский (далее –Комитет), характеристика проблем, на решение которых направлена Программа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ктами при осуществлении муниципального контроля являются: земельные участки или части земельных участков в границах муниципального района Похвистневский Самарской области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ируемыми лицами при осуществлении муниципального контроля являются юридические лица, индивидуальные предприниматели, граждан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ной задачей Комитета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020 в рамках муниципального контроля по результатам контрольных мероприятий выявлены нарушения обязательных требований, в числе которы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а) самовольное занятие земельного участка или части земельного участка, в том числе использование земель, земельного участка или части земельного участка лицом, не имеющим предусмотренных законодательством прав на них в количестве – 12 е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б) использование земельных участков не по целевому назначению в соответствии с их принадлежностью к той или иной категории земель и (или) разрешенным использованием в количестве – 2 е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целях предупреждения нарушений контролируемыми лицами обязательных требований, требований, установленных муниципальны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вовыми актами в сфере муниципального контроля, устранения причин, факторов и условий, способствующих указанным нарушениям, Комитетом осуществлялись мероприятия по профилактике таких нарушений в соответствии с программой по профилактике нарушений в 2020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частности, в 2020 году в целях профилактики нарушений обязательных требований на официальном сайте муниципального образования муниципальный район Похвистневский  в информационно- телекоммуникационной сети «Интернет» обеспечено размещение перечня обязательных требова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ъяснительная работа проводилась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формирование юридических лиц, индивидуальных предпринимателей по вопросам соблюдения обязательных требований обеспечено посредством опубликования руководства по соблюдению требований, на  сайте муниципального образования в информационно-телекоммуникационной сети «Интернет», проводились совещания с 10 руководителями предприятий по вопросам соблюдения обязательных требований законодатель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регулярной основе давались консультации в ходе личных приемов, рейдовых осмотров территорий, а также посредством телефонной связи и письменных ответов на обращ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земельного контроля на территории муниципального образования на 2020 год не утверждалс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spacing w:val="1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предупреждение нарушений обязательных требований в сфер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земельного контроля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едотвращение угрозы причинения, либо причинения вреда охраняемым законам ценностям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ценка возможной угрозы причинения, либо причинения вреда (ущерба) охраняемым законом ценностям выработка и реализация профилактических мер, способствующих ее снижению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Положением о муниципальном контроле на территории муниципального района Похвистневский, утвержденном решением Собрания представителей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ятся следующие профилактические мероприятия: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ирование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бобщение правоприменительной практики;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ъявление предостережения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сультирование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личество проведенных профилактических мероприятий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личество контролируемых лиц, в отношении которых проведены профилактические мероприятия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нижение количества однотипных и повторяющихся нарушений одним и тем же подконтрольным субъектом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к Программ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3543"/>
        <w:gridCol w:w="2977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стной администра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нформир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У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мере необходимости в течение год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33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убликация на сайте Администрации района, руководств по соблюдению обязательных требований в сфере муниципального земельного контр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color w:val="504D4D"/>
                <w:sz w:val="24"/>
                <w:szCs w:val="24"/>
                <w:shd w:fill="FFFFFF" w:val="clear"/>
              </w:rPr>
              <w:t>по вопросам информатизации, связи и обслуживанию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33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поддержание в актуальном состоянии на сайте Администрации района в сети "Интернет" информации, перечень которой предусмотрен п. 3.6 Положения о виде контрол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МИ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color w:val="504D4D"/>
                <w:sz w:val="24"/>
                <w:szCs w:val="24"/>
                <w:shd w:fill="FFFFFF" w:val="clear"/>
              </w:rPr>
              <w:t>по вопросам информатизации, связи и обслуживанию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 муниципального земельного 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клада о правоприменительной практике на сайте администрации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МИ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color w:val="504D4D"/>
                <w:sz w:val="24"/>
                <w:szCs w:val="24"/>
                <w:shd w:fill="FFFFFF" w:val="clear"/>
              </w:rPr>
              <w:t>по вопросам информатизации, связи и обслуживанию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жегодно (не позднее 01 июля, следующего за годом обобщения правоприменительной практики)</w:t>
            </w:r>
            <w:r>
              <w:rPr>
                <w:rStyle w:val="FootnoteAnchor"/>
                <w:rFonts w:eastAsia="Calibri" w:cs="Times New Roman" w:ascii="Times New Roman" w:hAnsi="Times New Roman"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нсультир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роведение должностными лицами Комитета консультаций по вопросам муниципального земельного контроля осуществляется посредства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  <w:r>
              <w:rPr>
                <w:rStyle w:val="FootnoteAnchor"/>
                <w:rFonts w:cs="Times New Roman" w:ascii="Times New Roman" w:hAnsi="Times New Roman"/>
                <w:sz w:val="22"/>
                <w:szCs w:val="22"/>
                <w:vertAlign w:val="superscript"/>
              </w:rPr>
              <w:footnoteReference w:id="3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филактический визи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должностными лицами КУМИ 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/>
  </w:style>
  <w:style w:type="character" w:styleId="21">
    <w:name w:val="Основной текст 2 Знак1"/>
    <w:qFormat/>
    <w:rPr>
      <w:rFonts w:ascii="Arial" w:hAnsi="Arial" w:eastAsia="Times New Roman" w:cs="Arial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/>
      <w:ind w:firstLine="709"/>
      <w:jc w:val="both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379AAFAA1D100E328F2BAF8EED5A2F2B76C9320D2F17931C22AAB6D3F68CA0190E3892E5C305E8C6BBD71DFE0039N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27:00Z</dcterms:created>
  <dc:creator>Я</dc:creator>
  <dc:description/>
  <cp:keywords/>
  <dc:language>en-US</dc:language>
  <cp:lastModifiedBy>Иванова Е В</cp:lastModifiedBy>
  <cp:lastPrinted>2021-11-16T11:52:00Z</cp:lastPrinted>
  <dcterms:modified xsi:type="dcterms:W3CDTF">2021-11-17T05:39:00Z</dcterms:modified>
  <cp:revision>21</cp:revision>
  <dc:subject/>
  <dc:title/>
</cp:coreProperties>
</file>