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4"/>
                <w:szCs w:val="24"/>
              </w:rPr>
              <w:t>23.04.2021  № 354/а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                            </w:t>
            </w:r>
            <w:r>
              <w:rPr>
                <w:spacing w:val="-3"/>
                <w:sz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основных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й, проводимых в муниципально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е Похвистневский  в рамка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сятилетия детства, на период до 202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12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Указа Президента Российской Федерации           от 29.05.2017 № 240 «Об объявлении в Российской Федерации Десятилетия детства», распоряжения Правительства Российской Федерации от 23.01.2021 № 122-р «Об утверждении плана основных мероприятий, проводимых  в рамках Десятилетия детства, на период до 2027 года», распоряжения Правительства Самарской области от 21.04.2021 № 149-р «Об утверждении плана основных мероприятий, проводимых  в Самарской области в рамках Десятилетия детства, на период до 2027 года», Администрация муниципального района Похвистневский: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1. Утвердить прилагаемый «План основных мероприятий, проводимых в муниципальном районе Похвистневский в рамках Десятилетия детства, на период до 2027 года» (далее – План)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2. Считать исполнителями Плана: </w:t>
      </w:r>
    </w:p>
    <w:p>
      <w:pPr>
        <w:pStyle w:val="Normal"/>
        <w:numPr>
          <w:ilvl w:val="0"/>
          <w:numId w:val="0"/>
        </w:numPr>
        <w:shd w:fill="FBFBFB" w:val="clear"/>
        <w:spacing w:lineRule="atLeast" w:line="390"/>
        <w:jc w:val="left"/>
        <w:outlineLvl w:val="1"/>
        <w:rPr>
          <w:bCs/>
          <w:szCs w:val="30"/>
        </w:rPr>
      </w:pPr>
      <w:r>
        <w:rPr>
          <w:b/>
          <w:spacing w:val="-4"/>
          <w:szCs w:val="28"/>
        </w:rPr>
        <w:t xml:space="preserve"> </w:t>
      </w:r>
      <w:r>
        <w:rPr>
          <w:b/>
          <w:spacing w:val="-4"/>
          <w:szCs w:val="28"/>
        </w:rPr>
        <w:t xml:space="preserve">- </w:t>
      </w:r>
      <w:r>
        <w:rPr>
          <w:bCs/>
          <w:szCs w:val="30"/>
        </w:rPr>
        <w:t xml:space="preserve">Отделение Семья м.р. Похвистневский </w:t>
      </w:r>
      <w:r>
        <w:rPr>
          <w:spacing w:val="-4"/>
          <w:szCs w:val="28"/>
        </w:rPr>
        <w:t>ГКУ СО «КЦСОН СВО» (по согласованию),</w:t>
      </w:r>
    </w:p>
    <w:p>
      <w:pPr>
        <w:pStyle w:val="ConsPlusTitl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33"/>
          <w:sz w:val="28"/>
          <w:szCs w:val="28"/>
          <w:shd w:fill="FBFBFB" w:val="clear"/>
        </w:rPr>
        <w:t xml:space="preserve">-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BFBFB" w:val="clear"/>
        </w:rPr>
        <w:t>Муниципальное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BFBFB" w:val="clear"/>
        </w:rPr>
        <w:t>казенное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BFBFB" w:val="clear"/>
        </w:rPr>
        <w:t>учреждение</w:t>
      </w:r>
      <w:r>
        <w:rPr>
          <w:rFonts w:cs="Times New Roman" w:ascii="Times New Roman" w:hAnsi="Times New Roman"/>
          <w:b w:val="false"/>
          <w:bCs/>
          <w:color w:val="333333"/>
          <w:sz w:val="28"/>
          <w:szCs w:val="28"/>
          <w:shd w:fill="FBFBFB" w:val="clear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Управление по вопросам семьи, опеки и попечительства муниципального района Похвистневский Самарской области» (МКУ</w:t>
      </w:r>
      <w:r>
        <w:rPr>
          <w:rFonts w:cs="Times New Roman" w:ascii="Times New Roman" w:hAnsi="Times New Roman"/>
          <w:b w:val="false"/>
          <w:spacing w:val="-4"/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«Управление по вопросам семьи»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Комитет по управлению муниципальным имуществом Администрации муниципального района Похвистневский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Государственное казенное учреждение Самарской области "Главное управление социальной защиты населения Северо-Восточного округ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управление по муниципальному району Похвистневский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" (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ГКУ СО «ГУСЗН СВО управление по муниципальному району Похвистневский»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Муниципальное бюджетное учреждение  «Комитет по физической культуре, спорту и молодежной политике муниципального района Похвистневский» (МБУ «Комитет по физической культуре, спорту и молодежной политике муниципального района Похвистневский»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Муниципальное автономное учреждение «Дом молодежных организаций» муниципального района Похвистневский (МАУ «Дом молодежных организаций» муниципального района Похвистневский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Муниципальное бюджетное учреждение «Управление культуры муниципального района Похвистневский» (МБУ «Управление культуры муниципального района Похвистневский»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- Территориальный  отдел образования Северо-Восточного управления Министерства образования и науки Самарской области (по согласованию),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-  Г</w:t>
      </w:r>
      <w:r>
        <w:rPr>
          <w:rFonts w:cs="Times New Roman" w:ascii="Times New Roman" w:hAnsi="Times New Roman"/>
          <w:b w:val="false"/>
          <w:sz w:val="28"/>
          <w:shd w:fill="FFFFFF" w:val="clear"/>
        </w:rPr>
        <w:t>осударственное бюджетное учреждение здравоохранения Самарской области "Похвистневская центральная больница города и района"</w:t>
      </w:r>
      <w:r>
        <w:rPr>
          <w:rFonts w:cs="Times New Roman" w:ascii="Times New Roman" w:hAnsi="Times New Roman"/>
          <w:b w:val="false"/>
          <w:spacing w:val="-4"/>
          <w:sz w:val="36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ГБУЗ СО «Похвистневская ЦБГР»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hd w:fill="FFFFFF" w:val="clear"/>
        </w:rPr>
        <w:t>Межмуниципальный отдел Министерства внутренних дел Российской Федерации "Похвистневский"</w:t>
      </w:r>
      <w:r>
        <w:rPr>
          <w:rFonts w:cs="Arial" w:ascii="Arial" w:hAnsi="Arial"/>
          <w:color w:val="0C0E31"/>
          <w:sz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-4"/>
          <w:sz w:val="36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МО МВД России Похвистневский) (по согласованию),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дел надзорной деятельности и профилактической работы по городскому округу  Похвистнево, муниципальному району Похвистневский и муниципальному району Камышлинский (по согласованию),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- Комиссия по делам несовершеннолетних и защите их прав при Администрации муниципального района Похвистневский (КДН и ЗП) (по согласованию),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 Государственное бюджетное учреждение дополнительного профессионального образования Самарской области «Похвистневский Ресурсный центр» (ГБУ ДПО «Похвистневский РЦ»)(по согласованию)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- Юридический отдел Администрации муниципального района Похвистне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(по согласованию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 w:before="0" w:after="20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Исполнителям Плана  ежегодно до 01 декабря представлять отчет о ходе выполнения настоящего постановления в Администрацию муниципального района Похвистневский (организационный отде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200"/>
        <w:ind w:left="0" w:firstLine="709"/>
        <w:contextualSpacing/>
        <w:rPr/>
      </w:pPr>
      <w:r>
        <w:rPr>
          <w:rFonts w:eastAsia="Calibri"/>
          <w:szCs w:val="28"/>
          <w:lang w:eastAsia="en-US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20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tabs>
          <w:tab w:val="clear" w:pos="720"/>
          <w:tab w:val="left" w:pos="7767" w:leader="none"/>
        </w:tabs>
        <w:spacing w:lineRule="auto" w:line="31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left" w:pos="7767" w:leader="none"/>
        </w:tabs>
        <w:spacing w:lineRule="auto" w:line="31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Глава района                                                  </w:t>
      </w:r>
      <w:r>
        <w:rPr>
          <w:rFonts w:eastAsia="Calibri"/>
          <w:szCs w:val="28"/>
          <w:lang w:eastAsia="en-US"/>
        </w:rPr>
        <w:t xml:space="preserve">Ю.Ф. Рябов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7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</w:tabs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4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</w:tblGrid>
      <w:tr>
        <w:trPr>
          <w:trHeight w:val="2325" w:hRule="atLeast"/>
        </w:trPr>
        <w:tc>
          <w:tcPr>
            <w:tcW w:w="44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становлением Администрации муниципального района Похвистневский  Самар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3.04.2021  № 354/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ых мероприятий, проводимых в муниципальном районе Похвистневский в рамках Десятилетия детства, на период до 2027 года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15"/>
        <w:gridCol w:w="10"/>
        <w:gridCol w:w="2731"/>
        <w:gridCol w:w="1634"/>
        <w:gridCol w:w="3137"/>
        <w:gridCol w:w="50"/>
        <w:gridCol w:w="2927"/>
      </w:tblGrid>
      <w:tr>
        <w:trPr>
          <w:tblHeader w:val="true"/>
          <w:trHeight w:val="43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7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соисполнители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  <w:t>реализации, годы</w:t>
            </w:r>
          </w:p>
        </w:tc>
        <w:tc>
          <w:tcPr>
            <w:tcW w:w="6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– 2024 годы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– 2027 годы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3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I.</w:t>
              <w:tab/>
              <w:t>Здоровьесбережение с детств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организации деятельности структурных подразделений медицинских организаций, расположенных в образовательных организациях, включая вопросы их оснащения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новлен стандарт оснащения медицинского блока отделения организации медицинской помощи несовершеннолетним в образовательных организациях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00 процентов структурных подразделений медицинских организаций, расположенных в образовательных организациях, оснащены и функционируют в соответствии с новыми стандартами (ежегодно с 2021 года нарастающим итогом и итоговым результатом в2027 году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, направленных на ответственное отношение к репродуктивному здоровью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деление Семья м.р. Похвистневский ГКУ СО «КЦСОН СВО»</w:t>
            </w:r>
          </w:p>
          <w:p>
            <w:pPr>
              <w:pStyle w:val="Default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о повышение квалификации специалистов в сфере профилактики абортов; создана инфраструктура взаимодействия с некоммерческими организациями в сфере профилактики абортов и информирования населения; на базе всех женских консультаций и родильных домов организована комплексная просветительская работа по профилактике искусственного прерывания беременности, отказов от новорожденных;  участие в семинарах и тренингах для акушеров-гинекологов и психологов с участием представителей некоммерческих организаций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приверженности населения к иммунопрофилактике, в том числе в рамках вакцинации национального календаря профилактических прививок и календаря профилактических прививок по эпидемическим показаниям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охват контингента детей, подлежащего вакцинации; снижено количество отказов от прививок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о количество случаев инфекционных заболеваний среди детей посредством специфической иммунопрофилактики; проведены мероприятия, направленные на популяризацию иммунопрофилактики, в том числе с использованием средств массовой информации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охват контингента детей, подлежащего вакцинации; снижено количество отказов от прививок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ижено количество случаев инфекционных заболеваний среди детей посредством специфической иммунопрофилактики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цифровых сервисов мониторинга состояния здоровья детей (в личном кабинете «Мое здоровье» на Едином портале государственных и муниципальных услуг (функций), включая сервисы информирования и обратной связи с родителями (законными представителями)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;</w:t>
            </w:r>
          </w:p>
          <w:p>
            <w:pPr>
              <w:pStyle w:val="Default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и функционирование сервисов «Наблюдения и назначения», «Сведения о вакцинации», сервиса заказа справок онлайн; 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оступа родителям (законным представителям) к информации о состоянии здоровья несовершеннолетних: электронным медицинским документам о состоянии здоровья несовершеннолетних, медицинским назначениям (рецептам), сведениям о вакцинации детей (плановой и фактической) и т.п.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мероприятий направленных на снижение потребления табака и иной никотинсодержащей продукции и алкоголя несовершеннолетним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  <w:p>
            <w:pPr>
              <w:pStyle w:val="Default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потребления табака и иной никотинсодержащей продукции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о-просветительские мероприятия, направленные на формирование у родителей (законных представителей) базовых знаний по профилактике заболеваний детей, в том числе по вопросам вакцинопрофилактик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;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рриториальный отдел образования СВУ МО и НСО 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3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 родителей (законных представителей) базовых знаний по профилактике заболеваний детей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ормирование у родителей (законных представителей) базовых знаний по профилактике заболеваний детей, основанные на современных сведениях и достижениях науки </w:t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  <w:tab/>
              <w:t>Благополучие семей с детьми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ширение доступности мер социальной поддержки семьям с детьми путем установления единого подхода к определению состава семьи и перечня доходов, используемых при их предоставлении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 xml:space="preserve">ГКУ СО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>«ГУСЗН СВО Управление по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2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число семей, получающих меры социальной поддержки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нового подхода при расчете нуждаемости семей в ежемесячной выплате на детей в возрасте от 3 до 7 лет включительно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 xml:space="preserve">ГКУ СО 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>«ГУСЗН СВО Управление по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размер выплаты, осуществляемой семьям с детьми, если размер среднедушевого дохода семьи с учетом ежемесячной выплаты, установленной в размере 50 процентов величины прожиточного минимума для детей, не превышает величину прожиточного минимума на душу населения в Самарской области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размер выплаты, осуществляемой семьям с детьми, если размер среднедушевого дохода семьи с учетом ежемесячной выплаты, установленной в размере 50 процентов величины прожиточного минимума для детей, не превышает величину прожиточного минимума на душу населения в Самарской области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ханизма предоставления гражданам мер социальной поддержки на основании одного заявления (без истребования дополнительных документов)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 xml:space="preserve">ГКУ СО </w:t>
            </w:r>
          </w:p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>«ГУСЗН СВО Управление по м.р. Похвистневский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0 процентов семей с детьми получают меры социальной поддержки на детей на основании одного заявления (без истребования дополнительных документов)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5 процентов семей с детьми получают меры социальной поддержки на детей на основании заявления (без истребования дополнительных документов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ширение перечня мероприятий, включаемых в программу социальной адаптации получателей государственной социальной помощи на основании социального контракта, обеспечение согласования мероприятий, реализуемых на основании социального контракта с иными мерами поддержк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а доля семей с детьми, преодолевших трудную жизненную ситуацию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многодетным семьям земельных участков, обеспеченных инженерной инфраструктуро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м.р. Похвистневский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ых участков, обеспеченных инженерной инфраструктурой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типовой модели социально-психо</w:t>
              <w:softHyphen/>
              <w:t>логической поддержки несовершеннолетних матерей, включая воспитанниц организаций для детей-сирот и детей, оставшихся без попечения родителей, нуждающихся в помощи и поддержке государства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– 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робирована и внедрена типовая модель социально-психологической поддержки несовершеннолетних матерей, включая воспитанниц организаций для детей-сирот и детей, оставшихся без попечения родителей, нуждающихся в помощи и поддержке государства, в Похвистневском районе; снижено количество отказов несовершеннолетних матерей от новорожденных детей; созданы условия для получения образования, трудоустройства несовершеннолетних матерей, повышения качества их жизни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ханизма проактивного информирования семей с детьми о праве на получение мер социальной поддержк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 xml:space="preserve">ГКУ СО </w:t>
            </w:r>
          </w:p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>«ГУСЗН СВО Управление по м.р. Похвистневский»</w:t>
            </w:r>
          </w:p>
          <w:p>
            <w:pPr>
              <w:pStyle w:val="Default"/>
              <w:jc w:val="center"/>
              <w:rPr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 процентов граждан, имеющих подтвержденные учетные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и давших согласие на получение проактивного информирования при рождении ребенка, получают уведомления в личн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бинете на Едином портале государственных и муниципальных услуг (функций) о положенных мерах социальной поддержк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социального сопровождения семей с детьми, находящихся в трудной жизненной ситуации, в том числе малообеспеченных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2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социального сопровождения семей с детьми, находящихся в трудной жизненной ситуации; упрощение для семей с детьми процедуры получения помощи; рост доступности и качества социальных и иных услуг для семей с детьми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комплексной работы по информированию граждан о мерах социальной поддержки семей с детьми (в том числе при рождении в семье первых детей) </w:t>
            </w:r>
          </w:p>
        </w:tc>
        <w:tc>
          <w:tcPr>
            <w:tcW w:w="2731" w:type="dxa"/>
            <w:tcBorders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 xml:space="preserve">ГКУ СО </w:t>
            </w:r>
          </w:p>
          <w:p>
            <w:pPr>
              <w:pStyle w:val="Default"/>
              <w:jc w:val="center"/>
              <w:rPr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bCs/>
                <w:color w:val="000000"/>
                <w:sz w:val="28"/>
                <w:szCs w:val="36"/>
                <w:shd w:fill="FFFFFF" w:val="clear"/>
              </w:rPr>
              <w:t>«ГУСЗН СВО Управление по м.р. Похвистневский»</w:t>
            </w:r>
          </w:p>
          <w:p>
            <w:pPr>
              <w:pStyle w:val="Default"/>
              <w:jc w:val="center"/>
              <w:rPr>
                <w:bCs/>
                <w:color w:val="FF0000"/>
                <w:sz w:val="28"/>
                <w:szCs w:val="28"/>
                <w:shd w:fill="FFFFFF" w:val="clear"/>
              </w:rPr>
            </w:pPr>
            <w:r>
              <w:rPr>
                <w:b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–2022 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формированности граждан о мерах социальной поддержки семей с детьми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ремя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У ДМО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р. Похвистневский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КУ СО ЦЗН 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семей, воспитывающих детей, приобщение несовершеннолетних граждан к трудовой деятельности.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акции «Подарок новорожденному» совместно с производителями товаров для новорожденных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БУЗ СО </w:t>
            </w:r>
          </w:p>
          <w:p>
            <w:pPr>
              <w:pStyle w:val="Default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охвистневская ЦБГР»</w:t>
            </w:r>
          </w:p>
          <w:p>
            <w:pPr>
              <w:pStyle w:val="Default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3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омощи матерям, родившим первенца и выписывающимся из родильных домов (отделений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  <w:tab/>
              <w:t>Всестороннее развитие, обучение, воспитание детей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увеличения охвата детей в возрасте от 5 до 18 лет дополнительными общеобразовательными программам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 к 2024 году охват не менее 80% детей в возрасте от 5 до 18 лет дополнительными общеобразовательными программами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не менее 78,5%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не менее 79%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не менее 79,5%дете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80% дете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охват до 80,9% детей в возрасте от 5 до 18 лет дополнительными общеобразовательными программами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системы выявления, поддержки и развития способностей и талантов у детей и молодеж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дел образования СВУ МОиН СО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«Комитет по физической культуре, спорту и молодежной политике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удельный вес численности обучающихся по основным образовательным программам начального общего, основного общего и средне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и среднего общего образован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1 году – 49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2 году – 51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3 году – 53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54%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численности обучающихся по основным образовательным программам начального общего, основного общего и средне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и среднего общего образования составил не менее 57%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муниципальной системы дополнительного образования детей в сфере культуры и искусства, реализация мероприятий, направленных на стимулирование творческой деятельности учащихся детской школы искусств, создание благоприятных условий и внедрение образовательных программ, в том числе адаптированных для детей с ограниченными возможностями здоровья и с инвалидностью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«Управление культуры м. р. Похвистневский»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а доля детей, обучающихся по дополнительным предпрофессиональным программам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бласти искусств, в детской школе искусст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в региональных, международных и всероссийских мероприятиях в области музыкального, хореографического, изобразительного, искусства и народного творчества, в том числе с участием детей с ограниченными возможностями здоровья и с инвалидностью, детей-сирот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ы современными учебно-методическими комплексами, разработанными в соответствии с федеральными государственными требованиями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Концепции программы поддержки детского и юношеского чтения в Российской Федераци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«Управление культуры м. 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6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проведено не менее 3 мероприятий в поддержку детского и юношеского чтения, далее ежегодно – не менее 5 мероприятий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одится ежегодно не менее 5 мероприятий в поддержку детского и юношеского чтения; рост зарегистрированных пользователей библиотек, в том числе дети до 14 лет включительно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 организациями и самостоятельными коллективами для детской аудитори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Управление культуры м. 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а доля мероприятий для детей в общем числе мероприятий проводимых самостоятельными коллективами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о число зрителей на мероприятиях для дете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ширена детская аудитория, принимающая участие в мероприятия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а численность участников культурно-образовательных мероприятий, в том числе в музеях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и реализация рабочей программы воспитания обучающихся в общеобразовательных организациях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тябрь 2021 года, 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– ежегодно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ы и реализуются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общеобразовательных организациях примерные рабочие программы воспитания обучающихся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 всех общеобразовательных организациях внедрены рабочие программы воспитания на основе примерной рабочей программы воспитания обучающихся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оступности выполнения детьми нормативов испытаний (тестов) Всероссийского </w:t>
            </w:r>
            <w:r>
              <w:rPr>
                <w:color w:val="000000"/>
                <w:spacing w:val="-8"/>
                <w:sz w:val="28"/>
                <w:szCs w:val="28"/>
              </w:rPr>
              <w:t>физкультурно-спортивного</w:t>
            </w:r>
            <w:r>
              <w:rPr>
                <w:color w:val="000000"/>
                <w:sz w:val="28"/>
                <w:szCs w:val="28"/>
              </w:rPr>
              <w:t xml:space="preserve"> комплекса «Готов к труду и обороне»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Комитет по физической культуре, спорту и молодежной политике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7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одятся мероприятия по выполнению нормативов испытаний (тестов) Всероссийского </w:t>
            </w:r>
            <w:r>
              <w:rPr>
                <w:color w:val="000000"/>
                <w:spacing w:val="8"/>
                <w:sz w:val="28"/>
                <w:szCs w:val="28"/>
              </w:rPr>
              <w:t>физкультурно-спортив</w:t>
            </w:r>
            <w:r>
              <w:rPr>
                <w:color w:val="000000"/>
                <w:sz w:val="28"/>
                <w:szCs w:val="28"/>
              </w:rPr>
              <w:t xml:space="preserve">ного комплекса «Готов к труду и обороне» для детей; доля детей, выполнивших нормативы испытаний (тесты) Всероссийского </w:t>
            </w:r>
            <w:r>
              <w:rPr>
                <w:color w:val="000000"/>
                <w:spacing w:val="8"/>
                <w:sz w:val="28"/>
                <w:szCs w:val="28"/>
              </w:rPr>
              <w:t>физкультурно-спортив</w:t>
            </w:r>
            <w:r>
              <w:rPr>
                <w:color w:val="000000"/>
                <w:sz w:val="28"/>
                <w:szCs w:val="28"/>
              </w:rPr>
              <w:t xml:space="preserve">ного комплекса «Готов к труду и обороне»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58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63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65%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од – 70%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информационного контента, направленного на пропаганду здорового образа жизни и вовлечение детей в систематические занятия физической культурой и спортом, с использованием талисманов Всероссийского физкультурно-спортивного комплекса «Готов к труду и обороне»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одятся мероприятия по выполнению нормативов испытаний (тестов) Всероссийского физкультурно-спор</w:t>
              <w:softHyphen/>
              <w:t xml:space="preserve">тивного комплекса «Готов к труду и обороне» для дете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детей, выполнивших нормативы испытаний (тесты) Всероссийского физкультурно-спортивно-го комплекса «Готов к труду и обороне», – не менее 80%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обновленных общеразвивающих программ в области физической культуры и спорта, в том числе для детей с ограниченными возможностями здоровья, в деятельность образовательных организаци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бновленных  общеразвивающих программ в области физической культуры и спорта, в том числе для детей с ограниченными возможностями здоровья; обеспечена доступность занятий физической культурой и спортом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и популяризации детского туризма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БУ «Управление культуры муниципального района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о ежегодное увеличение охвата детей, принимающих участие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ходах: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100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105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110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од – 115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экскурсиях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80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1000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1120дете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1140 дете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о количество детей, принимающих участие в походах и в экскурсиях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 по развитию туристско-краевед-ческой деятельности, в том числе реализация программы Всероссийского туристско-краевед-ческого движения учащихся Российской Федерации «Отечество»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«Управление культуры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. р. Похвистневский»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БУ «Комитет по физической культуре, спорту и молодежной политике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, занимающихся туристско-краеведческой деятельностью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не менее 20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не менее 21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не менее 22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од – не менее 23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а доступность детского туризма в Похвистневском районе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, принимающих участие в походах, слетах, экспедициях, экскурсиях, соревнования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детей в туристско-краеведческой деятельности (поход, экскурсия, экспедиция, слет, туристский маршрут)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, занимающихся туристско-краеведчес-кой деятельностью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– не менее 24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год – не менее 250 участников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7 год – не менее 250 участников; 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</w:t>
              <w:tab/>
              <w:t>Инфраструктура детств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достижению 100 процентов доступности дошкольного образования для детей от 2 месяцев до 3 лет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100 процентов доступности дошкольного образования для детей в возрасте от 2 месяцев до 3 лет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муниципальном районе Похвистневский обеспечена реализация мероприятий, направленных на сохранение 100 процентов доступности дошкольного образования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современной и безопасной цифровой образовательной среды, позволяющей обеспечить доступность и качество образования для всех обучающихся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а в Похвистневском районе современная и безопасная цифровая образовательная среда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ля каждого обучающегося в образовательных организациях созданы условия для развития и совершенствования собственных компетенций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ена работ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формированию в Похвистневском районе  современной и безопасной цифровой образовательной среды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мероприятий и реализация мер в сфере информационной безопасности и цифровой грамотности для детей, родителей (законных представителей) и работников образовательных организаци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уются региональные программы обеспечения информационной безопасности детей,  оборота информационной продукции или иной документ стратегического планирования в области обеспечения информационной безопасности детей на территории муниципального рвйона Похвистневск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работников образовательных организаций, принявших участие в мероприятиях и (или) прошедших повышение квалификации по вопросам информационной безопасности и (или) цифровой грамотности: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7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2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27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30 чел.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детей, принявших участие в мероприятиях и (или) прошедших образовательные программы по вопросам информационной безопасности и (или) цифровой грамотности: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000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1100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1200 чел.;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300 чел.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повышение эффективности использования информационной инфраструктуры в организациях для детей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образовательных организаций доступом к </w:t>
            </w:r>
            <w:r>
              <w:rPr>
                <w:color w:val="000000"/>
                <w:spacing w:val="8"/>
                <w:sz w:val="28"/>
                <w:szCs w:val="28"/>
              </w:rPr>
              <w:t>информационно-телекоммуникацион-</w:t>
            </w:r>
            <w:r>
              <w:rPr>
                <w:color w:val="000000"/>
                <w:sz w:val="28"/>
                <w:szCs w:val="28"/>
              </w:rPr>
              <w:t>ной сети Интернет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00% государственных  образовательных организаций, реализующих программы общего образования и (или) среднего профессионального образования, обеспечены подключением и широкополосным доступом к </w:t>
            </w:r>
            <w:r>
              <w:rPr>
                <w:color w:val="000000"/>
                <w:spacing w:val="14"/>
                <w:sz w:val="28"/>
                <w:szCs w:val="28"/>
              </w:rPr>
              <w:t>информационно-теле</w:t>
              <w:softHyphen/>
            </w:r>
            <w:r>
              <w:rPr>
                <w:color w:val="000000"/>
                <w:sz w:val="28"/>
                <w:szCs w:val="28"/>
              </w:rPr>
              <w:t>ком</w:t>
              <w:softHyphen/>
              <w:t xml:space="preserve">муникационной сети Интернет в соответствии с утвержденным перечнем образовательных организаций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инфраструктуры сети организаций сферы культуры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«Управление культуры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 капитальный ремонт в муниципальном учреждении Детская школа искусств; проведен капитальный ремонт не менее 4 домов культуры на селе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о число зарегистрированных пользователей библиотек в возрасте до 14 лет не менее чем на 0,4%; увеличено число участников (в возрасте до 14 лет) клубных формирований не менее чем на 0,5% к 2024 году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инфраструктурной поддержки деятельности региональных ресурсных центров Общероссийской общественно-государственной детско-юношеской организации «Российское движение школьников», созданных на базе образовательных организаци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созданы и функционируют региональные ресурсные центры Общероссийской </w:t>
            </w:r>
            <w:r>
              <w:rPr>
                <w:color w:val="000000"/>
                <w:spacing w:val="16"/>
                <w:sz w:val="28"/>
                <w:szCs w:val="28"/>
              </w:rPr>
              <w:t>общественно-государ-</w:t>
            </w:r>
            <w:r>
              <w:rPr>
                <w:color w:val="000000"/>
                <w:sz w:val="28"/>
                <w:szCs w:val="28"/>
              </w:rPr>
              <w:t xml:space="preserve">ственной детско-юношеской организации «Российское движение школьников» и определены источники их финансирования, заключены соглашения между Общероссийской общественно-государственной детско-юношеской организацией «Российское движение школьников» и министерством образования и науки Самарской области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менее 75% обучающихся информированы о деятельности Общероссийской </w:t>
            </w:r>
            <w:r>
              <w:rPr>
                <w:color w:val="000000"/>
                <w:spacing w:val="16"/>
                <w:sz w:val="28"/>
                <w:szCs w:val="28"/>
              </w:rPr>
              <w:t>общественно-государ-</w:t>
            </w:r>
            <w:r>
              <w:rPr>
                <w:color w:val="000000"/>
                <w:sz w:val="28"/>
                <w:szCs w:val="28"/>
              </w:rPr>
              <w:t>ственной детско-юношеской организации «Российское движение школьников»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вовлечения детей и подростков в деятельность Общероссийской общественно-государственной детско-юношеской организации «Российское движение школьников»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влечено в деятельность Общероссийской </w:t>
            </w:r>
            <w:r>
              <w:rPr>
                <w:color w:val="000000"/>
                <w:spacing w:val="16"/>
                <w:sz w:val="28"/>
                <w:szCs w:val="28"/>
              </w:rPr>
              <w:t>общественно-государ-</w:t>
            </w:r>
            <w:r>
              <w:rPr>
                <w:color w:val="000000"/>
                <w:sz w:val="28"/>
                <w:szCs w:val="28"/>
              </w:rPr>
              <w:t>ственной детско-юно</w:t>
              <w:softHyphen/>
              <w:t xml:space="preserve">шеской организации «Российское движение школьников»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180 обучающихся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200 обучающихся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225 обучающихся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250 обучающихся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 охват обучающихся, вовлеченных в деятельность Общероссийской </w:t>
            </w:r>
            <w:r>
              <w:rPr>
                <w:color w:val="000000"/>
                <w:spacing w:val="16"/>
                <w:sz w:val="28"/>
                <w:szCs w:val="28"/>
              </w:rPr>
              <w:t>общественно-государ</w:t>
              <w:softHyphen/>
            </w:r>
            <w:r>
              <w:rPr>
                <w:color w:val="000000"/>
                <w:sz w:val="28"/>
                <w:szCs w:val="28"/>
              </w:rPr>
              <w:t>ственной детско-юно</w:t>
              <w:softHyphen/>
              <w:t>шеской организации «Российское движение школьников»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одернизация спортивной инфраструктуры общеобразовательных организаций, в том числе в сельской местности и малых городах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ы условия для привлечения детей к систематическим занятиям физкультурой и спортом; обновлена материально-техническая база физической культуры и спорта в общеобразовательных организациях, расположенных в сельской местности и малых городах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в 1 организации.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ы условия для привлечения детей к систематическим занятиям физкультурой и спортом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новлена материально-техническая база физической культуры и спорта в общеобразовательных организациях, расположенных в сельской местности и малых городах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инфраструктуры для занятий физической культурой и спортом, в том числе создание малых спортивных площадок, монтируемых на открытых площадках или в закрытых помещениях, на которых возможно проводить мероприятия для детей по выполнению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«Комитет по физической культуре, спорту и молодежной политике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повышение двигательной активности и физической подготовленности дете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созданных малых спортивных площадок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3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2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3 год – 2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повышение двигательной активности и физической подготовленности детей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созданных малых спортивных площадок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детям и родителям квалифицированную экстренную психологическую помощь в дистанционной форме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о предоставление экстренной психологической помощи детям и родителям в дистанционной форме. 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экстренной психологической помощи в дистанционной форме детям и родителям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, направленных на обеспечение социально значимую деятельность несовершеннолетних, находящихся в конфликте с законом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 и ЗП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ДН МО МВД России «Похвистневский»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 «Дом молодежных организаций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а численность несовершеннолетних, в том числе состоящих на различных видах профилактических учетов, включенных в продуктивную социально значимую деятельность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 комплексный подход к профилактике безнадзорности детей, правонарушений и преступности несовершеннолетних </w:t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V.</w:t>
              <w:tab/>
              <w:t>Защита детей, оставшихся без попечения родителей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и совершенствование системы опеки и попечительства в отношении несовершеннолетних в части организации, структуры, полномочий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дение к единой модели подчиненности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в работе порядка выдачи органами опеки и попечительства предварительных разрешений на осуществление родителями или иными законными представителями имущественных прав ребенка, включая сроки и перечень необходимых документов (сведений), предъявляемых гражданами в органы опеки и попечитель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овышение квалификации специалистов органов </w:t>
            </w:r>
            <w:r>
              <w:rPr>
                <w:color w:val="000000"/>
                <w:spacing w:val="-2"/>
                <w:sz w:val="28"/>
                <w:szCs w:val="28"/>
              </w:rPr>
              <w:t>опеки и организаций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ействующих в сфере защиты прав дете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У «Управление по вопросам семьи, опеки и попечительства муниципального района Похвистневский»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Ежегодно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>повы</w:t>
            </w:r>
            <w:r>
              <w:rPr>
                <w:color w:val="000000"/>
                <w:sz w:val="28"/>
                <w:szCs w:val="28"/>
              </w:rPr>
              <w:t xml:space="preserve">шение квалификации 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овано систематическое повышение квалификации специалистов органов опеки и </w:t>
            </w:r>
            <w:r>
              <w:rPr>
                <w:color w:val="000000"/>
                <w:spacing w:val="4"/>
                <w:sz w:val="28"/>
                <w:szCs w:val="28"/>
              </w:rPr>
              <w:t>попечительства</w:t>
            </w:r>
            <w:r>
              <w:rPr>
                <w:color w:val="000000"/>
                <w:sz w:val="28"/>
                <w:szCs w:val="28"/>
              </w:rPr>
              <w:t xml:space="preserve"> м.р. Похвистневский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сти детей-сирот и детей, оставшихся без попечения родителей, находящихся на воспитании в семьях граждан, в том числе применение нового порядка подготовки кандидатов в замещающие родител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У «Управление по вопросам семьи, опеки и попечительства муниципального района Похвистневский»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Семья м.р. Похвистневский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вачено 100% кандидатов в замещающие родители (опека, попечительство) социально-психо-логическим тестированием; предотвращено количество возвратов детей-сирот и детей, оставшихся без попечения родителей, из замещающих семе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и развитие института замещающих семей, включая семьи, принявшие на воспитание детей-сирот и детей, оставшихся без попечения родителей, старшего возраста, имеющих ограниченны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можности здоровья и с инвалидностью, имеющих братьев и сест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У «Управление по вопросам семьи, опеки и попечительства муниципального района Похвистневский»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Семья м.р. Похвистневский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У СО «КЦСОН СВО»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 стандарт сопровождения семей, принявших на воспитание детей-сирот и детей, оставшихся без попечения родителей, направленный на предотвращение решений об отмене опеки (попечительства), отстранении опекуна (попечителя)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интернатное сопровождение лиц из числа детей-сирот и детей, оставшихся без попечения родителей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КУ «Управление по вопросам семьи, опеки и попечительства муниципального района Похвистневский»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наставничества в отношении воспитанников из замещающих семей, в том числе при получении профессионального образования, первичном трудоустройстве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2 год внедрен стандарт сопровождения молодых людей, вышедших из попечительства замещающих семей, лиц из числа детей-сирот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выпускников, успешно адаптировавшихся в самостоятельной жизни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обеспечению жилыми помещениями детей-сирот и детей, оставшихся без попечения родителей, лиц из их числа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отдел Администрации м.р. Похвистневский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м.р. Похвистневский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4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овершенствована и автоматизирована система учета детей-сирот и детей, оставшихся без попечения родителей, а также лиц из их числа, нуждающихся в жилых помещения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ширены формы обеспечения жилыми помещениями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кращена очередь нуждающихся в жилых помещениях детей-сирот и детей, оставшихся без попечения родителей, и лиц из их числа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V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  <w:tab/>
              <w:t>Качество жизни детей с ограниченными возможностями здоровья, детей-инвалидов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методических рекомендаций для родителей, воспитывающих детей с нарушениями в физическом и (или) психологическом   развитии и нуждающихся в равней помощ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5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родительской компетенции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родительской компетенции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действие родителям (законным представителям) детей-инвалидов и детей с ограниченными возможностями здоровья в подготовке детей к самостоятельной жизни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– 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повышение уровня включенности родителей (законных представителей) в подготовку детей-инвалидов и детей с ограниченными возможностями здоровья к самостоятельной жизни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актик устойчивого взаимодействия между организациями и семьями, воспитывающими детей с ограниченными возможностями здоровья, детей-инвалидов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– 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яются активные формы поддержки родительских сообществ и другие механизмы взаимодействия с семьями, воспитывающими детей-инвалидов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решений по  совершенствованию деятельности образовательных организаций, осуществляющих образовательную деятельность для обучающихся с ограниченными возможностями здоровья и детей-инвалидов, в том числе обновление их инфраструктуры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а доступная инфраструктура и обеспечены специальные условия для получения ранней помощи, общего, дополнительного и профессионального образования, профессионального обучения обучающимися с ограниченными возможностями здоровья и детьми-инвалидами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ы современные условия для обучения и воспитания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новлено содержание образовательной деятельности обучающихся с ограниченными возможностями здоровья посредством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новления инфраструктуры отдельных образовательных организац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а сеть ресурсных центров на базе отдельных образовательных организаций, обеспечивающих оказание методической помощи педагогическим работникам общеобразовательных (инклюзивных) организаций, психолого-педагогической помощи детям и их родителям (законным представителям)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ы условия для 100%обучающихся с ограниченными возможностями здоровья и с инвалидностью для получения качественного доступного общего образования, в том числе в формате инклюзии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в реализации региональных комплексов мер по повышению квалификации специалистов  организаций, осуществляющих образовательную деятельность, 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ихолого-медико-педагогических комиссий по вопросам образования и психолого- педагогического сопровождения обучающихся с ограниченными возможностями здоровья и детей-инвалидов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обучающих мероприятиях для руководящих и педагогических работников организаций, осуществляющих образовательную деятельность, специалистов  психолого-</w:t>
            </w:r>
            <w:r>
              <w:rPr>
                <w:color w:val="000000"/>
                <w:spacing w:val="8"/>
                <w:sz w:val="28"/>
                <w:szCs w:val="28"/>
              </w:rPr>
              <w:t>медико-педагоги</w:t>
            </w:r>
            <w:r>
              <w:rPr>
                <w:color w:val="000000"/>
                <w:sz w:val="28"/>
                <w:szCs w:val="28"/>
              </w:rPr>
              <w:t xml:space="preserve">ческих комиссий по вопросам образования и </w:t>
            </w:r>
            <w:r>
              <w:rPr>
                <w:color w:val="000000"/>
                <w:spacing w:val="-4"/>
                <w:sz w:val="28"/>
                <w:szCs w:val="28"/>
              </w:rPr>
              <w:t>психолого-педагогического</w:t>
            </w:r>
            <w:r>
              <w:rPr>
                <w:color w:val="000000"/>
                <w:sz w:val="28"/>
                <w:szCs w:val="28"/>
              </w:rPr>
              <w:t xml:space="preserve"> сопровождения обучающих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ограниченными возможностями здоровья и детей-инвалидов (курсы повышения квалификации, семинары, вебинары, конкурсы профессионального мастерств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ы психолого-педагогическим сопровождением 100% обучающихся с ограниченными возможностями здоровья и детей-инвалидов с учетом их особых образовательных потребностей </w:t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V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  <w:tab/>
              <w:t>Безопасность детей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, направленных на формирование культуры безопасного образа жизни детей дошкольного возраста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– 2022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етодических рекомендаций для педагогических работников дошкольного образования по формированию у воспитанников основ безопасного поведения в быту, на природе, на дорогах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си</w:t>
              <w:softHyphen/>
              <w:t>стемы профилактики детского дорожно-транс</w:t>
              <w:softHyphen/>
              <w:t>портного травматизма, в том числе организаци</w:t>
              <w:softHyphen/>
              <w:t>онно-методиче</w:t>
              <w:softHyphen/>
              <w:t>ская под</w:t>
              <w:softHyphen/>
              <w:t>держка объединений юных инспекторов дви</w:t>
              <w:softHyphen/>
              <w:t>жения и юношеских ав</w:t>
              <w:softHyphen/>
              <w:t xml:space="preserve">томобильных школ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, вовлеченных в деятельность объединений юных инспекторов движения и юношеских автомобильных школ, до 100 человек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о количество детей, вовлеченных в проводимые мероприятия по безопасности дорожного движения, до 2500 человек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, вовлеченных в деятельность объединений юных инспекторов движения и юношеских автомобильных школ, до более чем 100 человек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о количество детей, вовлеченных в проводимые мероприятия по безопасности дорожного движения, до 2500 человек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3215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1"/>
                <w:rFonts w:eastAsia="Calibri"/>
                <w:b/>
                <w:sz w:val="28"/>
                <w:szCs w:val="28"/>
              </w:rPr>
              <w:t>Формирование у населения безопасного поведения при возникновении чрезвычайных ситуаций путем популяризации знаний, в том числе по оказанию первой помощи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дзорной деятельности и профилактической работы по г.о. Похвистнево, м.р. Похвистневский и м.р. Камышлинский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подготовленности родителей и детей к действиям при чрезвычайных происшествиях путем </w:t>
            </w:r>
            <w:r>
              <w:rPr>
                <w:rStyle w:val="21"/>
                <w:rFonts w:eastAsia="Calibri"/>
                <w:color w:val="000000"/>
                <w:sz w:val="28"/>
                <w:szCs w:val="28"/>
              </w:rPr>
              <w:t>информирования о поведении в случае пожара и действиях в чрезвычайных ситуациях, а также об опасностях, которым подвержены дети с учетом сезонных рисков и особенностей района, вручение памяток о правилах пожарной безопасности и действиях при чрезвычайных ситуациях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ие в развитии психологической службы в системе образования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ОУ ДПО ЦПК Ресурсный Центр г. Похвистнев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повышение доступности и качества оказания психологической помощи участникам образовательных отношен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на ежегодная поддержка профессионального развития педагогов-психологов посредством проведения конкурса профессионального мастерства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еспечено повышение доступности и качества оказания психологической помощи участникам образовательных отношений; </w:t>
            </w:r>
          </w:p>
          <w:p>
            <w:pPr>
              <w:pStyle w:val="Default"/>
              <w:jc w:val="both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ганизована ежегодная поддержка профессионального развития педагогов-психологов посредством проведения конкурса профессионального мастерств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реализации мероприятий, обеспечивающих формирование стрессоустойчивости у детей и подростков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ОУ ДПО ЦПК Ресурсный Центр г. Похвистнево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– 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детей и родителей, принявших участие в профилактических психологических мероприятия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туализированы методические материалы по проведению «Недели психологии в школе»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эффективных социальных практик профилактики жестокого обращения с детьми, реабилитации детей, пострадавших от жестокого обращения и преступных посягательств, снижения агрессивности в детской среде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ерриториальный отдел образования СВУ МО и НСО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ям, оказавшимся в ситуациях насильственных проявлений, и семьям, их воспитывающим, обеспечено применение эффективных социальных практик профилактики жестокого обращения с детьм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а реабилитация несовершеннолетних, пострадавших от жестокого обращения и преступных посягательств, в том числе сексуального характера, и работа с детьми, склонными к суициду;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ана работа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рофилактике травли и кибертравли (буллинг и кибербуллинг)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 обучению безопасному поведению в информационно-телекоммуни-кационной сети Интернет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выявлению и тиражированию новых инструментов оказания помощи детям в ситуациях насильственных проявлений, в том числе сексуального характера, с использованием инновационного диагностического и реабилитационного оборудования; 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а профилактика жестокого обращения с детьми, работа по предотвращению проявления различных видов деструктивного поведения в подростковой среде, а также реабилитация детей – жертв насилия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актики по временному размещению (с согласия родителей, законных представителей) несовершеннолетних, проживающих в жилищах, имеющих признаки потенциальной пожарной опасности, в учреждениях социального обслуживания с дальнейшим приведением жилищ в пожаробезопасное состояние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;</w:t>
            </w:r>
          </w:p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дзорной деятельности и профилактической работы по г.о. Похвистнево, м.р. Похвистневский и Камышлинский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твращение показателя травмирования детей и подростков на пожарах; приведение жилищ в безопасное состояние, пригодное для проживания семьи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казания в рамках социально-быто</w:t>
              <w:softHyphen/>
              <w:t xml:space="preserve">вых услуг, направленных на поддержание жизнедеятельности получателей социальных услуг в быту, многодетным семьям, семьям, находящимся в социально опасном положении или иной трудной жизненной ситуации, а также инвалидам безвозмездной помощи по оснащению автономными пожарными извещателями, ремонту печей, замене неисправных электропроводки и газового оборудования, оплате задолженности поставщикам жилищно-коммунальных услуг собственников жилья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деление Семья муниципального района Похвистневский ГКУ СО «КЦСОН СВО»;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надзорной деятельности и профилактической работы по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о. Похвистнево, м.р. Похвистневский и Камышлинский;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сельских поселений м.р. Похвистневский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о количество многодетных семей, семей, находящихся в социально опасном положении или иной трудной жизненной ситуации, которым оказана безвозмездная помощь в рамках социально-бытовых услуг, направленных на поддержание жизнедеятельности получателей социальных услуг в быту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твращение смертности и травмирования детей и подростков на пожарах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тодических рекомендаций на  муниципальном уров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филактика безнадзорности и правонарушений несовершеннолетних, включая мероприятия по противодействию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риминализации подростковой сред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МВД России «Похвистневский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деление Семья муниципального района Похвистневский ГКУ СО «КЦСОН СВО»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ый отдел образования СВУ МОиН СО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БУ «Комитет по физической культуре, спорту и молодежной политике м.р. Похвистневский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БУ «Управление культуры м. р. Похвистневский»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У «Дом молодежных организаций м.р. Похвистневский»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1 – 2024 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нижение доли несовершеннолетних, совершивших преступления, в общей численности несовершеннолетних в возрасте от 14 до 18 лет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эффективности межведомственного взаимодействия</w:t>
            </w:r>
          </w:p>
        </w:tc>
      </w:tr>
      <w:tr>
        <w:trPr/>
        <w:tc>
          <w:tcPr>
            <w:tcW w:w="14328" w:type="dxa"/>
            <w:gridSpan w:val="8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8"/>
              </w:rPr>
              <w:t>V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  <w:tab/>
              <w:t>Координация и управление реализацией Десятилетия детств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ие на заседаниях КД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опросов, связанных  с реализацией мероприятий, проводимых в рамках Десятилетия детства 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 и ЗП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реже 2-х раз в год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о взаимодействие органов местного самоуправления, общественных объединений и других организаций при рассмотрении вопросов, связанных с реализацией Десятилетия детства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о повышение эффективности межведомственного взаимодействия по реализации мероприятий Плана основных мероприятий, проводимых в м.р. Похвистневский в рамках Десятилетия детства, на период до 2027 года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321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pacing w:val="18"/>
                <w:sz w:val="28"/>
                <w:szCs w:val="28"/>
              </w:rPr>
              <w:t>Информационно-ана</w:t>
              <w:softHyphen/>
            </w:r>
            <w:r>
              <w:rPr>
                <w:color w:val="000000"/>
                <w:sz w:val="28"/>
                <w:szCs w:val="28"/>
              </w:rPr>
              <w:t>литическое обеспечение реализации Десятилетия детства посредством портала в информаци</w:t>
              <w:softHyphen/>
              <w:t>онно-телекоммуникаци</w:t>
              <w:softHyphen/>
              <w:t>онной сети Интернет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ение Семья муниципального района Похвистневский ГКУ СО «КЦСОН СВО»</w:t>
            </w:r>
          </w:p>
        </w:tc>
        <w:tc>
          <w:tcPr>
            <w:tcW w:w="1634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7</w:t>
            </w:r>
          </w:p>
        </w:tc>
        <w:tc>
          <w:tcPr>
            <w:tcW w:w="3187" w:type="dxa"/>
            <w:gridSpan w:val="2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размещен на официальном сайте Администрации муниципального района Похвистневский  ежегодный доклад о ходе реализации пунктов Плана основных мероприятий, проводимых в м.р. Похвистневский в рамках Десятилетия детства, на период до 2027 года</w:t>
            </w:r>
          </w:p>
        </w:tc>
        <w:tc>
          <w:tcPr>
            <w:tcW w:w="2927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и размещен на официальном сайте Администрации муниципального района Похвистневский  ежегодный доклад о ходе реализации пунктов Плана основных мероприятий, проводимых в м.р. Похвистневский в рамках Десятилетия детства, на период до 2027 года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20"/>
          <w:tab w:val="left" w:pos="-103" w:leader="none"/>
          <w:tab w:val="left" w:pos="273" w:leader="none"/>
        </w:tabs>
        <w:suppressAutoHyphens w:val="true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5" w:gutter="0" w:header="72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Верхний колонтитул Знак1"/>
    <w:qFormat/>
    <w:rPr/>
  </w:style>
  <w:style w:type="character" w:styleId="Calibri9pt0ptExact">
    <w:name w:val="Основной текст + Calibri;9 pt;Интервал 0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2"/>
    <w:qFormat/>
    <w:rPr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30:00Z</dcterms:created>
  <dc:creator>Антонов Н.А.</dc:creator>
  <dc:description/>
  <cp:keywords/>
  <dc:language>en-US</dc:language>
  <cp:lastModifiedBy>Иванова Е В</cp:lastModifiedBy>
  <cp:lastPrinted>2021-11-19T10:03:00Z</cp:lastPrinted>
  <dcterms:modified xsi:type="dcterms:W3CDTF">2021-11-19T06:07:00Z</dcterms:modified>
  <cp:revision>25</cp:revision>
  <dc:subject/>
  <dc:title> </dc:title>
</cp:coreProperties>
</file>