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хвистневский от 11.11.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</w:rPr>
        <w:t>1017 «Об утвержд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луги «Предоставление земель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астков, находящихся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физиче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юридических  лиц бе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ия торг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                        в соответствие с Федеральным законом от 29.12.2017 № 479-ФЗ                      «О внесении изменений в Федеральный закон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Федеральным законом от 06.10.2003 № 131-ФЗ « Об общих принципах организации местного самоуправления в Российской Федерации, а также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района Похвистневский Самарской  области,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хвистневский Самар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Раздел 2. Стандарт предоставления муниципальной услуг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   В таблице 2 пункт 10 признать утратившим силу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таблицу 2 дополнить пунктом 32.1 «Перечень получателей муниципальной услуги» - «юридические лица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)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таблицу 2 дополнить пунктом 32.2 «Перечень получателей муниципальной услуги» - « застройщики, признанные в соответствии                с Федеральным законом от 26 октября 2002 года N 127-ФЗ                               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           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                      и интересов должника в соответствии с пунктом 1 статьи 201.3 Федерального закона от 26 октября 2002 года N 127-ФЗ                                 "О несостоятельности (банкротстве)"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таблицу 2 дополнить пунктом 32.3 «Перечень получателей муниципальной услуги» - « застройщики, признанные в соответствии                            с Федеральным законом от 26 октября 2002 года N 127-ФЗ                               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                           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5. В таблице 2 в пункте 3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а «освоения» заменить словами «развити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В таблице 2 пункт 36 признать утратившим сил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В таблице 2 пункт 42 изложить в новой редакции: «Перечень получателей муниципальной услуги» - «лицо, с которым заключен договор о комплексном развитии территории в соответствии                           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                              с Градостроительным кодексом Российской Федерации реализацию решения о комплексном развитии территории», «земельный участок» -  "земельный участок,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ункт 3.1. дополнить абзацем следующего содержан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руководителя Комитета по управлению муниципальным имуществом Администрации района  О.А.Денисов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2"/>
    </w:rPr>
  </w:style>
  <w:style w:type="character" w:styleId="Style15">
    <w:name w:val="Основной текст Знак"/>
    <w:qFormat/>
    <w:rPr>
      <w:b/>
      <w:bCs/>
      <w:color w:val="FF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Ольга Карпова</cp:lastModifiedBy>
  <cp:lastPrinted>2021-11-18T15:53:00Z</cp:lastPrinted>
  <dcterms:modified xsi:type="dcterms:W3CDTF">2021-11-18T11:58:00Z</dcterms:modified>
  <cp:revision>437</cp:revision>
  <dc:subject/>
  <dc:title>                          </dc:title>
</cp:coreProperties>
</file>