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Похвистневский «О внесении изменений                                вПостановление Администрации муниципального района Похвистневский от 11.11.2015 № 1017  «Об утверждении административного регламента предоставления муниципальной услуги «Предоставление земельных участков, находящихся в  муниципальной собственности    отдельным категориям физических   и юридических  лиц без       проведения торгов».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11.11.2015 № 1017  «Об утверждении административного регламента предоставления муниципальной услуги «Предоставление земельных участков, находящихся в  муниципальной собственности    отдельным категориям физических   и юридических  лиц без  проведения торгов» (далее - Проект) разработан в целях реализации Федерального закона от 27.07.2010 года             № 210-ФЗ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закона Самарской области от 13.04.2015 № 37-ГД «О порядке постановки на учет граждан, имеющих тре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».  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Ольга Карпова</cp:lastModifiedBy>
  <cp:lastPrinted>2017-09-06T17:48:00Z</cp:lastPrinted>
  <dcterms:modified xsi:type="dcterms:W3CDTF">2021-11-19T12:16:00Z</dcterms:modified>
  <cp:revision>41</cp:revision>
  <dc:subject/>
  <dc:title>ПОЯСНИТЕЛЬНАЯ ЗАПИСКА</dc:title>
</cp:coreProperties>
</file>