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Похвистневский от 11.11.2015 № 1017                      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отдельным категориям физических и юридических  лиц без проведения торг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  Постановлени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Похвистневский от 11.11.2015 № 1017                      «Об утверждении административного регламента предоставления муниципальной   услуги «Предоставление земельных участков, находящихся                       в  муниципальной собственности    отдельным категориям физических                      и юридических  лиц без       проведения торгов» (далее – Проект) разработан в целях реализации Федерального закона от 27.07.2010 года № 210-ФЗ                «Об организации предоставления государственных и муниципальных услуг», Федерального закона от 25.10.2001 № 137-ФЗ «О введении в действие Земельного кодекса Российской Федерации», закона Самарской области от 11.03.2005 № 94-ГД «О земле», закона Самарской области от 13.04.2015                № 37-ГД «О порядке постановки на учет граждан, имеющих тре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Ольга Карпова</cp:lastModifiedBy>
  <cp:lastPrinted>2017-09-06T17:51:00Z</cp:lastPrinted>
  <dcterms:modified xsi:type="dcterms:W3CDTF">2021-11-19T12:09:00Z</dcterms:modified>
  <cp:revision>144</cp:revision>
  <dc:subject/>
  <dc:title>ПОЯСНИТЕЛЬНАЯ ЗАПИСКА</dc:title>
</cp:coreProperties>
</file>