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ind w:firstLine="565"/>
        <w:jc w:val="both"/>
        <w:rPr/>
      </w:pPr>
      <w:r>
        <w:rPr>
          <w:sz w:val="28"/>
          <w:szCs w:val="28"/>
        </w:rPr>
        <w:t>к проекту Постановления Администрации муниципального района         Похвистневский «Выдача разрешений на использование земель или земельных участков, находящихся в муниципальной собственности,  также государственная собственность на которые не разграничена, без предоставления земельных участков и установления сервитута на территории муниципального района Похвистневский Самарской области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становления Администрации муниципального района Похвистневский ««Об утверждении Административного регламента предоставления муниципальной услуги: «Выдача разрешений на использование земель или земельных участков, находящихся в муниципальной собственности,  также государственная собственность на которые не разграничена, без предоставления земельных участков и установления сервитута на территории муниципального района Похвистневский Самарской области» (далее - Проект) разработан в целях реализации Федерального закона от 27.07.2010 года № 210-ФЗ «Об организации предоставления государственных и муниципальных услуг», Федерального закона от 25.10.2001 № 137-ФЗ «О введении в действие Земельного кодекса Российской Федерации», закона Самарской области от 11.03.2005 № 94-ГД «О земле», постановлением Правительства Российской Федерации от 17.10.2018 №595 «Об утверждении порядка и условий размещения объектов, виды которых определены постановлением Правительства Российской Федерации и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и признании утратившими силу отдельных постановлений Правительства Самарской области», постановлением Правительства Российской Федерации от 03.12.2014 №1300 «Об утверждении перечня видов объект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48"/>
        <w:contextualSpacing/>
        <w:jc w:val="both"/>
        <w:rPr/>
      </w:pPr>
      <w:r>
        <w:rPr>
          <w:color w:val="000000"/>
          <w:sz w:val="28"/>
          <w:szCs w:val="28"/>
        </w:rPr>
        <w:t>Принятие Проекта не потребует дополнительных средств из местного бюджета.</w:t>
      </w: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09:00Z</dcterms:created>
  <dc:creator>мсх</dc:creator>
  <dc:description/>
  <cp:keywords/>
  <dc:language>en-US</dc:language>
  <cp:lastModifiedBy>Анастасия Кирясова</cp:lastModifiedBy>
  <cp:lastPrinted>2017-09-06T17:48:00Z</cp:lastPrinted>
  <dcterms:modified xsi:type="dcterms:W3CDTF">2021-11-19T11:49:00Z</dcterms:modified>
  <cp:revision>42</cp:revision>
  <dc:subject/>
  <dc:title>ПОЯСНИТЕЛЬНАЯ ЗАПИСКА</dc:title>
</cp:coreProperties>
</file>