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___________№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2710</wp:posOffset>
                      </wp:positionH>
                      <wp:positionV relativeFrom="paragraph">
                        <wp:posOffset>259715</wp:posOffset>
                      </wp:positionV>
                      <wp:extent cx="0" cy="1098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09800"/>
                                <a:chOff x="0" y="0"/>
                                <a:chExt cx="0" cy="109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pt;margin-top:20.45pt;width:0pt;height:8.6pt" coordorigin="-146,409" coordsize="0,172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46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46;top:58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8.2pt;margin-top:19pt;width:0pt;height:8.75pt" coordorigin="4164,380" coordsize="0,175">
                      <v:shape id="shape_0" stroked="t" o:allowincell="t" style="position:absolute;left:4164;top:5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64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Выдача разрешений на использование земель или земельных участков, находящихся в муниципальной собственности, а также государственная собственность на которые не разграничена, без предоставления земельных участков и установления сервитута на территории муниципального района Похвистнвский Самарской области»</w:t>
            </w:r>
          </w:p>
        </w:tc>
      </w:tr>
      <w:tr>
        <w:trPr>
          <w:trHeight w:val="556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ководствуясь ст. 3.3 Федерального закона от 25.10.2001 №137-ФЗ «О введении в действие Земельного кодекса Российской Федерации»,                         ст. 39.33 Земельного кодекса Российской Федерации, постановлением Правительства Российской Федерации от 17.10.2018 №595 «Об утверждении порядка и условий размещения объектов, виды которых определены постановлением Правительства Российской Федерации и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и признании утратившими силу отдельных постановлений Правительства Самарской области», постановлением Правительства Российской Федерации от 03.12.2014 №1300 «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Об утверждении перечня видов объектов»</w:t>
      </w:r>
      <w:r>
        <w:rPr>
          <w:rFonts w:cs="Times New Roman" w:ascii="Times New Roman" w:hAnsi="Times New Roman"/>
          <w:sz w:val="28"/>
          <w:szCs w:val="28"/>
        </w:rPr>
        <w:t>,  Уставом муниципального района Похвистневский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муниципальной услуги «Выдача разрешений на использование земель или земельных участков, находящихся в муниципальной собственности, а также государственная собственность на которые не разграничена, без предоставления земельных участков и установления сервитута на территории муниципального района Похвистневский Самарской области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по управлению муниципальным имуществом Администрации муниципального района Похвистневский Самарской области, при предоставлении муниципальной услуги «Выдача разрешений на использование земель или земельных участков, находящихся в муниципальной собственности, а также государственная собственность на которые не разграничена, без предоставления земельных участков и установления сервитута на территории муниципального района Похвистневский Самарской области», руководствоваться в работе Административным регламентом, утвержденным в п.1 настоящего постано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опублик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                             на заместителя Главы района по экономике и финансам, руководителя контрактной службы  М.К. Мамышева.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 xml:space="preserve">                                           Ю.Ф. Рябов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20:00Z</dcterms:created>
  <dc:creator>Орготдел</dc:creator>
  <dc:description/>
  <cp:keywords/>
  <dc:language>en-US</dc:language>
  <cp:lastModifiedBy>Анастасия Кирясова</cp:lastModifiedBy>
  <cp:lastPrinted>2021-10-11T11:22:00Z</cp:lastPrinted>
  <dcterms:modified xsi:type="dcterms:W3CDTF">2021-10-28T06:24:00Z</dcterms:modified>
  <cp:revision>12</cp:revision>
  <dc:subject/>
  <dc:title>                          </dc:title>
</cp:coreProperties>
</file>