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муниципальной услуги: «Выдача разрешений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емель или земельных участков, находящихся в муниципальной собственности, а также государственная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ые не разграничена, без предоставления земельных участков и установления сервитута на территории муниципального района Похвистневский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 «Об утверждении Административного регламента предоставления муниципальной услуги: «Выдача разрешений на использование земель или земельных участков, находящихся в муниципальной собственности, а также государственная собственность на которые не разграничена, без предоставления земельных участков и установления сервитута на территории муниципального района Похвистневский Самарской области»» (далее – Проект) разработан в целях реализации Федерального закона от 27.07.2010 года № 210-ФЗ «Об организации предоставления государственных и муниципальных услуг», Федерального закона от 25.10.2001 № 137-ФЗ «О введении в действие Земельного кодекса Российской Федерации», закона Самарской области от 11.03.2005 № 94-ГД «О земле», постановлением Правительства Российской Федерации от 17.10.2018 №595 «Об утверждении порядка и условий размещения объектов,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и признании утратившими силу отдельных постановлений Правительства Самарской области», постановлением Правительства Российской Федерации от 03.12.2014 №1300 «</w:t>
      </w:r>
      <w:r>
        <w:rPr>
          <w:bCs/>
          <w:color w:val="22272F"/>
          <w:sz w:val="28"/>
          <w:szCs w:val="28"/>
          <w:shd w:fill="FFFFFF" w:val="clear"/>
        </w:rPr>
        <w:t>Об утверждении перечня видов объект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Анастасия Кирясова</cp:lastModifiedBy>
  <cp:lastPrinted>2017-09-06T17:51:00Z</cp:lastPrinted>
  <dcterms:modified xsi:type="dcterms:W3CDTF">2021-11-19T11:38:00Z</dcterms:modified>
  <cp:revision>145</cp:revision>
  <dc:subject/>
  <dc:title>ПОЯСНИТЕЛЬНАЯ ЗАПИСКА</dc:title>
</cp:coreProperties>
</file>