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</w:tblGrid>
      <w:tr>
        <w:trPr>
          <w:trHeight w:val="728" w:hRule="atLeast"/>
        </w:trPr>
        <w:tc>
          <w:tcPr>
            <w:tcW w:w="469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11.11.2021</w:t>
            </w:r>
            <w:r>
              <w:rPr>
                <w:rFonts w:cs="Times New Roman" w:ascii="Times New Roman" w:hAnsi="Times New Roman"/>
              </w:rPr>
              <w:t xml:space="preserve"> № </w:t>
            </w:r>
            <w:r>
              <w:rPr>
                <w:rFonts w:cs="Times New Roman" w:ascii="Times New Roman" w:hAnsi="Times New Roman"/>
                <w:u w:val="single"/>
              </w:rPr>
              <w:t>891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78" w:hRule="atLeast"/>
        </w:trPr>
        <w:tc>
          <w:tcPr>
            <w:tcW w:w="4698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Перечня главных администраторов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источников финансирования дефицита бюджет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Похвистневский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амарской области на 2022 год  и на плановы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ериод 2023 - 2024 год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 соответствии с пунктом 4 статьи 160.2 Бюджетного кодекса Российской Федерации, Администрация муниципального района Похвистневский Самарской области</w:t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О С Т А Н О В Л Я Е Т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 Утвердить прилагаемый Перечень главных администраторов источников финансирования дефицита бюджета муниципального района Похвистневский Самарской области  на 2022 год и на плановый период 2023-2024 год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 Настоящее постановление применяется к правоотношениям, возникающим при составлении и исполнении бюджета района, начиная с бюджета на 2022 год и на  плановый период 2023-2024 годов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 Разместить Постановление на сайте Администрации муниципального района Похвистневский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4. Настоящее Постановление вступает в силу с 01.01.2022 г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5. Контроль за выполнением настоящего Постановления возложить на заместителя Главы района  по экономике и финансам Мамышева М.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Ю.Ф. Ряб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Похвистневский 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11.11.2021</w:t>
      </w:r>
      <w:r>
        <w:rPr>
          <w:rFonts w:cs="Times New Roman" w:ascii="Times New Roman" w:hAnsi="Times New Roman"/>
          <w:sz w:val="24"/>
          <w:szCs w:val="24"/>
        </w:rPr>
        <w:t xml:space="preserve">   №  </w:t>
      </w:r>
      <w:r>
        <w:rPr>
          <w:rFonts w:cs="Times New Roman" w:ascii="Times New Roman" w:hAnsi="Times New Roman"/>
          <w:sz w:val="24"/>
          <w:szCs w:val="24"/>
          <w:u w:val="single"/>
        </w:rPr>
        <w:t>891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главных  администраторов источников финансирования дефицита бюджета муниципального района Похвистневский Самарской обла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851"/>
        <w:gridCol w:w="5429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главы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группы, подгруппы, статьи и вида источника 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главного администраторов источников финансирования дефицита бюджета, наименование кода группы, подгруппы, статьи и вида источника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управлению муниципальным имуществом Администрации муниципального района Похвистневск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1 06 01 00 05 0000 63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9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муниципального района Похвистневский Самарской облас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1 03 01 00 05 0000 71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вле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1 03 01 00 05 0000 81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1 05 02 01 05 0000 51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1 05 02 01 05 0000 61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1 06 04 01 05 0000 81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2:36:00Z</dcterms:created>
  <dc:creator>PC8</dc:creator>
  <dc:description/>
  <cp:keywords/>
  <dc:language>en-US</dc:language>
  <cp:lastModifiedBy>Иванова Е В</cp:lastModifiedBy>
  <cp:lastPrinted>2021-11-09T16:45:00Z</cp:lastPrinted>
  <dcterms:modified xsi:type="dcterms:W3CDTF">2021-11-12T04:49:00Z</dcterms:modified>
  <cp:revision>8</cp:revision>
  <dc:subject/>
  <dc:title/>
</cp:coreProperties>
</file>