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02.11.2021</w:t>
            </w:r>
            <w:r>
              <w:rPr>
                <w:b/>
              </w:rPr>
              <w:t xml:space="preserve"> № </w:t>
            </w:r>
            <w:r>
              <w:rPr>
                <w:b/>
                <w:u w:val="single"/>
              </w:rPr>
              <w:t>87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от 29.09.2021 №51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311,5 тыс. рублей, в том числе средства по приносящей доход деятельности 7011,6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36,7 тыс. рублей, в том числе средства по приносящей доход деятельности  1740,8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5,9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52,9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35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707,3 тыс.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5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29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011,6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 811,5 тыс. рублей, в том числе средства по приносящей доход деятельности 7011,6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36,7 тыс. рублей, в том числе средства по приносящей доход деятельности  1740,8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695,9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552,9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35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 811,5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5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8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7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011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3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4 к Постановле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2.11.202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878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1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6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2.11.2021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8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51:00Z</dcterms:created>
  <dc:creator>Татьяна</dc:creator>
  <dc:description/>
  <cp:keywords/>
  <dc:language>en-US</dc:language>
  <cp:lastModifiedBy>Иванова Е В</cp:lastModifiedBy>
  <cp:lastPrinted>2021-11-09T10:24:00Z</cp:lastPrinted>
  <dcterms:modified xsi:type="dcterms:W3CDTF">2021-11-10T05:17:00Z</dcterms:modified>
  <cp:revision>80</cp:revision>
  <dc:subject/>
  <dc:title>Утверждена</dc:title>
</cp:coreProperties>
</file>