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598" w:hRule="atLeast"/>
        </w:trPr>
        <w:tc>
          <w:tcPr>
            <w:tcW w:w="451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u w:val="single"/>
              </w:rPr>
              <w:t xml:space="preserve">02.11.2021 </w:t>
            </w:r>
            <w:r>
              <w:rPr>
                <w:rFonts w:cs="Times New Roman"/>
              </w:rPr>
              <w:t>№ 874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 итогах социально-экономического развития муниципального района Похвистневский за 9 мес. 2021 года и ожидаемых итогах развития за 2021 г., прогноз социально-экономического развития муниципального района на 2022 год и плановый период 2023 и 2024 годов</w:t>
            </w:r>
          </w:p>
        </w:tc>
      </w:tr>
      <w:tr>
        <w:trPr>
          <w:trHeight w:val="3019" w:hRule="atLeast"/>
        </w:trPr>
        <w:tc>
          <w:tcPr>
            <w:tcW w:w="451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Администрация муниципального района 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к сведению итоги социально-экономического развития муниципального района Похвистневский за 9 месяцев 2021 года и ожидаемые итоги развития за 2021 год согласно приложению 1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Одобрить прогноз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района Похвистневский на 2022 год и плановый период 2023 и 2024 годов согласно приложения 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ить в Собрание представителей муниципального района Похвистневский итоги социально-экономического развития муниципального района Похвистневский за 9 месяцев 2021 года и ожидаемые итоги развития за 2021 год (приложение 1) и прогноз социально-экономического развития муниципального района на 2022 год период 2023-2024 годов (приложение 2) одновременно с проектом бюджета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района по экономике и финансам, руководителя контрактной службы     М.К. Мамыше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  района        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11-11T14:36:00Z</cp:lastPrinted>
  <dcterms:modified xsi:type="dcterms:W3CDTF">2021-11-08T10:55:00Z</dcterms:modified>
  <cp:revision>20</cp:revision>
  <dc:subject/>
  <dc:title>                          </dc:title>
</cp:coreProperties>
</file>