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Анализ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социально-экономического развит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муниципального района Похвистневский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  <w:lang w:val="ru-RU"/>
        </w:rPr>
      </w:pPr>
      <w:r>
        <w:rPr>
          <w:rFonts w:cs="Times New Roman" w:ascii="Times New Roman" w:hAnsi="Times New Roman"/>
          <w:b/>
          <w:sz w:val="28"/>
          <w:szCs w:val="34"/>
        </w:rPr>
        <w:t xml:space="preserve">за  </w:t>
      </w:r>
      <w:r>
        <w:rPr>
          <w:rFonts w:cs="Times New Roman" w:ascii="Times New Roman" w:hAnsi="Times New Roman"/>
          <w:b/>
          <w:sz w:val="28"/>
          <w:szCs w:val="34"/>
          <w:lang w:val="ru-RU"/>
        </w:rPr>
        <w:t>9 месяцев</w:t>
      </w:r>
      <w:r>
        <w:rPr>
          <w:rFonts w:cs="Times New Roman" w:ascii="Times New Roman" w:hAnsi="Times New Roman"/>
          <w:b/>
          <w:sz w:val="28"/>
          <w:szCs w:val="34"/>
        </w:rPr>
        <w:t xml:space="preserve"> 2021 года.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sz w:val="28"/>
          <w:szCs w:val="28"/>
        </w:rPr>
        <w:t>производства промышленной</w:t>
      </w:r>
      <w:r>
        <w:rPr>
          <w:rFonts w:cs="Times New Roman" w:ascii="Times New Roman" w:hAnsi="Times New Roman"/>
          <w:sz w:val="28"/>
          <w:szCs w:val="28"/>
        </w:rPr>
        <w:t xml:space="preserve"> продукции за 9 мес. 2021 года составил 231994,1 тыс. руб., что составляет 99,21 % к уровню прошлого го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За 9 мес. 2021 год произведено хлебобулочных изделий  414,3 т. (84,85 %  к  2020г.), колбасных изделий – 55,37 т. (51,12 % к 2020г.), полуфабрикатов – 24,22 т. (126,15 % к 2020),  консервов 6 т. (75 %  к 2020г.), производство напитков 1090,3 т (107,26% к 2020г.). </w:t>
      </w:r>
    </w:p>
    <w:p>
      <w:pPr>
        <w:pStyle w:val="Normal"/>
        <w:widowControl/>
        <w:suppressAutoHyphens w:val="false"/>
        <w:spacing w:lineRule="auto" w:line="276"/>
        <w:ind w:right="0" w:firstLine="426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районе производством промышленной продукции занимаются   предприятия  малого  и среднего бизнеса:</w:t>
      </w:r>
    </w:p>
    <w:p>
      <w:pPr>
        <w:pStyle w:val="Normal"/>
        <w:widowControl/>
        <w:suppressAutoHyphens w:val="false"/>
        <w:spacing w:lineRule="auto" w:line="276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Хлебокомбинат» - производство хлебобулочных изделий;</w:t>
      </w:r>
    </w:p>
    <w:p>
      <w:pPr>
        <w:pStyle w:val="Normal"/>
        <w:widowControl/>
        <w:suppressAutoHyphens w:val="false"/>
        <w:spacing w:lineRule="auto" w:line="276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Искра» - производство колбасных изделий, полуфабрикатов;</w:t>
      </w:r>
    </w:p>
    <w:p>
      <w:pPr>
        <w:pStyle w:val="Normal"/>
        <w:widowControl/>
        <w:suppressAutoHyphens w:val="false"/>
        <w:spacing w:lineRule="auto" w:line="276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Халяль» - колбасные изделия, полуфабрикаты, консервы;</w:t>
      </w:r>
    </w:p>
    <w:p>
      <w:pPr>
        <w:pStyle w:val="Normal"/>
        <w:widowControl/>
        <w:suppressAutoHyphens w:val="false"/>
        <w:spacing w:lineRule="auto" w:line="276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АО «Северный ключ» - производство мясных полуфабрикатов;</w:t>
      </w:r>
    </w:p>
    <w:p>
      <w:pPr>
        <w:pStyle w:val="Normal"/>
        <w:widowControl/>
        <w:suppressAutoHyphens w:val="false"/>
        <w:spacing w:lineRule="auto" w:line="276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Золотой хмель» - производство напитков;</w:t>
      </w:r>
    </w:p>
    <w:p>
      <w:pPr>
        <w:pStyle w:val="Normal"/>
        <w:widowControl/>
        <w:suppressAutoHyphens w:val="false"/>
        <w:spacing w:lineRule="auto" w:line="276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Хлеб Поволжья» - производство хлебобулочных изделий;</w:t>
      </w:r>
    </w:p>
    <w:p>
      <w:pPr>
        <w:pStyle w:val="Normal"/>
        <w:widowControl/>
        <w:suppressAutoHyphens w:val="false"/>
        <w:spacing w:lineRule="auto" w:line="276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МУПП ЖКХ Похвистневского района – распределение пара и горячей воды.</w:t>
      </w:r>
    </w:p>
    <w:p>
      <w:pPr>
        <w:pStyle w:val="Normal"/>
        <w:ind w:right="-113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оказателю «В» Добыча полезных ископаемых» данные не предоставляются.</w:t>
      </w:r>
    </w:p>
    <w:p>
      <w:pPr>
        <w:pStyle w:val="Normal"/>
        <w:ind w:right="-11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 показателю «С» Обрабатывающее производство» идет небольшой рост.</w:t>
      </w:r>
      <w:r>
        <w:rPr>
          <w:rFonts w:cs="Times New Roman" w:ascii="Times New Roman" w:hAnsi="Times New Roman"/>
          <w:sz w:val="28"/>
          <w:szCs w:val="28"/>
        </w:rPr>
        <w:t xml:space="preserve"> В отношении производства напитков идет рост, т.к. было приобретено новое оборудование.</w:t>
      </w:r>
    </w:p>
    <w:p>
      <w:pPr>
        <w:pStyle w:val="Normal"/>
        <w:ind w:right="-11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 показателям «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», «Е» идет темп роста, п</w:t>
      </w:r>
      <w:r>
        <w:rPr>
          <w:rFonts w:cs="Times New Roman" w:ascii="Times New Roman" w:hAnsi="Times New Roman"/>
          <w:sz w:val="28"/>
          <w:szCs w:val="28"/>
        </w:rPr>
        <w:t>роизводством теплоэнергии и водоснабжения  на территории района занимаются  МУПП ЖКХ Похвистневского района и АО «Северный ключ».</w:t>
      </w:r>
    </w:p>
    <w:p>
      <w:pPr>
        <w:pStyle w:val="Normal"/>
        <w:ind w:right="-113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9 мес. 2021г. сельскохозяйственными предприятиями района произведено молока 6505,7 т., что на 4,9% выше показателя за соответствующий период 2020г. Произведено на убой мяса в живом весе всего 9445,7 т., что составляет 22,9 % к уровню прошлого года. В том числе мяса КРС 672,6т. (133,2% к 2020г.), мяса свиней 265,6,68 т. (7,3% к 2020г.). Поголовье КРС всего на 01.10.2021г. составило 3904голов (3888 на 01.10.2020г.), в том числе коров 1516 голов (1573 в 2020г.).</w:t>
      </w:r>
    </w:p>
    <w:p>
      <w:pPr>
        <w:pStyle w:val="Normal"/>
        <w:ind w:right="-113" w:firstLine="426"/>
        <w:rPr/>
      </w:pPr>
      <w:r>
        <w:rPr>
          <w:rFonts w:cs="Times New Roman" w:ascii="Times New Roman" w:hAnsi="Times New Roman"/>
          <w:sz w:val="28"/>
        </w:rPr>
        <w:t>За 9 мес. 2021г. КФХ района произведено молока 4996,8,75 т., что составляет 103,5 % к уровню прошлого года. Произведено на убой мяса в живом весе всего 293,8 т., что составляет 92,7% к уровню прошлого года. Поголовье КРС по КФХ всего на 01.10.2021г. составило 2972 головы (2896 в 2020г.), в том числе коров 1409голов (1290 в 2020г.).</w:t>
      </w:r>
    </w:p>
    <w:p>
      <w:pPr>
        <w:pStyle w:val="Normal"/>
        <w:ind w:right="-113" w:firstLine="426"/>
        <w:rPr/>
      </w:pPr>
      <w:r>
        <w:rPr>
          <w:rFonts w:cs="Times New Roman" w:ascii="Times New Roman" w:hAnsi="Times New Roman"/>
          <w:sz w:val="28"/>
        </w:rPr>
        <w:t>Объем валовой продукции в действующих ценах текущего года составил 2787778 тыс. руб., уменьшившийся по сравнению с прошлым годом на 4,5 %. Значительное уменьшение производства продукции животноводства (более чем в 3 раза) произошло по категории сельскохозяйственные предприятия и хозяйства населения по производству мяса скота и птицы на убой в живом весе.</w:t>
      </w:r>
    </w:p>
    <w:p>
      <w:pPr>
        <w:pStyle w:val="Normal"/>
        <w:ind w:right="-113" w:firstLine="426"/>
        <w:rPr/>
      </w:pPr>
      <w:r>
        <w:rPr>
          <w:rFonts w:cs="Times New Roman" w:ascii="Times New Roman" w:hAnsi="Times New Roman"/>
          <w:sz w:val="28"/>
        </w:rPr>
        <w:t>Причина: установление ограничительных мероприятий (карантина) по африканской чуме свиней в отделении № 5 АО «Северный Ключ» (Постановление Правительства Самарской области от 23.10.2020 г. №307), как следствие – изъятия животных при ликвидации заболевания африканской чумой свиней в отделениях № 5  и № 1 АО  «Северный Ключ» (более 30 тыс. голов), а так же у граждан ведущих личное подсобное хозяйство в эпизодическом очаге и первой угрожаемой зоне в пределах  административных границ соответствующих населённых пунктов (Постановление Правительства Самарской области от 23.10.2020 № 824).</w:t>
      </w:r>
    </w:p>
    <w:p>
      <w:pPr>
        <w:pStyle w:val="Normal"/>
        <w:ind w:right="-11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 отрасли растениеводства произошло увеличение за счет подсолнечника, и оно перекрыло снижение по животноводству. Всего получено государственной поддержки сельскохозяйственными товаропроизводителями района за 9 мес. 2021 года в размере более 60 млн. рублей.</w:t>
      </w:r>
    </w:p>
    <w:p>
      <w:pPr>
        <w:pStyle w:val="Normal"/>
        <w:ind w:right="-113"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 9 мес. 2021 года было проведено 3 семинара  по программам «Начинающий фермер» и «Семейная животноводческая ферма». Специалистами Похвистневского управления развития АПК постоянно оказывается методическая, информационная, консультационная помощь сельскохозяйственным товаропроизводителям района по вопросам сельского хозяйства, экономики, мер государственной поддержки. </w:t>
      </w:r>
    </w:p>
    <w:p>
      <w:pPr>
        <w:pStyle w:val="TextBody"/>
        <w:spacing w:before="0" w:after="0"/>
        <w:ind w:right="-113" w:first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муниципального района Похвистневский размещается информация по имеющимся свободным площадям на территории района, перечень целевого муниципального имущества для предоставления в аренду субъектам малого и среднего предпринимательства,  перечень инвестиционных  предложений. 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йона предоставляет информационно-консультационные  услуги, организационную помощь в проведении обучающих семинаров совместно с ГКУСО «ИКАСО» для субъектов малого и среднего предпринимательства как по актуальным проблемам нормативно-правового обеспечения, так и по другим вопросам предпринимательской деятельности. 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. 2021 года оказана информационно-консультационная помощь 117 субъектам малого и среднего предприним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13" w:firstLine="360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хвистневского района реализуется Государственная программа РФ «Обеспечение доступным и комфортным жильем и коммунальными услугами граждан РФ», основной  целью которой являются: повышение доступности жилья и качества жилищного обеспечения населения, а также повышение качества и надежности предоставления жилищно-коммунальных услуг населению.</w:t>
      </w:r>
    </w:p>
    <w:p>
      <w:pPr>
        <w:pStyle w:val="Normal"/>
        <w:ind w:right="-113"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Комплексное  развитие сельских территор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 Самарской области на 2020 – 2025годы», в рамках которой выполняются мероприятия по улучшению жилищных условий граждан, проживающих и работающих в сельской местности, а также молодых специалистов, занятых на предприятиях района.    </w:t>
      </w:r>
    </w:p>
    <w:p>
      <w:pPr>
        <w:pStyle w:val="Normal"/>
        <w:ind w:right="-113" w:firstLine="360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 ввод жилья составил общей площадью 16365 тыс. кв. м.</w:t>
      </w:r>
    </w:p>
    <w:p>
      <w:pPr>
        <w:pStyle w:val="Normal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</w:r>
    </w:p>
    <w:p>
      <w:pPr>
        <w:pStyle w:val="TextBody"/>
        <w:spacing w:before="0" w:after="0"/>
        <w:ind w:right="-113" w:firstLine="36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</w:rPr>
        <w:t>Доходная часть консолидированного бюджета</w:t>
      </w:r>
      <w:r>
        <w:rPr>
          <w:rFonts w:cs="Times New Roman" w:ascii="Times New Roman" w:hAnsi="Times New Roman"/>
          <w:sz w:val="28"/>
        </w:rPr>
        <w:t xml:space="preserve">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 </w:t>
      </w:r>
      <w:r>
        <w:rPr>
          <w:rFonts w:cs="Times New Roman" w:ascii="Times New Roman" w:hAnsi="Times New Roman"/>
          <w:sz w:val="28"/>
          <w:lang w:val="ru-RU"/>
        </w:rPr>
        <w:t>9 мес</w:t>
      </w:r>
      <w:r>
        <w:rPr>
          <w:rFonts w:cs="Times New Roman" w:ascii="Times New Roman" w:hAnsi="Times New Roman"/>
          <w:sz w:val="28"/>
        </w:rPr>
        <w:t xml:space="preserve">. 2021г. выполнена на 63 % (при плане за </w:t>
      </w:r>
      <w:r>
        <w:rPr>
          <w:rFonts w:cs="Times New Roman" w:ascii="Times New Roman" w:hAnsi="Times New Roman"/>
          <w:sz w:val="28"/>
          <w:lang w:val="ru-RU"/>
        </w:rPr>
        <w:t>9 мес</w:t>
      </w:r>
      <w:r>
        <w:rPr>
          <w:rFonts w:cs="Times New Roman" w:ascii="Times New Roman" w:hAnsi="Times New Roman"/>
          <w:sz w:val="28"/>
        </w:rPr>
        <w:t xml:space="preserve">. 2021 года – 597,5 млн. руб., поступило – 376,9 млн. руб.), в том числе поступление налоговых и неналоговых доходов составило 149,8  млн. руб., или  71,7 % к плану за </w:t>
      </w:r>
      <w:r>
        <w:rPr>
          <w:rFonts w:cs="Times New Roman" w:ascii="Times New Roman" w:hAnsi="Times New Roman"/>
          <w:sz w:val="28"/>
          <w:lang w:val="ru-RU"/>
        </w:rPr>
        <w:t>9 мес</w:t>
      </w:r>
      <w:r>
        <w:rPr>
          <w:rFonts w:cs="Times New Roman" w:ascii="Times New Roman" w:hAnsi="Times New Roman"/>
          <w:sz w:val="28"/>
        </w:rPr>
        <w:t>. 2021 г. – 208,8 млн. руб., поступление дотаций на выравнивание уровня бюджетной обеспеченности составляет 69,6 млн. руб. или 74 %. Расходная часть бюджета выполнена на 90,9 % (план </w:t>
      </w:r>
      <w:r>
        <w:rPr>
          <w:rFonts w:cs="Times New Roman" w:ascii="Times New Roman" w:hAnsi="Times New Roman"/>
          <w:sz w:val="28"/>
          <w:lang w:val="ru-RU"/>
        </w:rPr>
        <w:t>9 мес</w:t>
      </w:r>
      <w:r>
        <w:rPr>
          <w:rFonts w:cs="Times New Roman" w:ascii="Times New Roman" w:hAnsi="Times New Roman"/>
          <w:sz w:val="28"/>
        </w:rPr>
        <w:t>. 2021 года – 474,8 млн. руб., факт. – 431,7 млн. руб.).</w:t>
      </w:r>
    </w:p>
    <w:p>
      <w:pPr>
        <w:pStyle w:val="TextBody"/>
        <w:spacing w:before="0" w:after="0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четный пери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 мес</w:t>
      </w:r>
      <w:r>
        <w:rPr>
          <w:rFonts w:cs="Times New Roman" w:ascii="Times New Roman" w:hAnsi="Times New Roman"/>
          <w:bCs/>
          <w:sz w:val="28"/>
          <w:szCs w:val="28"/>
        </w:rPr>
        <w:t>. 2021 года</w:t>
      </w:r>
      <w:r>
        <w:rPr>
          <w:rFonts w:cs="Times New Roman" w:ascii="Times New Roman" w:hAnsi="Times New Roman"/>
          <w:sz w:val="28"/>
          <w:szCs w:val="28"/>
        </w:rPr>
        <w:t xml:space="preserve"> в общем объеме расходов бюджета района приоритетными были расходы на образование –87,8 млн. руб., что составляет 20,3 % от общих расходов бюджета района, на социальную политику – 16,9 млн. руб.     (3,9 %), на культуру – 88,2 млн. руб. (20,4 %).</w:t>
      </w:r>
    </w:p>
    <w:p>
      <w:pPr>
        <w:pStyle w:val="TextBody"/>
        <w:spacing w:before="0" w:after="0"/>
        <w:ind w:right="-113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-113" w:firstLine="360"/>
        <w:rPr/>
      </w:pPr>
      <w:r>
        <w:rPr>
          <w:sz w:val="28"/>
          <w:szCs w:val="28"/>
        </w:rPr>
        <w:t xml:space="preserve">Основными направлениями работы </w:t>
      </w:r>
      <w:r>
        <w:rPr>
          <w:b/>
          <w:bCs/>
          <w:sz w:val="28"/>
          <w:szCs w:val="28"/>
        </w:rPr>
        <w:t>учреждений культуры</w:t>
      </w:r>
      <w:r>
        <w:rPr>
          <w:sz w:val="28"/>
          <w:szCs w:val="28"/>
        </w:rPr>
        <w:t xml:space="preserve"> являются:        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культурно-массовых мероприятий, фестивалей, конкурсов художественной самодеятельности, мероприятий, посвященных памятным датам и участие в традиционных праздниках, проводимых на территории Самарской области и далеко за ее пределами.</w:t>
      </w:r>
    </w:p>
    <w:p>
      <w:pPr>
        <w:pStyle w:val="Style15"/>
        <w:spacing w:before="0" w:after="0"/>
        <w:ind w:right="-113" w:firstLine="360"/>
        <w:rPr/>
      </w:pPr>
      <w:r>
        <w:rPr>
          <w:sz w:val="28"/>
          <w:szCs w:val="28"/>
        </w:rPr>
        <w:t xml:space="preserve">Услуги культуры в районе предоставляют 60 учреждения, в том числе 27  библиотек, 29 культурно-досуговых учреждений, 2 передвижных автоклуба, детская школа искусств. В районе за 9 мес. 2021 г. проведено 1086 культурно - досуговых мероприятий с количеством присутствующих 104028 чел. На территории района 308 клубных формирований, с числом участников – 3258 человек, в том числе: детских формирований - 148, в них занимаются  1341 детей; молодежных формирований – 40, в них занимается 447 участников. Самодеятельным народным творчеством в 210 формированиях занимаются 1711 человек, среди них 127 юных дарований района занимаются в 1047 кружках художественной самодеятельности. </w:t>
      </w:r>
    </w:p>
    <w:p>
      <w:pPr>
        <w:pStyle w:val="Style15"/>
        <w:spacing w:before="0" w:after="0"/>
        <w:ind w:right="-113" w:firstLine="360"/>
        <w:rPr/>
      </w:pPr>
      <w:r>
        <w:rPr>
          <w:sz w:val="28"/>
          <w:szCs w:val="28"/>
        </w:rPr>
        <w:t>Обслуживание малонаселенных пунктов района проводят 2 передвижных автоклуба. В районе 8 творческих коллективов носят звание «Народный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громную культурно-просветительскую работу ведут работники централизованной    библиотечной системы района, число посещений за 9 мес. 2021 года составило 46852 человека, количество читателей - 14037 чел., количество книговыдачи 136191 экз. В настоящее время успешно работают 4 центра общественного доступа, зал электронных ресурсов и модельная библиотека с доступом в Интернет, что позволяет улучшать условия для реализации информационных потребностей населения, повысить посещаемость библиотек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ятельность муниципального района Похвистнев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ейной политики </w:t>
      </w:r>
      <w:r>
        <w:rPr>
          <w:rFonts w:cs="Times New Roman" w:ascii="Times New Roman" w:hAnsi="Times New Roman"/>
          <w:sz w:val="28"/>
          <w:szCs w:val="28"/>
        </w:rPr>
        <w:t xml:space="preserve">направлена на укрепление системы социального обслуживания и поддержки семей, обеспечивающих сохранение ребенка в семье, создание благоприятных условий для комплексного развития жизнедеятельности детей, находящихся в трудной жизненной ситуации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9 мес. 2021г. в управление по вопросам семьи, опеки и попечительства на учете стоит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 43 приемных семей, в них – 53 приемных ребенка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 23 опекунских семей, в них – 33 опекаемых ребенка.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9 мес. 2021 года в социально-реабилитационные  центры были направлены 7детей,  оказавшихся в трудной жизненной ситуации, в целях их социальной реабилитации и дальнейшего жизнеустройст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нимаются меры по повышению эффективности </w:t>
      </w:r>
      <w:r>
        <w:rPr>
          <w:rFonts w:cs="Times New Roman" w:ascii="Times New Roman" w:hAnsi="Times New Roman"/>
          <w:b/>
          <w:sz w:val="28"/>
          <w:szCs w:val="28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и улучшению социального обслуживания незащищенных слоев насел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района Похвистневский в настоящее время более 20 тыс. человек являются получателями различных видов социальных выплат. Управлением социальной защиты за отчетный период в качестве мер социальной поддержки различных категорий граждан проводилось назначение 56 видов социальных выплат, финансируемых из федерального и областного бюдже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01.10.2021 г. являются получателям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ого пособия на ребенка – 2996 чел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бсидии на оплату жилья и  коммунальных услуг - 140 сем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ое пособие на питание ребенка обучающегося в общеобразовательном учреждении – 80 чел.</w:t>
      </w:r>
    </w:p>
    <w:p>
      <w:pPr>
        <w:pStyle w:val="Normal"/>
        <w:ind w:right="-113"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ателями льгот ЕДВ ЖКУ являются 4540 чел., ЕДВ Ветераны труда Самарской области – 1103 чел., ЕДВ Ветеран труда (федерального значения) – 891чел. Доплаты к пенсии, имеющие особые заслуги перед Самарской областью получают 245 чел. </w:t>
      </w:r>
    </w:p>
    <w:p>
      <w:pPr>
        <w:pStyle w:val="Normal"/>
        <w:ind w:right="-113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нимаются меры по повышению эффективности социальной поддержки и улучшению социального обслуживания защищенных слоев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айоне 8821человека старше трудоспособного возраста. За 9 мес. 2021г. число обслуженных граждан пожилого возраста и инвалидов в 10 отделениях социального обслуживания на дому составило 1734 человека. Их обслуживало 158 социальных работника. Каждый социальный работник оказывал получателю социальных услуг не менее 30 услуг в месяц. Доля пожилых граждан и инвалидов, обеспеченных социальным обслуживанием на дому составила 19,8 %. В Автономной некоммерческой  организации «Центр социального обслуживания населения Северо-восточного округа» ОСОнД муниципального района Похвистневский имеется 10 отделений социального обслуживания на до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цессы </w:t>
      </w:r>
      <w:r>
        <w:rPr>
          <w:rFonts w:cs="Times New Roman" w:ascii="Times New Roman" w:hAnsi="Times New Roman"/>
          <w:b/>
          <w:sz w:val="28"/>
          <w:szCs w:val="28"/>
        </w:rPr>
        <w:t>естественного вос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населения в районе за 9 мес. 2021г характеризуются следующими показателя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лось 115 чел., по сравнению с прошлым годом рождаемость уменьшилась и составила 79,3 % (в 2020г. рождаемость – 145 чел.). Умерло 391 чел. (в 2020г. – 279 чел.), смертность увеличилась и составила 140,14 %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Численность зарегистрированных безработных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01.10.2021 года составила </w:t>
      </w:r>
      <w:r>
        <w:rPr>
          <w:rFonts w:cs="Times New Roman" w:ascii="Times New Roman" w:hAnsi="Times New Roman"/>
          <w:sz w:val="28"/>
          <w:szCs w:val="28"/>
          <w:lang w:val="ru-RU"/>
        </w:rPr>
        <w:t>143</w:t>
      </w:r>
      <w:r>
        <w:rPr>
          <w:rFonts w:cs="Times New Roman" w:ascii="Times New Roman" w:hAnsi="Times New Roman"/>
          <w:sz w:val="28"/>
          <w:szCs w:val="28"/>
        </w:rPr>
        <w:t xml:space="preserve"> чел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ланом мероприятий по стабилизации ситуации на рынке  труда на территории муниципального района Похвистневский проводится еженедельный мониторин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 9 мес. 2021г. на профессиональное обучение направлены безработные граждане в количестве 4чел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граммах социальной адаптации приняло участие 7 ч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азана услуга по психологической поддержке 1че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9 мес. 2021 г. в службу занятости обратилось за консультацией по вопросу организации собственного дела 56 ч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астоящее время в районе имеется 115 спортивных сооружения, (26 – спорт. зала; 72 - плоскостных спортсооружений (волейбольные, баскетбольные площадки; гимнастические городки; футбольные поля) 17 - прочих спортивных сооружений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личество занимающихся физической культурой и спортом ко всему населению района составило 44,3 %. Общая численность занимающихся физической культурой и спортом в районе - 10977 че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отчетном периоде комитетом по физкультуре, спорту и молодежной политике проведено 12 мероприятий по следующим видам: волейбол, баскетбол, лыжные гонки, турнир по мини-футболу, футболу, настольному теннису, турнир по греко-римской борьбе, гиревой спорт и др. В них  было задействовано около 1122 че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right="-113" w:hanging="0"/>
      <w:jc w:val="both"/>
    </w:pPr>
    <w:rPr>
      <w:rFonts w:ascii="Arial" w:hAnsi="Arial" w:eastAsia="Arial Unicode MS" w:cs="Arial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ind w:right="0" w:hanging="0"/>
      <w:jc w:val="left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сновной текст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0"/>
    </w:rPr>
  </w:style>
  <w:style w:type="paragraph" w:styleId="Style16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20:00Z</dcterms:created>
  <dc:creator>Шамбер В.М.</dc:creator>
  <dc:description/>
  <cp:keywords/>
  <dc:language>en-US</dc:language>
  <cp:lastModifiedBy>Подкопов В М</cp:lastModifiedBy>
  <cp:lastPrinted>2021-10-29T09:51:00Z</cp:lastPrinted>
  <dcterms:modified xsi:type="dcterms:W3CDTF">2021-11-08T07:11:00Z</dcterms:modified>
  <cp:revision>241</cp:revision>
  <dc:subject/>
  <dc:title>Анализ</dc:title>
</cp:coreProperties>
</file>