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13.10.2021 №822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0030</wp:posOffset>
                      </wp:positionH>
                      <wp:positionV relativeFrom="paragraph">
                        <wp:posOffset>29527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9pt;margin-top:23.25pt;width:0pt;height:8.75pt" coordorigin="-378,46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78;top:4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78;top:6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29464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75pt;margin-top:23.2pt;width:0pt;height:8.75pt" coordorigin="4015,464" coordsize="0,175">
                      <v:shape id="shape_0" stroked="t" o:allowincell="t" style="position:absolute;left:4015;top:63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5;top:46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12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комфорт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реды на терри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на 2018-2024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193 «Об утверждении Порядка разработки,  реализации и оценки эффективности муниципальных программ муниципального района Похвистневский Самарской области», </w:t>
      </w:r>
      <w:r>
        <w:rPr>
          <w:rStyle w:val="4"/>
          <w:color w:val="000000"/>
          <w:szCs w:val="28"/>
        </w:rPr>
        <w:t xml:space="preserve"> </w:t>
      </w:r>
      <w:r>
        <w:rPr>
          <w:rStyle w:val="4"/>
          <w:rFonts w:cs="Times New Roman" w:ascii="Times New Roman" w:hAnsi="Times New Roman"/>
          <w:szCs w:val="28"/>
        </w:rPr>
        <w:t xml:space="preserve">Решением Собрания представителей муниципального района Похвистневский от 25.08.2021 №43 «О внесении изменений в Решение Собрания представителей «О бюджете муниципального района Похвистневский на 2021 год и на плановый период 2022 и 2023 годов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, утвержденную  Постановлением Администрации муниципального района Похвистневский Самарской области от 28.12.2017 №1092  (с изменениями от 02.03.2018 №170, от 30.03.2018 №238, от 22.03.2019 №203, от 01.07.2019 №433, 10.02.2020 №95, от 04.03.2020 №186, от 06.07.2020 №488, от 29.10.2020 №804, от 20.01.2021 №21, от 11.06.2021 №486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/>
        <w:t>Раздел паспорта муниципальной программы «Объемы бюджетных ассигнований муниципальной программы» изложить в новой редакц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7313"/>
      </w:tblGrid>
      <w:tr>
        <w:trPr>
          <w:trHeight w:val="164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Финансовое обеспечение мероприятий муниципальной программы  осуществляется за счет средств федерального, областного и местного бюджетов. Общая сумма финансового обеспечения 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046,16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уб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з них:</w:t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наиболее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посещаемых территорий общего пользования м.р. Похвистневский Самарской обла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6889,72 тыс.руб.</w:t>
            </w:r>
          </w:p>
          <w:p>
            <w:pPr>
              <w:pStyle w:val="Normal"/>
              <w:spacing w:lineRule="auto" w:line="276" w:before="40" w:after="4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Благоустройство дворовых территорий многоквартирных домов м.р. Похвистневский Самарской области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  <w:t>26619,82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en-US"/>
              </w:rPr>
              <w:t xml:space="preserve"> руб. (Приложение №3 )</w:t>
            </w:r>
          </w:p>
          <w:p>
            <w:pPr>
              <w:pStyle w:val="Normal"/>
              <w:spacing w:lineRule="auto" w:line="276" w:before="40" w:after="4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en-US"/>
              </w:rPr>
              <w:t>Экспертиза сметной стоимости- 536,62тыс. руб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V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аздел текстовой части муниципальной программы: «Ресурсное обеспечение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:</w:t>
      </w:r>
    </w:p>
    <w:p>
      <w:pPr>
        <w:pStyle w:val="Normal"/>
        <w:spacing w:lineRule="exact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. Ресурсное обеспечение муниципальной программы </w:t>
      </w:r>
    </w:p>
    <w:p>
      <w:pPr>
        <w:pStyle w:val="Normal"/>
        <w:spacing w:lineRule="exact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7" w:hanging="17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9"/>
          <w:sz w:val="28"/>
          <w:szCs w:val="28"/>
        </w:rPr>
        <w:t>Общий объем средств, необходимый на реализацию мероприятий муниципальной    п</w:t>
      </w:r>
      <w:r>
        <w:rPr>
          <w:rFonts w:cs="Times New Roman" w:ascii="Times New Roman" w:hAnsi="Times New Roman"/>
          <w:sz w:val="28"/>
          <w:szCs w:val="28"/>
        </w:rPr>
        <w:t>рограммы составляет  74046,16тыс. рублей, из них: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бюджета района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eastAsia="en-US"/>
        </w:rPr>
        <w:t>5011,14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</w:p>
    <w:p>
      <w:pPr>
        <w:pStyle w:val="Normal"/>
        <w:shd w:fill="FFFFFF" w:val="clear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</w:t>
      </w:r>
      <w:r>
        <w:rPr>
          <w:rFonts w:cs="Times New Roman" w:ascii="Times New Roman" w:hAnsi="Times New Roman"/>
          <w:sz w:val="28"/>
          <w:szCs w:val="28"/>
          <w:lang w:eastAsia="en-US"/>
        </w:rPr>
        <w:t>68820,34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 счет безвозмездных поступлений -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214,68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тыс.рублей.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hd w:fill="FFFFFF" w:val="clear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16100,7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за счет средств областного бюджета –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14490,71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–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1610,08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4197,79 тыс.руб., в том числе: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за счет средств областного бюджета – </w:t>
      </w:r>
      <w:r>
        <w:rPr>
          <w:rFonts w:cs="Times New Roman" w:ascii="Times New Roman" w:hAnsi="Times New Roman"/>
          <w:sz w:val="28"/>
          <w:szCs w:val="28"/>
          <w:lang w:eastAsia="en-US"/>
        </w:rPr>
        <w:t>13279,22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–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703,89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</w:p>
    <w:p>
      <w:pPr>
        <w:pStyle w:val="Normal"/>
        <w:shd w:fill="FFFFFF" w:val="clear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 счет безвозмездных поступлений -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214,68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тыс.рублей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5367,39тыс. рублей, в том числе: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</w:t>
      </w:r>
      <w:r>
        <w:rPr>
          <w:rFonts w:cs="Times New Roman" w:ascii="Times New Roman" w:hAnsi="Times New Roman"/>
          <w:sz w:val="28"/>
          <w:szCs w:val="28"/>
          <w:lang w:eastAsia="en-US"/>
        </w:rPr>
        <w:t>14374,23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</w:t>
      </w:r>
      <w:r>
        <w:rPr>
          <w:rFonts w:cs="Times New Roman" w:ascii="Times New Roman" w:hAnsi="Times New Roman"/>
          <w:sz w:val="28"/>
          <w:szCs w:val="28"/>
          <w:lang w:eastAsia="en-US"/>
        </w:rPr>
        <w:t>993,16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 –14303,33тыс. рублей, в том числе: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</w:t>
      </w:r>
      <w:r>
        <w:rPr>
          <w:rFonts w:cs="Times New Roman" w:ascii="Times New Roman" w:hAnsi="Times New Roman"/>
          <w:sz w:val="28"/>
          <w:szCs w:val="28"/>
          <w:lang w:eastAsia="en-US"/>
        </w:rPr>
        <w:t>13303,1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– </w:t>
      </w:r>
      <w:r>
        <w:rPr>
          <w:rFonts w:cs="Times New Roman" w:ascii="Times New Roman" w:hAnsi="Times New Roman"/>
          <w:sz w:val="28"/>
          <w:szCs w:val="28"/>
          <w:lang w:eastAsia="en-US"/>
        </w:rPr>
        <w:t>1000,17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4076,8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</w:t>
      </w:r>
      <w:r>
        <w:rPr>
          <w:rFonts w:cs="Times New Roman" w:ascii="Times New Roman" w:hAnsi="Times New Roman"/>
          <w:sz w:val="28"/>
          <w:szCs w:val="28"/>
          <w:lang w:eastAsia="en-US"/>
        </w:rPr>
        <w:t>13373,02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– </w:t>
      </w:r>
      <w:r>
        <w:rPr>
          <w:rFonts w:cs="Times New Roman" w:ascii="Times New Roman" w:hAnsi="Times New Roman"/>
          <w:sz w:val="28"/>
          <w:szCs w:val="28"/>
          <w:lang w:eastAsia="en-US"/>
        </w:rPr>
        <w:t>703,84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0,0 тыс. рублей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     год – 0,0 тыс. рублей, в том числе: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0, 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,</w:t>
      </w:r>
    </w:p>
    <w:p>
      <w:pPr>
        <w:pStyle w:val="Normal"/>
        <w:shd w:fill="FFFFFF" w:val="clear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0,0 тыс. рублей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     год – 0,0 тыс. рублей, в том числе: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0, 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,</w:t>
      </w:r>
    </w:p>
    <w:p>
      <w:pPr>
        <w:pStyle w:val="Normal"/>
        <w:shd w:fill="FFFFFF" w:val="clear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0,0 тыс. рублей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Объемы финансирования муниципальной программы носят прогнозный характер и подлежат уточнению в установленном порядке при формировании проекта местного бюджета на соответствующий финансовый год с учетом инфляции, изменений в ходе реализации мероприятий муниципальной программы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Ресурсное обеспечение муниципальной программы по источникам финансирования представлено в приложении 3.</w:t>
      </w:r>
    </w:p>
    <w:p>
      <w:pPr>
        <w:pStyle w:val="Normal"/>
        <w:spacing w:lineRule="exact" w:line="24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я 3,4,7  муниципальной программы «Формирование комфортной городской среды на территории муниципального района Похвистневский Самарской области на 2018-2024 годы» изложить в новой редакции, согласно приложениям 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Опубликовать настоящее Постановление в газете «Вестник Похвистневского района» и разместить на  сайте Администрации района в сети Интернет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района  по капитальному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Формирование комфортной городской </w:t>
      </w:r>
    </w:p>
    <w:p>
      <w:pPr>
        <w:pStyle w:val="Normal"/>
        <w:ind w:left="450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среды  на</w:t>
      </w:r>
      <w:r>
        <w:rPr>
          <w:rFonts w:cs="Times New Roman" w:ascii="Times New Roman" w:hAnsi="Times New Roman"/>
          <w:sz w:val="28"/>
          <w:szCs w:val="28"/>
        </w:rPr>
        <w:t xml:space="preserve"> территории муниципального </w:t>
      </w:r>
    </w:p>
    <w:p>
      <w:pPr>
        <w:pStyle w:val="Normal"/>
        <w:ind w:left="45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Похвистневск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амарской области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2018-2024 годы»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едакции Постановления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и района от  13.10.2021 №822                       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Объем финансовых ресурсов, необходимых для реализации муниципальной программы «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и муниципального района Похвистневский  Самарской области </w:t>
      </w:r>
    </w:p>
    <w:p>
      <w:pPr>
        <w:pStyle w:val="Normal"/>
        <w:ind w:left="45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-2024 годы</w:t>
      </w:r>
      <w:r>
        <w:rPr>
          <w:rFonts w:eastAsia="Calibri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exact" w:line="320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9"/>
        <w:gridCol w:w="2509"/>
        <w:gridCol w:w="711"/>
        <w:gridCol w:w="709"/>
        <w:gridCol w:w="709"/>
        <w:gridCol w:w="708"/>
        <w:gridCol w:w="709"/>
        <w:gridCol w:w="709"/>
        <w:gridCol w:w="709"/>
        <w:gridCol w:w="606"/>
      </w:tblGrid>
      <w:tr>
        <w:trPr>
          <w:tblHeader w:val="true"/>
          <w:trHeight w:val="536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основного мероприяти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правление финансирования</w:t>
            </w:r>
          </w:p>
        </w:tc>
        <w:tc>
          <w:tcPr>
            <w:tcW w:w="4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едполагаемые объемы финансирования программы, в том числе по годам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того</w:t>
            </w:r>
          </w:p>
        </w:tc>
      </w:tr>
      <w:tr>
        <w:trPr>
          <w:tblHeader w:val="true"/>
          <w:trHeight w:val="113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2019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20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21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2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6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</w:t>
            </w:r>
          </w:p>
        </w:tc>
      </w:tr>
      <w:tr>
        <w:trPr>
          <w:trHeight w:val="1189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го на реализацию муниципальной программы, в т.ч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7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6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46,16</w:t>
            </w:r>
          </w:p>
        </w:tc>
      </w:tr>
      <w:tr>
        <w:trPr>
          <w:trHeight w:val="1339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-108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49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279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374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303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373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20,34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-108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1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03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93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3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11,14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-108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4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4,68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лагоустройство дворовых территорий многоквартирных домов м.р. Похвистневски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марской обла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710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4853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99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4942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4623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9,82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639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461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4844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4695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4391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3,79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71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242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254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247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23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03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200"/>
              <w:ind w:left="0" w:right="-128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.Благоустройств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щественных территорий м.р. Похвистневский Самарской обла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9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44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31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6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53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889,72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200"/>
              <w:ind w:left="0" w:right="-128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8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8668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29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07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81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886,55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200"/>
              <w:ind w:left="0" w:right="-128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46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1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2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88,49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200"/>
              <w:ind w:left="0" w:right="-128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214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4,68</w:t>
            </w:r>
          </w:p>
        </w:tc>
      </w:tr>
      <w:tr>
        <w:trPr>
          <w:trHeight w:val="113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200"/>
              <w:ind w:left="0" w:right="-128" w:hanging="0"/>
              <w:contextualSpacing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Экспертиза сметной стоимо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6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6,62</w:t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245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городской среды  на </w:t>
      </w:r>
      <w:r>
        <w:rPr>
          <w:rFonts w:cs="Times New Roman" w:ascii="Times New Roman" w:hAnsi="Times New Roman"/>
          <w:sz w:val="28"/>
          <w:szCs w:val="28"/>
        </w:rPr>
        <w:t>территории                                                                                                     муниципального района Похвистневский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Самарской области  на  </w:t>
      </w:r>
      <w:r>
        <w:rPr>
          <w:rFonts w:eastAsia="Calibri" w:cs="Times New Roman" w:ascii="Times New Roman" w:hAnsi="Times New Roman"/>
          <w:sz w:val="28"/>
          <w:szCs w:val="28"/>
        </w:rPr>
        <w:t xml:space="preserve">2018-2024 годы» в редакции Постановления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и района от  13.10.2021 №822                         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Перечень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дворовых территорий 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 xml:space="preserve">многоквартирных домов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48"/>
        <w:gridCol w:w="327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Адрес дворовой территори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Год реализации програ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реднее Аверкино ул. Школьная д.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Полевая д. 4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2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3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3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таропохвистнево ул. Мира д.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реднее Аверкино ул. Центральная   д.21В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тарый Аманак ул. Центральная д.4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таропохвистнево ул. Мира д.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2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Алькино ул. Советская  д. 2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таропохвистнево ул. Советская д.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3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3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3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Ленинградская д. 2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Доровских д.2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6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3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3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Подбельск ул. Куйбышевская д. 14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5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32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 д.4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</w:t>
        <w:tab/>
        <w:t xml:space="preserve"> городской                              среды   на </w:t>
      </w:r>
      <w:r>
        <w:rPr>
          <w:rFonts w:cs="Times New Roman" w:ascii="Times New Roman" w:hAnsi="Times New Roman"/>
          <w:sz w:val="28"/>
          <w:szCs w:val="28"/>
        </w:rPr>
        <w:t>территории                                                                                                                     муниципального района Похвистневский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Самарской области  на  </w:t>
      </w:r>
      <w:r>
        <w:rPr>
          <w:rFonts w:eastAsia="Calibri" w:cs="Times New Roman" w:ascii="Times New Roman" w:hAnsi="Times New Roman"/>
          <w:sz w:val="28"/>
          <w:szCs w:val="28"/>
        </w:rPr>
        <w:t>2018-2024 годы»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редакции Постановления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и района от  13.10.2021 №822                        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Перечень общественных территорий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jc w:val="right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927"/>
        <w:gridCol w:w="15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ельское посел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од реализации программы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Мансурки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ое Мансуркино, ул. Ленина 91А «Парк Победы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Толка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ул. Ленина 93, «Парк у Дома Культуры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очалее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Мочалеевка, ул. Советская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Парк у Дома Культуры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ки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Алькино,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ая игровая площадк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реднее Аверки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реднее Аверкино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вер   у Дома Культуры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ый Аманак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 Шулайкина 109,  «Центральный парк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одбельск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Куйбышевская, «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Центральный парк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аврух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, «Сквер отдых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опохвистнево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опохвистнево,  «Парк у Школы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овое Мансурки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Новое Мансуркин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Благоустройство родник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ольшой Толка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Большой Толка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«Благоустройство родника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Курка лисьма» и обустройство купел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расный Мо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. Красный Мост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Обустройство детской игровой площадк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очалее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ервомайск, ул. Первомайская, «Парк у ДК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реднее Аверки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ижнеаверкино,«Парк у ДК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ый Аманак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 Центральная, «Сквер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е Аверки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Среднее Аверкино, ул. Емельянова, «Сквер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ольшой Толка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Большой Толкай,  «Поляна «Курка лисьм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одбельск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Куйбышевская, «Парк у ДК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овое Мансурки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. Новое Мансуркино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Поляна «Сабан Туй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реднее Аверки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храт, «Парк  у ДК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очалее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ос. Пример, ул. Северная, «Парк»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Мансурки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основка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ая игровая площадк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реднее Аверкино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Чекалинка,  «Сквер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ельс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одбельск «Сквер Учителей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аврух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Александровка, «Сквер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ки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ый мост, ул. Центральная, 1а, «Детская площадк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одбельск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, ул. Мира,  «Сквер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аврух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Вязовка, «Сквер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опохвистнево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укаевка,«Сквер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аврух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Александровка, «Сквер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одбельск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Нижнеягодное, ул. Центральная, «Парк у ДК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6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ки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угайка. ул.Центральная 30А, «Сквер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дбельс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Верхний Кинель,  «Сквер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таропохвистне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Ятманка, ул. Центральная, «Родник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ый Аманак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ый Аманак,  «Сквер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очалее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ервомайск, ул. Мелиораторов, «Сквер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аврух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, «Центральная площадь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аврух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с. Северный Ключ, «Сквер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одбельск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, ул. Комсомольская, «Площадь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аврух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авруха, ул. Советская, «Детская площадк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Толка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ул. Ленина 95Г, «Сквер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арый Аманак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 Шулайкина, «Сквер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аврух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, «Сквер у дома № 60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024</w:t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spacing w:lineRule="auto" w:line="276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left="450" w:hanging="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245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городской среды  на </w:t>
      </w:r>
      <w:r>
        <w:rPr>
          <w:rFonts w:cs="Times New Roman" w:ascii="Times New Roman" w:hAnsi="Times New Roman"/>
          <w:sz w:val="28"/>
          <w:szCs w:val="28"/>
        </w:rPr>
        <w:t>территории                                                                                                                муниципального района Похвистневский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Самарской области  на  </w:t>
      </w:r>
      <w:r>
        <w:rPr>
          <w:rFonts w:eastAsia="Calibri" w:cs="Times New Roman" w:ascii="Times New Roman" w:hAnsi="Times New Roman"/>
          <w:sz w:val="28"/>
          <w:szCs w:val="28"/>
        </w:rPr>
        <w:t>2018-2024 годы»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едакции Постановления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и района от  13.10.2021 №822                        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11"/>
        <w:spacing w:before="1" w:after="0"/>
        <w:ind w:left="1985" w:hanging="1985"/>
        <w:jc w:val="center"/>
        <w:rPr/>
      </w:pPr>
      <w:r>
        <w:rPr>
          <w:lang w:val="ru-RU"/>
        </w:rPr>
        <w:t>Адресный перечень дворовых территорий многоквартирных домов, подлежащих благоустройству в 2018-2024 годы</w:t>
      </w:r>
      <w:r>
        <w:rPr>
          <w:vertAlign w:val="superscript"/>
          <w:lang w:val="ru-RU"/>
        </w:rPr>
        <w:t>*</w:t>
      </w:r>
    </w:p>
    <w:p>
      <w:pPr>
        <w:pStyle w:val="TextBody"/>
        <w:spacing w:before="1" w:after="0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8"/>
        <w:gridCol w:w="711"/>
        <w:gridCol w:w="709"/>
        <w:gridCol w:w="708"/>
        <w:gridCol w:w="851"/>
        <w:gridCol w:w="1134"/>
        <w:gridCol w:w="567"/>
        <w:gridCol w:w="425"/>
        <w:gridCol w:w="567"/>
        <w:gridCol w:w="851"/>
        <w:gridCol w:w="425"/>
        <w:gridCol w:w="425"/>
        <w:gridCol w:w="567"/>
        <w:gridCol w:w="851"/>
        <w:gridCol w:w="992"/>
        <w:gridCol w:w="1134"/>
        <w:gridCol w:w="850"/>
        <w:gridCol w:w="567"/>
        <w:gridCol w:w="1843"/>
      </w:tblGrid>
      <w:tr>
        <w:trPr>
          <w:trHeight w:val="564" w:hRule="exact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08" w:right="-124" w:hanging="5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Адреса многоквартирных домов (МКД),</w:t>
            </w:r>
          </w:p>
          <w:p>
            <w:pPr>
              <w:pStyle w:val="TableParagraph"/>
              <w:ind w:left="-108" w:right="-124" w:firstLine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торые охватывает</w:t>
            </w:r>
          </w:p>
          <w:p>
            <w:pPr>
              <w:pStyle w:val="TableParagraph"/>
              <w:ind w:left="-108" w:right="-124" w:firstLine="1"/>
              <w:jc w:val="center"/>
              <w:rPr/>
            </w:pPr>
            <w:r>
              <w:rPr>
                <w:sz w:val="16"/>
                <w:lang w:val="ru-RU"/>
              </w:rPr>
              <w:t>д</w:t>
            </w:r>
            <w:r>
              <w:rPr>
                <w:sz w:val="16"/>
              </w:rPr>
              <w:t>воровая террит</w:t>
            </w:r>
            <w:r>
              <w:rPr>
                <w:sz w:val="16"/>
                <w:lang w:val="ru-RU"/>
              </w:rPr>
              <w:t>о</w:t>
            </w:r>
            <w:r>
              <w:rPr>
                <w:sz w:val="16"/>
              </w:rPr>
              <w:t>ри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50" w:right="11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Количество квартир </w:t>
            </w:r>
          </w:p>
          <w:p>
            <w:pPr>
              <w:pStyle w:val="TableParagraph"/>
              <w:ind w:left="50" w:right="11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 МКД</w:t>
            </w:r>
          </w:p>
          <w:p>
            <w:pPr>
              <w:pStyle w:val="TableParagraph"/>
              <w:ind w:left="50" w:right="113" w:hanging="3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указать отдельно но каждому дому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113" w:right="11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личество   зарегистрированных      граждан, чел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0" w:right="113" w:firstLine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адастро вые номера земельны х      участков, сформиро ванных под МК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0" w:right="113" w:firstLine="5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личие придомовой территории на     сформирова нном земельном участке (да/н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04" w:right="-63" w:hanging="0"/>
              <w:jc w:val="center"/>
              <w:rPr/>
            </w:pPr>
            <w:r>
              <w:rPr>
                <w:sz w:val="16"/>
                <w:lang w:val="ru-RU"/>
              </w:rPr>
              <w:t xml:space="preserve">Способ </w:t>
            </w:r>
            <w:r>
              <w:rPr>
                <w:spacing w:val="-1"/>
                <w:sz w:val="16"/>
                <w:lang w:val="ru-RU"/>
              </w:rPr>
              <w:t xml:space="preserve">управления </w:t>
            </w:r>
            <w:r>
              <w:rPr>
                <w:sz w:val="16"/>
                <w:lang w:val="ru-RU"/>
              </w:rPr>
              <w:t xml:space="preserve">МКД </w:t>
            </w:r>
          </w:p>
          <w:p>
            <w:pPr>
              <w:pStyle w:val="TableParagraph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казанием управляя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ющей     органи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заци и, ТСЖ и др.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41" w:leader="none"/>
              </w:tabs>
              <w:spacing w:lineRule="exact" w:line="181"/>
              <w:ind w:left="697" w:right="788" w:hanging="0"/>
              <w:jc w:val="center"/>
              <w:rPr/>
            </w:pPr>
            <w:r>
              <w:rPr>
                <w:sz w:val="16"/>
              </w:rPr>
              <w:t xml:space="preserve">Планируемые виды </w:t>
            </w:r>
            <w:r>
              <w:rPr>
                <w:sz w:val="16"/>
                <w:lang w:val="ru-RU"/>
              </w:rPr>
              <w:t>р</w:t>
            </w:r>
            <w:r>
              <w:rPr>
                <w:sz w:val="16"/>
              </w:rPr>
              <w:t>абот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" w:right="121" w:hanging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ъем средств, необходимых для выполнения мероприятий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ind w:left="113" w:right="11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ланируе мое участие заинтерес ованных лиц (да/нет)</w:t>
            </w:r>
          </w:p>
        </w:tc>
      </w:tr>
      <w:tr>
        <w:trPr>
          <w:trHeight w:val="192" w:hRule="exac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ru-RU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602" w:hanging="0"/>
              <w:rPr>
                <w:sz w:val="16"/>
              </w:rPr>
            </w:pPr>
            <w:r>
              <w:rPr>
                <w:sz w:val="16"/>
              </w:rPr>
              <w:t>Минимальный перечен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516" w:hanging="0"/>
              <w:rPr>
                <w:sz w:val="16"/>
              </w:rPr>
            </w:pPr>
            <w:r>
              <w:rPr>
                <w:sz w:val="16"/>
              </w:rPr>
              <w:t>Дополнительный пере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482" w:hanging="0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158" w:hRule="exact"/>
          <w:cantSplit w:val="true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6"/>
              <w:ind w:left="9" w:right="-9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обходимость (да/не 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ичие ПСД/</w:t>
            </w:r>
          </w:p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зайн-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/>
            </w:pPr>
            <w:r>
              <w:rPr>
                <w:sz w:val="16"/>
                <w:szCs w:val="16"/>
              </w:rPr>
              <w:t>Стоимость, тыс. руб</w:t>
            </w:r>
            <w:r>
              <w:rPr>
                <w:sz w:val="16"/>
                <w:szCs w:val="16"/>
                <w:lang w:val="ru-RU"/>
              </w:rPr>
              <w:t>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exact" w:line="136"/>
              <w:ind w:left="-117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обходимо сть (да/не 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и ие ПСД/</w:t>
            </w:r>
          </w:p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зайн- проек 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 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113" w:right="108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</w:t>
            </w:r>
            <w:r>
              <w:rPr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429" w:hanging="0"/>
              <w:rPr/>
            </w:pPr>
            <w:r>
              <w:rPr>
                <w:sz w:val="16"/>
              </w:rPr>
              <w:t>Фе</w:t>
            </w:r>
            <w:r>
              <w:rPr>
                <w:spacing w:val="-1"/>
                <w:sz w:val="16"/>
              </w:rPr>
              <w:t>д</w:t>
            </w:r>
            <w:r>
              <w:rPr>
                <w:spacing w:val="-2"/>
                <w:sz w:val="16"/>
              </w:rPr>
              <w:t>е</w:t>
            </w:r>
            <w:r>
              <w:rPr>
                <w:spacing w:val="1"/>
                <w:sz w:val="16"/>
              </w:rPr>
              <w:t>р</w:t>
            </w:r>
            <w:r>
              <w:rPr>
                <w:spacing w:val="-2"/>
                <w:sz w:val="16"/>
              </w:rPr>
              <w:t>.</w:t>
            </w:r>
            <w:r>
              <w:rPr>
                <w:sz w:val="16"/>
              </w:rPr>
              <w:t>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о</w:t>
            </w:r>
            <w:r>
              <w:rPr>
                <w:spacing w:val="-1"/>
                <w:sz w:val="16"/>
              </w:rPr>
              <w:t>б</w:t>
            </w:r>
            <w:r>
              <w:rPr>
                <w:spacing w:val="-2"/>
                <w:sz w:val="16"/>
              </w:rPr>
              <w:t>л</w:t>
            </w:r>
            <w:r>
              <w:rPr>
                <w:sz w:val="16"/>
              </w:rPr>
              <w:t>.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бюд</w:t>
            </w:r>
            <w:r>
              <w:rPr>
                <w:spacing w:val="-4"/>
                <w:sz w:val="16"/>
              </w:rPr>
              <w:t>ж</w:t>
            </w:r>
            <w:r>
              <w:rPr>
                <w:sz w:val="16"/>
              </w:rPr>
              <w:t>е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580" w:hanging="0"/>
              <w:rPr/>
            </w:pPr>
            <w:r>
              <w:rPr>
                <w:spacing w:val="1"/>
                <w:sz w:val="16"/>
              </w:rPr>
              <w:t>М</w:t>
            </w:r>
            <w:r>
              <w:rPr>
                <w:spacing w:val="-2"/>
                <w:sz w:val="16"/>
              </w:rPr>
              <w:t>е</w:t>
            </w:r>
            <w:r>
              <w:rPr>
                <w:sz w:val="16"/>
              </w:rPr>
              <w:t>с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н</w:t>
            </w:r>
            <w:r>
              <w:rPr>
                <w:spacing w:val="-1"/>
                <w:sz w:val="16"/>
              </w:rPr>
              <w:t>ы</w:t>
            </w:r>
            <w:r>
              <w:rPr>
                <w:sz w:val="16"/>
              </w:rPr>
              <w:t>й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бюдж</w:t>
            </w:r>
            <w:r>
              <w:rPr>
                <w:sz w:val="16"/>
              </w:rPr>
              <w:t>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</w:rPr>
              <w:t>Вне</w:t>
            </w:r>
            <w:r>
              <w:rPr>
                <w:spacing w:val="-3"/>
                <w:sz w:val="16"/>
              </w:rPr>
              <w:t>б</w:t>
            </w:r>
            <w:r>
              <w:rPr>
                <w:spacing w:val="-1"/>
                <w:sz w:val="16"/>
              </w:rPr>
              <w:t>юдж</w:t>
            </w:r>
            <w:r>
              <w:rPr>
                <w:sz w:val="16"/>
              </w:rPr>
              <w:t>е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н</w:t>
            </w:r>
            <w:r>
              <w:rPr>
                <w:spacing w:val="-3"/>
                <w:sz w:val="16"/>
              </w:rPr>
              <w:t>ы</w:t>
            </w:r>
            <w:r>
              <w:rPr>
                <w:sz w:val="16"/>
              </w:rPr>
              <w:t>е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и</w:t>
            </w:r>
            <w:r>
              <w:rPr>
                <w:sz w:val="16"/>
              </w:rPr>
              <w:t>с</w:t>
            </w:r>
            <w:r>
              <w:rPr>
                <w:spacing w:val="-1"/>
                <w:sz w:val="16"/>
              </w:rPr>
              <w:t>т</w:t>
            </w:r>
            <w:r>
              <w:rPr>
                <w:spacing w:val="-2"/>
                <w:sz w:val="16"/>
              </w:rPr>
              <w:t>о</w:t>
            </w:r>
            <w:r>
              <w:rPr>
                <w:sz w:val="16"/>
              </w:rPr>
              <w:t>чн</w:t>
            </w:r>
            <w:r>
              <w:rPr>
                <w:spacing w:val="-3"/>
                <w:sz w:val="16"/>
              </w:rPr>
              <w:t>и</w:t>
            </w:r>
            <w:r>
              <w:rPr>
                <w:spacing w:val="1"/>
                <w:sz w:val="16"/>
              </w:rPr>
              <w:t>к</w:t>
            </w:r>
            <w:r>
              <w:rPr>
                <w:sz w:val="16"/>
              </w:rPr>
              <w:t>и</w:t>
            </w:r>
          </w:p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лькино ул. Советская д.2А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1,364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4,56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8,33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228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4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,453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82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6,28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,96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3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5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5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6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8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9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05,345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2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9,56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9,088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78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2" w:before="1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1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1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9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2" w:before="1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2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,539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,3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,85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,41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44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3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6,13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5,30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7,77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53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4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5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6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,6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,14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,22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7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9612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324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,28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,8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6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8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9612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324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,28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,8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6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0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1,36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4,50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,05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5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1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,82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,94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,84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9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2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,195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,94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8,13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1,72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406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3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9,795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35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4,15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5,94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207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4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,176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03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,21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,05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16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5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7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,382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546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,92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7,98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94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8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,487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768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7,25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9,39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86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9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,645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6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,61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5,53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8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1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,966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1,16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8,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5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2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18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1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3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69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61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4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,956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,90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2,85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,716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14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5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6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,9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,8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,8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,33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49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7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27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2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8,5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,08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425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8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88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8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,7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96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787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9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,7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3,4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9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4,2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9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реднее Аверкино ул. Центральная д.21В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642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,06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,70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,8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835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реднее Аверкино ул. Школьная д.11А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,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9,10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4,82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,34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48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Доровских д. 23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7,43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,98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4,4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6,69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72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Полевая   д.4А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45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,28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,15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12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Ленинградская д. 21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,43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45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,89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,85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04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26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1,45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,41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,97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44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28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4,86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,11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7,98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6,08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8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30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,326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,12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4,44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0,22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22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32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,35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,31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78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5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34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1,11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,35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4,11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23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40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44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опохвистнево ул. Советская д. 13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,237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12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36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,84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518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опохвистнево ул. Мира д. 1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5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,63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2,70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43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27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опохвистнево ул. Мира  д. 5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,232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29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9,52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,05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47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 ул. Центральная д. 41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004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87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,87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,33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54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212,2044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407,615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619,8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933,78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86,03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⃰ </w:t>
      </w:r>
      <w:r>
        <w:rPr>
          <w:rFonts w:cs="Times New Roman" w:ascii="Times New Roman" w:hAnsi="Times New Roman"/>
        </w:rPr>
        <w:t>Адресный перечень дворовых территорий формируется после проведения отбора дворовых территорий Общественной комиссией согласно  заявкам (предложениям) заинтересованных лиц</w:t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300" w:leader="none"/>
          <w:tab w:val="center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монт дворовых проездов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свещения дворовых территорий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урн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скамеек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детских площадок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ограждения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автомобильных парковок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пешеходных дорожек</w:t>
      </w:r>
    </w:p>
    <w:p>
      <w:pPr>
        <w:pStyle w:val="Style18"/>
        <w:tabs>
          <w:tab w:val="clear" w:pos="708"/>
          <w:tab w:val="left" w:pos="300" w:leader="none"/>
          <w:tab w:val="center" w:pos="7738" w:leader="none"/>
        </w:tabs>
        <w:ind w:left="7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pacing w:before="1" w:after="0"/>
        <w:ind w:left="1985" w:hanging="1985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  <w:t>Перечень территорий общего пользования, подлежащих благоустройству в 2018-2024 годы</w:t>
      </w:r>
    </w:p>
    <w:p>
      <w:pPr>
        <w:pStyle w:val="TextBody"/>
        <w:spacing w:before="1" w:after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134"/>
        <w:gridCol w:w="1134"/>
        <w:gridCol w:w="992"/>
        <w:gridCol w:w="709"/>
        <w:gridCol w:w="850"/>
        <w:gridCol w:w="992"/>
        <w:gridCol w:w="993"/>
        <w:gridCol w:w="708"/>
        <w:gridCol w:w="709"/>
        <w:gridCol w:w="851"/>
        <w:gridCol w:w="1275"/>
        <w:gridCol w:w="1379"/>
      </w:tblGrid>
      <w:tr>
        <w:trPr>
          <w:trHeight w:val="1134" w:hRule="exact"/>
          <w:cantSplit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Адреса территорий общего пользования</w:t>
            </w:r>
          </w:p>
          <w:p>
            <w:pPr>
              <w:pStyle w:val="TableParagraph"/>
              <w:spacing w:lineRule="auto" w:line="276"/>
              <w:ind w:left="0" w:firstLine="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территории общего пользования, м²</w:t>
            </w:r>
          </w:p>
          <w:p>
            <w:pPr>
              <w:pStyle w:val="TableParagraph"/>
              <w:spacing w:lineRule="auto" w:line="276"/>
              <w:ind w:left="0" w:hanging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firstLine="1"/>
              <w:jc w:val="center"/>
              <w:rPr>
                <w:lang w:val="ru-RU"/>
              </w:rPr>
            </w:pPr>
            <w:r>
              <w:rPr>
                <w:lang w:val="ru-RU"/>
              </w:rPr>
              <w:t>Кадастровый номер земельны х      участков, сформиро ванных под МКД</w:t>
            </w:r>
          </w:p>
        </w:tc>
        <w:tc>
          <w:tcPr>
            <w:tcW w:w="3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1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ые виды работ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2" w:right="121" w:hanging="1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средств, необходимый для выполнения мероприятий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spacing w:lineRule="auto" w:line="27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ое участие заинтересованных лиц (да/нет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spacing w:lineRule="auto" w:line="276"/>
              <w:ind w:left="0" w:firstLine="3"/>
              <w:jc w:val="center"/>
              <w:rPr/>
            </w:pPr>
            <w:r>
              <w:rPr>
                <w:lang w:val="ru-RU"/>
              </w:rPr>
              <w:t xml:space="preserve">Примечание    (указать о наличии </w:t>
            </w:r>
            <w:r>
              <w:rPr>
                <w:spacing w:val="-1"/>
                <w:lang w:val="ru-RU"/>
              </w:rPr>
              <w:t>предусмот</w:t>
            </w:r>
            <w:r>
              <w:rPr>
                <w:lang w:val="ru-RU"/>
              </w:rPr>
              <w:t xml:space="preserve">ренных средств в местном бюджете, заинтересованных лиц, либо о       готовности их </w:t>
            </w:r>
            <w:r>
              <w:rPr>
                <w:spacing w:val="-1"/>
                <w:lang w:val="ru-RU"/>
              </w:rPr>
              <w:t>предусмот</w:t>
            </w:r>
            <w:r>
              <w:rPr>
                <w:lang w:val="ru-RU"/>
              </w:rPr>
              <w:t>реть)</w:t>
            </w:r>
          </w:p>
        </w:tc>
      </w:tr>
      <w:tr>
        <w:trPr>
          <w:trHeight w:val="913" w:hRule="exact"/>
          <w:cantSplit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 w:before="102" w:after="0"/>
              <w:ind w:left="1082" w:right="1081" w:hanging="0"/>
              <w:jc w:val="center"/>
              <w:rPr/>
            </w:pPr>
            <w:r>
              <w:rPr/>
              <w:t>вс</w:t>
            </w:r>
            <w:r>
              <w:rPr>
                <w:spacing w:val="-2"/>
              </w:rPr>
              <w:t>ег</w:t>
            </w:r>
            <w:r>
              <w:rPr/>
              <w:t>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482" w:hanging="0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839" w:hRule="exact"/>
          <w:cantSplit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6"/>
              <w:ind w:left="9" w:right="-9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/>
            </w:pPr>
            <w:r>
              <w:rPr/>
              <w:t>Наименование</w:t>
            </w:r>
            <w:r>
              <w:rPr>
                <w:lang w:val="ru-RU"/>
              </w:rPr>
              <w:t xml:space="preserve">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/>
              <w:ind w:left="-117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обходимость (да/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/>
              <w:ind w:left="-117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личие ПСД/</w:t>
            </w:r>
          </w:p>
          <w:p>
            <w:pPr>
              <w:pStyle w:val="TableParagraph"/>
              <w:spacing w:lineRule="auto" w:line="276"/>
              <w:ind w:left="-117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изайн-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/>
              <w:ind w:left="-117" w:right="-126" w:hanging="0"/>
              <w:jc w:val="center"/>
              <w:rPr/>
            </w:pPr>
            <w:r>
              <w:rPr/>
              <w:t>Стоимость, тыс. руб</w:t>
            </w:r>
            <w:r>
              <w:rPr>
                <w:lang w:val="ru-RU"/>
              </w:rPr>
              <w:t>ле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 w:before="102" w:after="0"/>
              <w:ind w:left="429" w:hanging="0"/>
              <w:rPr/>
            </w:pPr>
            <w:r>
              <w:rPr/>
              <w:t>Фе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б</w:t>
            </w:r>
            <w:r>
              <w:rPr>
                <w:spacing w:val="-2"/>
              </w:rPr>
              <w:t>л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бюд</w:t>
            </w:r>
            <w:r>
              <w:rPr>
                <w:spacing w:val="-4"/>
              </w:rPr>
              <w:t>ж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/>
              <w:t>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 w:before="102" w:after="0"/>
              <w:ind w:left="580" w:hanging="0"/>
              <w:rPr/>
            </w:pPr>
            <w:r>
              <w:rPr>
                <w:spacing w:val="1"/>
              </w:rPr>
              <w:t>М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н</w:t>
            </w:r>
            <w:r>
              <w:rPr>
                <w:spacing w:val="-1"/>
              </w:rPr>
              <w:t>ы</w:t>
            </w:r>
            <w:r>
              <w:rPr/>
              <w:t>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бюдж</w:t>
            </w:r>
            <w:r>
              <w:rPr/>
              <w:t>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 w:before="102" w:after="0"/>
              <w:ind w:left="273" w:hanging="0"/>
              <w:jc w:val="center"/>
              <w:rPr>
                <w:lang w:val="ru-RU"/>
              </w:rPr>
            </w:pPr>
            <w:r>
              <w:rPr/>
              <w:t>Вне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юдж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/>
              <w:t>н</w:t>
            </w:r>
            <w:r>
              <w:rPr>
                <w:spacing w:val="-3"/>
              </w:rPr>
              <w:t>ы</w:t>
            </w:r>
            <w:r>
              <w:rPr/>
              <w:t>е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о</w:t>
            </w:r>
            <w:r>
              <w:rPr/>
              <w:t>чн</w:t>
            </w:r>
            <w:r>
              <w:rPr>
                <w:spacing w:val="-3"/>
              </w:rPr>
              <w:t>и</w:t>
            </w:r>
            <w:r>
              <w:rPr>
                <w:spacing w:val="1"/>
              </w:rPr>
              <w:t>к</w:t>
            </w:r>
            <w:r>
              <w:rPr/>
              <w:t>и</w:t>
            </w:r>
          </w:p>
          <w:p>
            <w:pPr>
              <w:pStyle w:val="TableParagraph"/>
              <w:spacing w:lineRule="auto" w:line="276" w:before="102" w:after="0"/>
              <w:ind w:left="27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lineRule="auto" w:line="276" w:before="102" w:after="0"/>
              <w:ind w:left="27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Новое  Мансуркино «Благоустройство род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Большой Толкай «Благоустройство родника»   Курка лисьма» и обустройство купе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8,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4,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.Красный Мост «Обустройство детской игровой площад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,417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1,18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27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9,95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ервомайск, ул. Первомайская. «Парк у 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5,610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05,32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28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ижнеаверкино. «Парк у 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5,610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15,32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28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реднее Аверкино. «Сквер  у Дома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5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Шулайкина 109. «Центральный пар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3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Центральная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9,71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72,22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,48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Ленин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9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ый Аманак, ул. Центральная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основка, «Детская игровая площад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8,0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5,18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,90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9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Куйбышевская. «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Центральный пар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909,9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/>
              <w:t>2764,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5,49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Нижнеягодное, ул.Центральная. «Парк у 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. «Сквер отдых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12,876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672,23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0,64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Александровк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7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ул.Ленина 93. «Парк у Дома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опохвистнево, «Парк у Шко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2917,25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771,395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5,86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Куйбышевская. «Парк у 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1,7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2,70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089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, ул.Мир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3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Мочалеевка, ул. Советская, «Парк у Дома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. «Сквер у дома №6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храт. «Парк  у 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7,3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6,49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86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ул.Ленина 95Г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, ул.Комсомольская. «Площад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Верхний Кинель,  « 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7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ример, ул. Северная. «Пар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9,46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9,99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,47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лькино. «Детская игровая  площад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9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ое Мансуркино, ул.Ленина 91А. «Парк Побе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4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ервомайск,           ул. Мелиораторов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. «Центральная площад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3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с. Северный Ключ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1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Вязовк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угайка. ул.Центральная 30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ый мост, ул.Центральная 1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укаевка, 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одбельск «Сквер Учи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79,69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75,705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3,98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Ятманка, ул.Центральная, «Род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Новое Мансуркино, поляна «Сабан Ту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3,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7,82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,67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вруха, ул.Советская. «Детская площад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вруха, ул.Красноармейская. «Детская площад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. Чекалинка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6,55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,224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,32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 поляна «Курка лись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7,717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40,331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7,3858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реднее Аверкино, ул.Емельянова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70,61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37,0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3,53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907" w:right="907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Основной текст (4)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autoSpaceDE w:val="true"/>
      <w:ind w:left="4144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autoSpaceDE w:val="true"/>
      <w:ind w:left="103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/>
      <w:iCs/>
      <w:color w:val="000000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41">
    <w:name w:val="Основной текст (4)1"/>
    <w:basedOn w:val="Normal"/>
    <w:qFormat/>
    <w:pPr>
      <w:shd w:fill="FFFFFF" w:val="clear"/>
      <w:autoSpaceDE w:val="true"/>
      <w:spacing w:lineRule="exact" w:line="326" w:before="0" w:after="96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4:35:00Z</dcterms:created>
  <dc:creator>Орготдел</dc:creator>
  <dc:description/>
  <dc:language>en-US</dc:language>
  <cp:lastModifiedBy>Иванова Е В</cp:lastModifiedBy>
  <cp:lastPrinted>2021-10-14T08:35:00Z</cp:lastPrinted>
  <dcterms:modified xsi:type="dcterms:W3CDTF">2021-10-14T04:35:00Z</dcterms:modified>
  <cp:revision>2</cp:revision>
  <dc:subject/>
  <dc:title/>
</cp:coreProperties>
</file>