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.05.2021 № 40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 Порядка проведения Администрац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ведомственного контроля в сфере закупок дл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муниципальных нуж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0 февраля 2014 г. N 89 "Об утверждении Правил осуществления ведомственного контроля в сфере закупок для обеспечения федеральных нужд"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оведения Администрацией муниципального района Похвистневский Самарской области ведомственного контроля в сфере закупок для обеспечения муниципальных нужд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амышева М.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right"/>
        <w:rPr/>
      </w:pPr>
      <w:r>
        <w:rPr/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 18.05.2021 № 404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я Администрацией муниципального района Похвистневский Самарской области ведомственного контроля в сфере закупок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обеспечения муниципальных нужд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орядок осуществления Администрацией муниципального района Похвистневский Самарской области (далее – Администрация района)  ведомственного контроля в сфере закупок товаров, работ, услуг для обеспечения муниципальных нужд (далее - ведомственный контроль) за соблюдением законодательных и иных нормативных правовых актов Российской Федерации о контрактной системе в сфере закупок товаров, работ, услуг для обеспечения муниципальных нужд (далее - законодательство Российской Федерации о контрактной системе в сфере закупок) в отношении подведомственных Администрации района заказчиков (далее - заказчики, объекты проверки).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ом ведомственного контроля является соблюдение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осуществлении ведомственного контроля Администрация района осуществляе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ения требований к обоснованию закупок и обоснованности закупок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людения требований о нормировании в сфере закупок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ответствия информации об идентификационных кодах закупок и непревышения объема финансового обеспечения для осуществления данных закупок информации, содержащейся в планах-графиках закупок, извещениях об осуществлении закупок, протоколах определения поставщиков (подрядчиков, исполнителей), условиях проектов контрактов, направленных участниками закупок, с которыми заключаются контракты, в реестре контрактов, заключенных заказчиками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оставления учреждениям и предприятиям уголовно-исполнительной системы, организациям инвалидов преимущества в отношении предлагаемых ими цены контракта, суммы цен единиц товара, работы, услуги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блюдения требований по определению поставщика (подрядчика, исполнителя)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едомственный контроль осуществляется в соответствии с настоящим Порядком путем проведения выездных или документарных мероприятий ведомственного контроля (далее - проверки) в виде плановых и внеплановых проверок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ция проверок осуществляется заместителем Главы района по экономике и финансам, руководителем контрактной службы Администрации района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должностных лиц, уполномоченных на проведение конкретной проверки (далее - уполномоченные лица), утверждается распоряжением Администрации района.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лица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ланирование проверок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лановые проверки проводятся в соответствии с планом ведомственного контроля на очередной календарный год (далее - план проверок), утверждаемым заместителем Главы района по экономике и финансам, руководителем контрактной службы, или лицом его замещающим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оект плана проверок формируется уполномоченным лицом Администрации района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лан проверок утверждается заместителем Главы района по экономике и финансам, руководителем контрактной службы или лицом, его замещающим, не позднее 1 ноября текущего года. Внесение изменений в план проверок допускается не позднее чем за один месяц до начала проведения проверки, в отношении которой вносятся такие изменения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менения в план проверок могут быть внесены в соответствии с решением заместителя Главы района по экономике и финансам, руководителем контрактной службы, или лицом его замещающего, на основании мотивированного обращения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лановые проверки проводятся на основании распоряжения Администрации района.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Внеплановые проверки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решению заместителя Главы района по экономике и финансам, руководителем контрактной службы или лица, его замещающего, внеплановые проверки проводятся: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на основании мотивированного обращения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в случае поступления в установленном нормативными правовыми актами Российской Федерации порядке информации о нарушении объектом проверки законодательства Российской Федерации о контрактной системе в сфере закупок.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рганизация и проведение проверок, оформление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результатов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Администрация района  уведомляет объект проверки о проведении проверки путем направления копии распоряжения  о проведении проверки и уведомления о проведении проверки (далее - уведомление) не позднее чем за 1 рабочий день до даты ее начала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подписывается заместителем Главы района по экономике и финансам, руководителем контрактной службы или лицом, его замещающим.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ведомление должно содержать следующую информацию: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бъекта проверки, которому адресовано уведомление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 проверки (проверяемые вопросы), в том числе период времени, за который проверяется деятельность объекта проверки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д проверки (выездная или документарная)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начала и дата окончания проведения проверки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чень уполномоченных лиц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прос о предоставлении документов, информации, материальных средств, необходимых для осуществления проверки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нформацию о необходимости обеспечения условий для проведения выездной проверки, в том числе о предоставлении помещения для работы, средств связи и иных необходимых средств и оборудования для проведения такой проверк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рок проведения проверки не может составлять более чем 15 календарных дней и может быть продлен только один раз не более чем на 15 календарных дней по решению заместителя Главы района по экономике и финансам, руководителя контрактной службы или лица, его замещающего.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проведении проверки уполномоченные лица имеют право: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осуществления выездной проверки на беспрепятственный доступ на территорию, в помещения, здания объекта проверки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истребование необходимых для проведения проверки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получение необходимых объяснений в письменной форме, в форме электронного документа и (или) устной форме по вопросам проводимой проверк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 результатам проведения проверки составляется акт проверки, который подписывается уполномоченным лицом, и представляется заместителю Главы района по экономике и финансам, руководителю контрактной службы или лицу, его замещающему, для рассмотрения.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составляется в двух экземплярах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подписанного акта проверки вручается руководителю объекта проверки или лицу, его замещающему, второй - остается у уполномоченного лица проверк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 наличии возражений или замечаний по акту проверки уполномоченное лицо объекта проверки или лицо, его замещающее, вправе в срок, не превышающий 3 рабочих дней со дня получения акта проверки, представить письменные возражения или замечания, которые приобщаются к материалам проверки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жения или замечания по акту проверки, представленные уполномоченным лицом объекта проверки или лицом, его замещающим, позже установленного срока, к материалам проверки не приобщаются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 результатам рассмотрения заместителем Главы района по экономике и финансам, руководителем контрактной службы акта проверки уполномоченное лицо в течение 10 рабочих дней с даты подписания акта проверки обеспечивает подготовку отчета о результатах проверки и его направление с приложением акта проверки, возражений или замечаний по акту проверки (при наличии) для рассмотрения и принятия решения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Решение, принятое по результатам проверки заместителем Главы района по экономике и финансам, руководителем контрактной службы или лицом, его замещающим, направляется в срок не позднее 5 рабочих дней со дня его принятия руководителю объекта проверки или лицу, его замещающему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и выявлении нарушений по результатам проверки уполномоченное лицо в течение 10 рабочих дней с даты подписания акта проверки разрабатывает план устранения выявленных нарушений и представляет его на утверждение заместителю Главы района по экономике и финансам, руководителю контрактной службы.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странения выявленных нарушений составляется в двух экземплярах.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 плана устранения выявленных нарушений направляется в адрес объекта проверки в течение 5 рабочих дней с даты его утверждения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бъект проверки информирует Администрацию района о результатах выполнения мероприятий, предусмотренных планом устранения выявленных нарушений, в течение 5 рабочих дней со дня истечения срока для их устранения, установленного планом устранения выявленных нарушений.</w:t>
      </w:r>
    </w:p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случае выявления по результатам проверок действий (бездействия) должностных лиц объекта проверки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Материалы по результатам проверок, в том числе планы устранения выявленных нарушений, а также иные документы и информация, полученные (разработанные) в ходе проведения проверок, хранятся Администрацией района не менее 3 лет.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F873B078A948CEF1A7FFFEB0CAEA4F1CFE653D9E8E334F372841B66CFAE83E099821BEF0107E8F3E3BFFC27A32A3BD2DA1C8B6D4E3B8D4lELAG" TargetMode="External"/><Relationship Id="rId4" Type="http://schemas.openxmlformats.org/officeDocument/2006/relationships/hyperlink" Target="consultantplus://offline/ref=64F873B078A948CEF1A7FFFEB0CAEA4F1CF56C3D9E84334F372841B66CFAE83E099821BEF0117A8A3F3BFFC27A32A3BD2DA1C8B6D4E3B8D4lELA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55:00Z</dcterms:created>
  <dc:creator>Орготдел</dc:creator>
  <dc:description/>
  <cp:keywords/>
  <dc:language>en-US</dc:language>
  <cp:lastModifiedBy>Бюджет</cp:lastModifiedBy>
  <cp:lastPrinted>2021-07-15T08:48:00Z</cp:lastPrinted>
  <dcterms:modified xsi:type="dcterms:W3CDTF">2021-10-14T10:11:00Z</dcterms:modified>
  <cp:revision>62</cp:revision>
  <dc:subject/>
  <dc:title>                          </dc:title>
</cp:coreProperties>
</file>