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 29 сентября  2021 года                                                                                           № 51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Самарской области на 2021 год и на плановый период 2022 и 2023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1 год и на плановый период 2022 и 2023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14.12.2020 г. № 15 «О бюджете муниципального района Похвистневский Самарской области на 2021 год и на плановый период 2022 и 2023 годов» (с изм. от 15.01.2021 №19, от 23.03.2021 №31, от 10.06.2021 №38, от 25.08.2021 №43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втором сумму «</w:t>
      </w:r>
      <w:r>
        <w:rPr>
          <w:rFonts w:cs="Tahoma"/>
          <w:bCs/>
          <w:color w:val="000000"/>
          <w:lang w:val="ru-RU" w:eastAsia="ar-SA"/>
        </w:rPr>
        <w:t>442090,6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433998,7</w:t>
      </w:r>
      <w:r>
        <w:rPr>
          <w:lang w:val="ru-RU"/>
        </w:rPr>
        <w:t>»;</w:t>
      </w:r>
      <w:r>
        <w:rPr>
          <w:rFonts w:cs="Tahoma"/>
          <w:b/>
          <w:bCs/>
          <w:color w:val="000000"/>
          <w:sz w:val="18"/>
          <w:szCs w:val="18"/>
          <w:lang w:val="ru-RU" w:eastAsia="ar-SA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670196,1» заменить суммой «665381,6»;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228105,5» заменить суммой «231382,9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342914,6» заменить суммой «334708,6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 В пункте 5 сумму «296022,9» заменить суммой «334494,6»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риложение 4 изложить в следующей редакци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муниципального района Похвистневский Самарской области на 2021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37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31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2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6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5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6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ru-RU"/>
              </w:rPr>
              <w:t>МП "</w:t>
            </w:r>
            <w:r>
              <w:rPr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9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53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313,7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>1.5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6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4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3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2,3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6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4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5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5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4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4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2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мероприятий при осуществлении деятельности по обращению с животными без владельцев на территории муниципального района похвистн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3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6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4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03,2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1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6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6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ru-RU"/>
              </w:rPr>
              <w:t>крепление общественного здоровья среди   населения муниципального района Похвистневский на 2021 –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  <w:lang w:val="ru-RU"/>
              </w:rPr>
              <w:t>МП "</w:t>
            </w:r>
            <w:r>
              <w:rPr>
                <w:b/>
                <w:spacing w:val="-1"/>
                <w:sz w:val="20"/>
                <w:szCs w:val="20"/>
                <w:lang w:val="ru-RU"/>
              </w:rPr>
              <w:t>Обеспечение деятельности Собрания представителей</w:t>
            </w:r>
            <w:r>
              <w:rPr>
                <w:b/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осуществления полномочий </w:t>
            </w:r>
            <w:r>
              <w:rPr>
                <w:spacing w:val="-1"/>
                <w:sz w:val="20"/>
                <w:szCs w:val="20"/>
                <w:lang w:val="ru-RU"/>
              </w:rPr>
              <w:t>Собранием представителей</w:t>
            </w:r>
            <w:r>
              <w:rPr>
                <w:sz w:val="20"/>
                <w:szCs w:val="20"/>
                <w:lang w:val="ru-RU"/>
              </w:rPr>
              <w:t xml:space="preserve"> муниципального района Похвистневский Самарской области на 2021 – 2025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осуществления деятельности Контрольно-Счетной палаты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53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313,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6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1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1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850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7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1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2  и 2023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1 год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134"/>
        <w:gridCol w:w="992"/>
        <w:gridCol w:w="992"/>
        <w:gridCol w:w="992"/>
        <w:gridCol w:w="993"/>
        <w:gridCol w:w="992"/>
        <w:gridCol w:w="1276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на энергоснабжение и повышение энергетической эффективности систем коммунального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3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0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401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муниципального района Похвистневский</w:t>
      </w:r>
      <w:r>
        <w:rPr>
          <w:b/>
          <w:sz w:val="20"/>
          <w:szCs w:val="20"/>
          <w:lang w:val="ru-RU"/>
        </w:rPr>
        <w:t xml:space="preserve"> на 2021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38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43399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43399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43399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bCs/>
                <w:color w:val="000000"/>
                <w:sz w:val="20"/>
                <w:szCs w:val="20"/>
                <w:lang w:val="ru-RU" w:eastAsia="ar-SA"/>
              </w:rPr>
              <w:t>43399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38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6538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6538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6538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382,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бра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ей района                              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1:00Z</dcterms:created>
  <dc:creator>PC3</dc:creator>
  <dc:description/>
  <cp:keywords/>
  <dc:language>en-US</dc:language>
  <cp:lastModifiedBy>Райков И П</cp:lastModifiedBy>
  <cp:lastPrinted>2021-09-22T16:13:00Z</cp:lastPrinted>
  <dcterms:modified xsi:type="dcterms:W3CDTF">2021-10-13T10:22:00Z</dcterms:modified>
  <cp:revision>197</cp:revision>
  <dc:subject/>
  <dc:title>О бюджете муниципального района Похвистневский на 2009 год и на плановый период 2010 и 2011 годов</dc:title>
</cp:coreProperties>
</file>