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9420</wp:posOffset>
            </wp:positionH>
            <wp:positionV relativeFrom="paragraph">
              <wp:posOffset>-201295</wp:posOffset>
            </wp:positionV>
            <wp:extent cx="413385" cy="596265"/>
            <wp:effectExtent l="0" t="0" r="0" b="0"/>
            <wp:wrapTight wrapText="bothSides">
              <wp:wrapPolygon edited="0">
                <wp:start x="-499" y="0"/>
                <wp:lineTo x="-499" y="21255"/>
                <wp:lineTo x="21600" y="21255"/>
                <wp:lineTo x="21600" y="0"/>
                <wp:lineTo x="-499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5.08.2021 </w:t>
            </w:r>
            <w:r>
              <w:rPr>
                <w:rFonts w:cs="Times New Roman"/>
              </w:rPr>
              <w:t>№</w:t>
            </w:r>
            <w:r>
              <w:rPr/>
              <w:t xml:space="preserve"> 6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17855</wp:posOffset>
                      </wp:positionV>
                      <wp:extent cx="0" cy="111125"/>
                      <wp:effectExtent l="0" t="0" r="0" b="0"/>
                      <wp:wrapNone/>
                      <wp:docPr id="2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4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6.9pt;margin-top:48.65pt;width:0pt;height:8.75pt" coordorigin="138,97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4" stroked="t" o:allowincell="t" style="position:absolute;left:138;top:9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138;top:112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617855</wp:posOffset>
                      </wp:positionV>
                      <wp:extent cx="0" cy="111125"/>
                      <wp:effectExtent l="0" t="0" r="0" b="0"/>
                      <wp:wrapNone/>
                      <wp:docPr id="3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6" style="position:absolute;margin-left:220.2pt;margin-top:48.65pt;width:0pt;height:8.75pt" coordorigin="4404,973" coordsize="0,175">
                      <v:shape id="shape_0" ID="AutoShape 27" stroked="t" o:allowincell="t" style="position:absolute;left:4404;top:112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4404;top:9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Федеральным законом от 06.10.2003 N 131-ФЗ «Об общих принципах организации местного самоуправления в Российской Федерации»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«Охрана окружающей среды в муниципальном районе Похвистневский Самарской области на 2022-2026 годы 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местного и областного бюджетов в пределах общего  объема бюджетных ассигнований, предусматриваемого в установленном порядке на соответствующий финансовый год Администрации муниципального района Похвистневский Самарской области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остановление Администрации муниципального района Похвистневский Самарской области от 14.08.2018 №647 об утверждении муниципальной программы «Охрана окружающей среды в муниципальном районе Похвистневский Самарской области на 2019-2023 гг.»,  (с изменениями от 07.2019 №694, от30.12.2020г. №1060 и др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   Первого заместителя Главы района по социальным вопросам С.В.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Опубликовать настоящее Постановление в средствах массовой информации и разместить на официальном сайте Администрации  муниципального района Похвистневский Самарской област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Настоящее Постановление вступает в силу с 1 января 2022года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8.2021 № 678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Охрана окружающей среды в муниципальном районе Похвистневский  Самарской области на 2022-2026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32200</wp:posOffset>
                </wp:positionH>
                <wp:positionV relativeFrom="paragraph">
                  <wp:posOffset>635</wp:posOffset>
                </wp:positionV>
                <wp:extent cx="14605" cy="6953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5pt;mso-wrap-distance-left:1.9pt;mso-wrap-distance-right:1.9pt;mso-wrap-distance-top:0pt;mso-wrap-distance-bottom:0pt;margin-top:0.05pt;mso-position-vertical-relative:text;margin-left:28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ПАСПОРТ МУНИЦИПАЛЬНОЙ ПРОГРАММЫ</w:t>
      </w:r>
    </w:p>
    <w:p>
      <w:pPr>
        <w:pStyle w:val="Normal"/>
        <w:shd w:fill="FFFFFF" w:val="clear"/>
        <w:spacing w:lineRule="exact" w:line="310"/>
        <w:ind w:right="26" w:hanging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22-2026 годы»</w:t>
      </w:r>
    </w:p>
    <w:p>
      <w:pPr>
        <w:pStyle w:val="Normal"/>
        <w:shd w:fill="FFFFFF" w:val="clear"/>
        <w:spacing w:lineRule="exact" w:line="310"/>
        <w:ind w:right="26" w:hanging="0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(далее - муниципальная Программа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6"/>
        <w:gridCol w:w="7589"/>
      </w:tblGrid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Наименование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1414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14141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«Охрана окружающей среды в муниципальном районе Похвистневский  Сама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-2026 годы»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7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Дата принятия решения о разработке 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414141"/>
                <w:sz w:val="28"/>
                <w:szCs w:val="28"/>
              </w:rPr>
              <w:t>12.07.2021года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дминистрация муниципального района Похвистневский Самар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7" w:hanging="0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right="257" w:hanging="0"/>
              <w:jc w:val="both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2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оисполнителей - нет</w:t>
            </w:r>
          </w:p>
        </w:tc>
      </w:tr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грамма   рассчитана   на   период   с   2022   по   2026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частни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54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муниципального района, муниципальные казенные и автономные учреждения,  организации, на которые возложена ответственность за реализацию мероприятий  муниципальной программы (подпрограммы), а также юридические и физические лица, определенные в соответствии с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и законодательством в сфере закупок товаров, работ, услуг для обеспечения муниципальных нужд, участвующие в реализации одного или нескольких мероприятий муниципальной программы (подпрограммы);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формирование экологического мировоззрения и   экологической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ультуры у жител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еализация комплекса мер, направленных на совершенствование 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стемы обращения с отходами производства и потребления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существление деятельности по региональному государственному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кологическому надзору в сфере охраны окружающей среды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здание   информационной   среды   в   сфере   обращения  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ходами     производства и потребления     на    территор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в  сфере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правовой базы, регулирующей вопросы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щения с отходами   производства   и   потребления  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лучшение экологического  и санитарно-эпидеми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я территории района;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кологической культур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ализация  в  полном  объёме  переданных  полномочий 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существлению регионального государственного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з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дминистраци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регионального государственного экологического надзора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ы)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веденных в сельских поселениях  конференций, семинаров, круглых столов, встреч с местными жителями по тематик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    проведенных     экологических     акций,     природоохранных мероприятий в сфер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ликвидированных несанкционированных 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убликаций в сфере обращения с отходами производства и потребления на территории муниципального района Похвистневский 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аключённых населением договоров на вывоз бытовых отх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  проведенных   тематических   мероприятий  (выставок, конкурсов, занятий, семинаров, классных часов и т.д.) с учащимися сельских школ по экологической темат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участников массовых экологических мероприятий, направленных на повышение экологической культуры населения муниципального района Похвистневский 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участников ежегодной Всероссийской акции по сохранению природы «Дни защиты от экологической 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убликаций, материалов по экологическому воспитанию и просвещ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лановых проверок природоохранного законодательства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с указанием целей и сроков реализации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  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  <w:t>Подпрограм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«Обращение с отходами в муниципальном районе Похвистневск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.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реализация      комплекса      мер,      направленных      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овершенствование системы обращения с отходами производства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требления на территории муниципального района 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Экологическое   воспитание,   образование   и   просвещ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еления   в  муниципальном  районе  Похвистневский  Самар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.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Цель:      формирование      экологического      мировоззрения      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экологической    культуры    жителей     муниципального   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одпрограм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«Обеспечение   исполнения   полномочий   по   осуществлени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егионального государственного экологического надз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осуществление      деятельности      по      регионально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ударственному   экологическому   надзору   в   сфере   охран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кружающей   среды   на   территории   муниципального   райо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 рассчитана на период 2022-2026 гг.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ассчитана на период с 2022 по 2026 годы.</w:t>
            </w:r>
          </w:p>
        </w:tc>
      </w:tr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щий объем средств, необходимый на реализацию мероприятий     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составляет  545,6 тыс. рублей, из них: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бюджета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195,0 тыс. рублей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350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0,0 тыс. руб.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  <w:tab/>
              <w:t>год – 545,6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350,6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195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тыс. рубл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  <w:tab/>
              <w:t xml:space="preserve">    год – 0,0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  <w:tab/>
              <w:t>год  –0,0 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год – 0,0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0,0 тыс. рубл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276" w:before="0" w:after="200"/>
              <w:ind w:left="178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год – 0,0 тыс. рублей, в том числе:</w:t>
            </w:r>
          </w:p>
          <w:p>
            <w:pPr>
              <w:pStyle w:val="Normal"/>
              <w:shd w:fill="FFFFFF" w:val="clear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0,0 тыс. рублей,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трансферты – 0,0 тыс. рублей</w:t>
            </w:r>
          </w:p>
          <w:p>
            <w:pPr>
              <w:pStyle w:val="Normal"/>
              <w:shd w:fill="FFFFFF" w:val="clear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ind w:lef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ind w:firstLine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00% охват населения района услугами по сбору и транспортировке коммунальных бытовых отход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допущение образования   несанкционированных   свалок  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ьских поселени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before="10" w:after="0"/>
              <w:ind w:left="14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здание информационной среды в сфере обращения с отходами производств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 потребления на территории муниципального района Похвистневский 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6" w:leader="none"/>
              </w:tabs>
              <w:spacing w:before="2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-совершенствование правовой базы, регулирующей вопросы обращения с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ходами производства и потребления на территории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6" w:leader="none"/>
              </w:tabs>
              <w:spacing w:before="7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-улучшение экологического и санитарно-эпидемиологического состоя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-создание информационной среды в сфере экологического пр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повышение экологической культур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еятельности по охране окружающей среды на территории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 в  полном  объёме  переданных  полномочий  по осуществлению регионального государственного экологического надз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spacing w:before="2" w:after="0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1. Характеристика проблемы, на решение  которой направлена                     муниципальная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276"/>
        <w:ind w:right="38" w:hanging="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хвистневский район расположен на северо-востоке Самарской области. Район граничит на севере с Камышлинским, на западе с Исаклинским и Кинель-Черкасским районами, на востоке с Бугурусланским районом Оренбургской области. Районный центр, г. Похвистнево, находится в 159 км от города Самары.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ый район Похвистневский Самарской области является одним из крупнейших районов Самарской области. На территории района образовано 15 поселений, в которых 79 населенных пунктов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едущей отраслью экономики района является сельскохозяйственное производство. Собственное промышленное производство отсутствует. Объекты нефтегазодобывающей отрасли, расположенные в районе, принадлежат юридическим лицам областного и федерального базирования. По территории района проложен ряд трубопроводов, по которым осуществляется перекачка газа, нефти и продуктов ее переработки. Из числа зарегистрированных на территории района юридических лиц 10 объектов хозяйственной деятельности находятся в ведении Российской Федерации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чистка сточных вод осуществляется на 4-х очистных сооружениях. </w:t>
      </w:r>
    </w:p>
    <w:p>
      <w:pPr>
        <w:pStyle w:val="Normal"/>
        <w:shd w:fill="FFFFFF" w:val="clear"/>
        <w:spacing w:lineRule="auto" w:line="276"/>
        <w:ind w:left="22" w:right="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бор и транспортировка мусора осуществляется муниципальным унитарным производственным предприятием жилищно-коммунального хозяйства Похвистневского района (далее - МУПП ЖКХ Похвистневского района). Полигон твердых бытовых отходов расположен в районе села Среднее Аверкино, однако находится в ведении юридического лица, относящегося к другому муниципальному образованию – г.о. Похвистнево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1 января 2019 года  создана  региональная структура «Экостройресурс». Заключен договор с  МУПП ЖКХ Похвистневского района для организованного вывоза коммунальных бытовых отходов (далее - КБО) с территории поселений района. Для этих целей были приобретены пять специализированных автомобилей, разработаны графики и маршруты движения, начаты работы по заключению договоров. Тем не менее, на сегодняшний день порядка 20% населенных пунктов остаются неохваченными этой услугой. Приобретение техники и расширение предоставляемых услуг будет продолжено в последующие годы.  </w:t>
      </w:r>
    </w:p>
    <w:p>
      <w:pPr>
        <w:pStyle w:val="Normal"/>
        <w:shd w:fill="FFFFFF" w:val="clear"/>
        <w:spacing w:lineRule="auto" w:line="276"/>
        <w:ind w:left="19" w:right="7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личие как объективных (недостаточность спецтранспорта, источников финансирования), так и субъективных (нежелание населения заключать договора с обслуживающей организацией) причин послужило основанием для неблагоприятной обстановки в данной сфере.</w:t>
      </w:r>
    </w:p>
    <w:p>
      <w:pPr>
        <w:pStyle w:val="Normal"/>
        <w:shd w:fill="FFFFFF" w:val="clear"/>
        <w:spacing w:lineRule="auto" w:line="276"/>
        <w:ind w:firstLine="52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района ежегодно образуется около 2 тыс. тонн коммунальных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ытовых отходов, которые </w:t>
      </w:r>
      <w:r>
        <w:rPr>
          <w:rFonts w:cs="Times New Roman" w:ascii="Times New Roman" w:hAnsi="Times New Roman"/>
          <w:sz w:val="28"/>
          <w:szCs w:val="28"/>
        </w:rPr>
        <w:t xml:space="preserve">размещаются на полигоне КБО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и компонентами вывозимого мусора  являются отходы 4-го 5-го класса опасности: бумага, пищевые отход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ный металл, цветной металл, текстиль, стеклобой, кожа, резина, пластмасса, </w:t>
      </w:r>
      <w:r>
        <w:rPr>
          <w:rFonts w:cs="Times New Roman" w:ascii="Times New Roman" w:hAnsi="Times New Roman"/>
          <w:sz w:val="28"/>
          <w:szCs w:val="28"/>
        </w:rPr>
        <w:t>дерево, кости, строительные отходы, камни, уличный см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кладирование отходов в неохваченных услугами МУПП ЖКХ Похвистевского района населенных пунктах осуществляется в навала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вляющихся постоянным источником негативного воздействия на окружающую </w:t>
      </w:r>
      <w:r>
        <w:rPr>
          <w:rFonts w:cs="Times New Roman" w:ascii="Times New Roman" w:hAnsi="Times New Roman"/>
          <w:spacing w:val="-6"/>
          <w:sz w:val="28"/>
          <w:szCs w:val="28"/>
        </w:rPr>
        <w:t>среду и представляющих опасность для здоровья населения района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лавы сельских поселен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pacing w:val="-5"/>
          <w:sz w:val="28"/>
          <w:szCs w:val="28"/>
        </w:rPr>
        <w:t>Похвистневский Самарской области (далее - главы поселений) как минимум дважды в год вынуждены изыскивать технические возможности для вывоза складированного мусора, что с учетом действующего законодательства ложится дополнительным бременем на единственную обслуживающую организацию.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Ежегодно площадь земель, подвергающихся захламлению отход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зводства и потребления вследствие отсутствия вышеуказанных объектов, </w:t>
      </w:r>
      <w:r>
        <w:rPr>
          <w:rFonts w:cs="Times New Roman" w:ascii="Times New Roman" w:hAnsi="Times New Roman"/>
          <w:sz w:val="28"/>
          <w:szCs w:val="28"/>
        </w:rPr>
        <w:t>составляет не менее 10 га.</w:t>
      </w:r>
    </w:p>
    <w:p>
      <w:pPr>
        <w:pStyle w:val="Normal"/>
        <w:shd w:fill="FFFFFF" w:val="clear"/>
        <w:spacing w:lineRule="auto" w:line="276"/>
        <w:ind w:left="2" w:right="26"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ституцией Российской Федерации каждому гражданину гарантировано </w:t>
      </w:r>
      <w:r>
        <w:rPr>
          <w:rFonts w:cs="Times New Roman" w:ascii="Times New Roman" w:hAnsi="Times New Roman"/>
          <w:sz w:val="28"/>
          <w:szCs w:val="28"/>
        </w:rPr>
        <w:t>право на достоверную информацию о состоянии окружающей среды. Экологической доктриной Российской Федерации в числе принципов государственной политики в области экологии определены открытость экологической информации,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.</w:t>
      </w:r>
    </w:p>
    <w:p>
      <w:pPr>
        <w:pStyle w:val="Normal"/>
        <w:shd w:fill="FFFFFF" w:val="clear"/>
        <w:spacing w:lineRule="auto" w:line="276"/>
        <w:ind w:left="7" w:right="24" w:firstLine="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этом уровень экологической культуры и экологического сознания ча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селения района, включая руководителей хозяйствующих субъектов, оста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вольно низким, что зачастую является причиной осуществления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негативно влияющей на состояние окружающей среды. С другой сторон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ствами массовой информации не всегда в полной мере обеспечи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е населению объективной информации о состоянии окружающей </w:t>
      </w:r>
      <w:r>
        <w:rPr>
          <w:rFonts w:cs="Times New Roman" w:ascii="Times New Roman" w:hAnsi="Times New Roman"/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276" w:before="2" w:after="0"/>
        <w:ind w:left="5" w:right="14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решения указанных проблем необходимо формирование экологическ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знания и повышение уровня экологической культуры населения путем е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ирования о состоянии окружающей среды и привлечения к участию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храну окружающей среды.</w:t>
      </w:r>
    </w:p>
    <w:p>
      <w:pPr>
        <w:pStyle w:val="Normal"/>
        <w:shd w:fill="FFFFFF" w:val="clear"/>
        <w:spacing w:lineRule="auto" w:line="276"/>
        <w:ind w:left="29" w:right="10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иональный государственный экологический надзор как система мер, </w:t>
      </w:r>
      <w:r>
        <w:rPr>
          <w:rFonts w:cs="Times New Roman" w:ascii="Times New Roman" w:hAnsi="Times New Roman"/>
          <w:sz w:val="28"/>
          <w:szCs w:val="28"/>
        </w:rPr>
        <w:t xml:space="preserve">направленная на предотвращение, выявление и пресечение наруш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родоохранного законодательства, обеспечение соблюдения субъекта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хозяйственной и иной деятельности нормативов допустимого воздействия на </w:t>
      </w:r>
      <w:r>
        <w:rPr>
          <w:rFonts w:cs="Times New Roman" w:ascii="Times New Roman" w:hAnsi="Times New Roman"/>
          <w:sz w:val="28"/>
          <w:szCs w:val="28"/>
        </w:rPr>
        <w:t>окружающую среду, является одним из основных элементов обеспечения экологической безопасности.</w:t>
      </w:r>
    </w:p>
    <w:p>
      <w:pPr>
        <w:pStyle w:val="Normal"/>
        <w:shd w:fill="FFFFFF" w:val="clear"/>
        <w:spacing w:lineRule="auto" w:line="276" w:before="5" w:after="0"/>
        <w:ind w:left="24" w:firstLine="6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целями и задачами регионального государствен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го надзора при проведении контрольных мероприятий выявляются </w:t>
      </w:r>
      <w:r>
        <w:rPr>
          <w:rFonts w:cs="Times New Roman" w:ascii="Times New Roman" w:hAnsi="Times New Roman"/>
          <w:sz w:val="28"/>
          <w:szCs w:val="28"/>
        </w:rPr>
        <w:t xml:space="preserve">нарушения и принимаются меры по принуждению юридических лиц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дивидуальных предпринимателей к обеспечению требований законодатель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осуществлении ими хозяйственной и иной деятельности, что как следств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особствует снижению негативного воздействия  на окружающую среду. </w:t>
      </w:r>
    </w:p>
    <w:p>
      <w:pPr>
        <w:pStyle w:val="Normal"/>
        <w:shd w:fill="FFFFFF" w:val="clear"/>
        <w:spacing w:lineRule="auto" w:line="276" w:before="5" w:after="0"/>
        <w:ind w:left="24" w:firstLine="67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успешное выполнение муниципальной программы  и достижения планируемого уровня целевых показателей  могут повлиять внешние факторы и риски, к которым</w:t>
      </w:r>
      <w:r>
        <w:rPr>
          <w:rFonts w:cs="Times New Roman" w:ascii="Times New Roman" w:hAnsi="Times New Roman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р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;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личение цен на товары и услуги в связи с инфляцией и как следствие невозможность закупки товаров и выполнения услуг в объемах, предусмотренными показателями мероприятий программ.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инимизировать возможные отрицательные последствия, связанные с указанными рисками, в структуре управления муниципальной программы предусмотрена ежегодная корректировка мероприятий.</w:t>
      </w:r>
    </w:p>
    <w:p>
      <w:pPr>
        <w:pStyle w:val="Normal"/>
        <w:shd w:fill="FFFFFF" w:val="clear"/>
        <w:spacing w:lineRule="auto" w:line="276" w:before="458" w:after="0"/>
        <w:ind w:left="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hd w:fill="FFFFFF" w:val="clear"/>
        <w:spacing w:before="307" w:after="0"/>
        <w:ind w:left="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ями муниципальной программы 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24" w:after="0"/>
        <w:ind w:left="22" w:right="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комплекса мер, направленных на совершенствование системы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обращения с отходами производства и потребления на территории муниципального</w:t>
        <w:br/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before="10" w:after="0"/>
        <w:ind w:left="19"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осуществление деятельности по региональному государственно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му надзору в сфере охраны окружающей сред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before="2" w:after="0"/>
        <w:ind w:left="14" w:right="5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формирование экологического мировоззрения и экологической культуры у </w:t>
      </w:r>
      <w:r>
        <w:rPr>
          <w:rFonts w:cs="Times New Roman" w:ascii="Times New Roman" w:hAnsi="Times New Roman"/>
          <w:sz w:val="28"/>
          <w:szCs w:val="28"/>
        </w:rPr>
        <w:t xml:space="preserve">жителей 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;</w:t>
      </w:r>
    </w:p>
    <w:p>
      <w:pPr>
        <w:pStyle w:val="Normal"/>
        <w:shd w:fill="FFFFFF" w:val="clear"/>
        <w:spacing w:before="5" w:after="0"/>
        <w:ind w:left="10" w:right="14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экологических общественных движений и благотворительной деятельности, направленной на сохранение среды обитания. </w:t>
      </w:r>
    </w:p>
    <w:p>
      <w:pPr>
        <w:pStyle w:val="Normal"/>
        <w:shd w:fill="FFFFFF" w:val="clear"/>
        <w:spacing w:before="5" w:after="0"/>
        <w:ind w:left="10" w:right="14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предполагается посредство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ind w:left="14" w:right="17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ние информационной среды в сфере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66" w:leader="none"/>
        </w:tabs>
        <w:autoSpaceDE w:val="true"/>
        <w:spacing w:lineRule="auto" w:line="276" w:before="2" w:after="200"/>
        <w:ind w:left="0" w:right="10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е правовой базы, регулирующей вопросы обращения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ходами производства и потребления на территор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66" w:leader="none"/>
        </w:tabs>
        <w:autoSpaceDE w:val="true"/>
        <w:spacing w:lineRule="auto" w:line="276" w:before="7" w:after="200"/>
        <w:ind w:left="0" w:right="10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лучшение экологического и санитарно-эпидемиологического состояния </w:t>
      </w:r>
      <w:r>
        <w:rPr>
          <w:rFonts w:cs="Times New Roman" w:ascii="Times New Roman" w:hAnsi="Times New Roman"/>
          <w:sz w:val="28"/>
          <w:szCs w:val="28"/>
        </w:rPr>
        <w:t>территории район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здание информационной среды в сфере экологического просвещ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uto" w:line="276" w:before="2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вышение экологической культуры насел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uto" w:line="276" w:before="2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охране окружающей среды на территории район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 в  полном  объёме  переданных  полномочий  по осуществлению регионального государственного экологического надзор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исполнения муниципальной функции по осуществлению Администрацией муниципального района Похвистневский  Самарской области регионального государственного экологического надзор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(стратегических) показателей представлен в приложении 1 к муниципальной программе.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ериод с 2022 по 2026 год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3. План мероприятий по выполнению  муниципальной программы, механизм реализации муниципальной программы</w:t>
      </w:r>
    </w:p>
    <w:p>
      <w:pPr>
        <w:pStyle w:val="Normal"/>
        <w:shd w:fill="FFFFFF" w:val="clear"/>
        <w:spacing w:lineRule="auto" w:line="276" w:before="250" w:after="0"/>
        <w:ind w:left="17" w:firstLine="5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предусмотрены мероприятия организационного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ационного характера, а также мероприятия, требующие финансирования из бюджетов Самарской области и муниципального района Похвистневский Самарской области на период с </w:t>
      </w:r>
      <w:r>
        <w:rPr>
          <w:rFonts w:cs="Times New Roman" w:ascii="Times New Roman" w:hAnsi="Times New Roman"/>
          <w:sz w:val="28"/>
          <w:szCs w:val="28"/>
        </w:rPr>
        <w:t>2022-2026 годы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муниципальной программы представлен в Приложении 2 к муниципальной программе.</w:t>
      </w:r>
    </w:p>
    <w:p>
      <w:pPr>
        <w:pStyle w:val="Normal"/>
        <w:widowControl/>
        <w:autoSpaceDE w:val="true"/>
        <w:spacing w:lineRule="atLeast" w:line="22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ый исполнитель муниципальной программы осуществляет: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widowControl/>
        <w:autoSpaceDE w:val="true"/>
        <w:spacing w:lineRule="atLeast" w:line="2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ветственный исполнитель муниципальной программы ежегодно в срок до 1 марта года, следующего за отчетным , подготавливает и направляет годовой </w:t>
      </w:r>
      <w:hyperlink w:anchor="P71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доклад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дел экономики и реформ.</w:t>
      </w:r>
    </w:p>
    <w:p>
      <w:pPr>
        <w:pStyle w:val="Normal"/>
        <w:shd w:fill="FFFFFF" w:val="clear"/>
        <w:spacing w:lineRule="auto" w:line="276"/>
        <w:ind w:left="-709" w:right="-850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709" w:right="-850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hd w:fill="FFFFFF" w:val="clear"/>
        <w:spacing w:lineRule="auto" w:line="276"/>
        <w:ind w:left="-709" w:right="-850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7" w:hanging="1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муниципальной    п</w:t>
      </w:r>
      <w:r>
        <w:rPr>
          <w:rFonts w:cs="Times New Roman" w:ascii="Times New Roman" w:hAnsi="Times New Roman"/>
          <w:sz w:val="28"/>
          <w:szCs w:val="28"/>
        </w:rPr>
        <w:t>рограммы составляет  545,6тыс. рублей, из них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 195,0 тыс. рублей,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350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0,0 тыс. руб.,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45,6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350,6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95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 –0,0 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     год – 0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" w:hanging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ечный результат реализации муниципальной программы</w:t>
      </w:r>
    </w:p>
    <w:p>
      <w:pPr>
        <w:pStyle w:val="Normal"/>
        <w:shd w:fill="FFFFFF" w:val="clear"/>
        <w:spacing w:lineRule="auto" w:line="276"/>
        <w:ind w:left="2" w:hanging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ологические проблемы набирают всё большую и большую значимость. Если пренебрегать ответственностью за окружающий нас мир – человечество может закончить своё существование, как и многие другие вымершие ви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язнённые воздух, вода и почва негативно сказываются на последующих поколениях. Человек, как часть природы страдает от экологических проблем, поэтому необходимо как можно бережнее относиться к окружающему нас миру.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ой из проблем на территории муниципального района Похвистневский Самарской области является  обращение с отходами производства и потребления . Поэтому необходимо обустройство контейнерных площадок на всей территории района. Ожидаемым результатом данной муниципальной программы является повышение уровня экологического образования и экологической культуры. Повышение охвата населения планово - регулярной системой сбора и вывоза ТКО. Регулярные ежегодные экологические акции по очистке водоохранных  зон рек и  озер на территории района с привлечением волонтеров. Охват населения  по сбору ТКО не менее 100 %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Методика комплексной оценки  эффективности реализации  муниципальной программы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bookmarkStart w:id="0" w:name="Par995"/>
      <w:bookmarkStart w:id="1" w:name="P423"/>
      <w:bookmarkEnd w:id="0"/>
      <w:bookmarkEnd w:id="1"/>
      <w:r>
        <w:rPr>
          <w:rFonts w:eastAsia="Calibri" w:cs="Times New Roman" w:ascii="Times New Roman" w:hAnsi="Times New Roman"/>
          <w:bCs/>
          <w:sz w:val="28"/>
          <w:szCs w:val="24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4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4"/>
          </w:rPr>
          <w:t>(таблица 1)</w:t>
        </w:r>
      </w:hyperlink>
      <w:r>
        <w:rPr>
          <w:rFonts w:eastAsia="Calibri" w:cs="Times New Roman" w:ascii="Times New Roman" w:hAnsi="Times New Roman"/>
          <w:bCs/>
          <w:sz w:val="28"/>
          <w:szCs w:val="24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 xml:space="preserve">2) оценка достижения плановых значений целевых показателей (Q2) 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  <w:bookmarkStart w:id="2" w:name="Par1005"/>
      <w:bookmarkStart w:id="3" w:name="Par1005"/>
      <w:bookmarkEnd w:id="3"/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Таблица 1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bookmarkStart w:id="4" w:name="Par1007"/>
      <w:bookmarkEnd w:id="4"/>
      <w:r>
        <w:rPr>
          <w:rFonts w:eastAsia="Calibri" w:cs="Times New Roman" w:ascii="Times New Roman" w:hAnsi="Times New Roman"/>
          <w:bCs/>
          <w:sz w:val="28"/>
          <w:szCs w:val="24"/>
        </w:rPr>
        <w:t>ШКАЛА ОЦЕНКИ ПОЛНОТЫ ФИНАНСИРОВАНИЯ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Cs/>
          <w:sz w:val="28"/>
          <w:szCs w:val="24"/>
        </w:rPr>
      </w:pPr>
      <w:bookmarkStart w:id="5" w:name="Par1025"/>
      <w:bookmarkEnd w:id="5"/>
      <w:r>
        <w:rPr>
          <w:rFonts w:eastAsia="Calibri" w:cs="Times New Roman" w:ascii="Times New Roman" w:hAnsi="Times New Roman"/>
          <w:bCs/>
          <w:sz w:val="28"/>
          <w:szCs w:val="24"/>
        </w:rPr>
        <w:t>Таблица 2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bookmarkStart w:id="6" w:name="Par1027"/>
      <w:bookmarkEnd w:id="6"/>
      <w:r>
        <w:rPr>
          <w:rFonts w:eastAsia="Calibri" w:cs="Times New Roman" w:ascii="Times New Roman" w:hAnsi="Times New Roman"/>
          <w:bCs/>
          <w:sz w:val="28"/>
          <w:szCs w:val="24"/>
        </w:rPr>
        <w:t>ШКАЛА ОЦЕНКИ ДОСТИЖЕНИЯ ПЛАНОВЫХ ЗНАЧЕНИЙ ЦЕЛЕВЫХ ПОКАЗАТЕЛЕЙ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 xml:space="preserve">низкая результативность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</w:rPr>
              <w:t>(существенное недовыполнение плана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pacing w:val="-8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аспорт Подпрограммы 1</w:t>
      </w:r>
    </w:p>
    <w:p>
      <w:pPr>
        <w:pStyle w:val="Normal"/>
        <w:shd w:fill="FFFFFF" w:val="clear"/>
        <w:spacing w:before="82" w:after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Обращение с отходами в муниципальном районе Похвистневский Самарской области на 2022 – 2026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годы»</w:t>
      </w:r>
    </w:p>
    <w:p>
      <w:pPr>
        <w:pStyle w:val="Normal"/>
        <w:shd w:fill="FFFFFF" w:val="clear"/>
        <w:spacing w:before="82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6883"/>
      </w:tblGrid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Обращение с отходами в муниципальн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2-2026 годы» (далее – Подпрограмма 1)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9" w:hanging="0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частник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муниципального района, муниципальные казенные и автономные учреждения,  организации, на которые возложена ответственность за реализацию мероприятий  муниципальной программы (подпрограммы), а также юридические и физические лица, определенные в соответствии с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и законодательством в сфере закупок товаров, работ, услуг для обеспечения муниципальных нужд, участвующие в реализации одного или нескольких мероприятий муниципальной программы (подпрограммы);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ализация      комплекса      мер,       направленных     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вершенствование    системы    обращения    с    отходам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производства       и       потребления       на      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Задачи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среды в сфере обращения с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ходами производства и потребления на территор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вершенствование   правовой   базы,   регулирующей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ы   обращения       с   отходами   производства   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!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требления   на  территории   муниципального  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улучшение     экологического           и     санитар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эпидемиологического состояния территории района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4" w:leader="none"/>
              </w:tabs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-2026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ъемы  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щий объем средств, необходимый на реализацию мероприятий 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составляет 0,0 тыс. рублей, внебюджетные средства 0,0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  <w:tab/>
              <w:t>год – 0,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  <w:tab/>
              <w:t>год – 0,0 тыс. рублей, внебюджетные средства.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жидаемые      конечн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зультаты   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го образования и экологической культуры. Повышение охвата населения планово - регулярной системой сбора и вывоза ТКО. Регулярные ежегодные экологические акции по очистке водоохранных  зон рек и  озер на территории района с привлечением волонтеров. Охват населения  по сбору ТКО не менее 100 %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1. Характеристика проблемы,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на решение которой направлена Подпрограмма 1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шение вопросов по обращению с отходами производства и потребления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рритории конкретного муниципального образования законодательно закрепле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 муниципальными органами исполнительной власти Законом РФ от 10.01.2002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№ 7-ФЗ «Об охране окружающей среды» (ст. 7), Законом РФ от 06.10.2003                      №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31-ФЗ «Об общих принципах организации местного самоуправления в РФ»                 (ст. 15) и Законом РФ от 24.06.1998 № 89-ФЗ «Об отходах производства и потребления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онодательством к полномочиям органов местного самоуправления в сфере </w:t>
      </w:r>
      <w:r>
        <w:rPr>
          <w:rFonts w:cs="Times New Roman" w:ascii="Times New Roman" w:hAnsi="Times New Roman"/>
          <w:sz w:val="28"/>
          <w:szCs w:val="28"/>
        </w:rPr>
        <w:t xml:space="preserve">отношений, связанных с охраной окружающей среды, отнесены вопросы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и сбора, вывоза, утилизации и переработки бытовых и промышленных </w:t>
      </w:r>
      <w:r>
        <w:rPr>
          <w:rFonts w:cs="Times New Roman" w:ascii="Times New Roman" w:hAnsi="Times New Roman"/>
          <w:sz w:val="28"/>
          <w:szCs w:val="28"/>
        </w:rPr>
        <w:t>отход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вопросы обращения с отходами отражены в Законе РФ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30.03.1999 № 52-ФЗ «О санитарно-эпидемиологическом благополучии населения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нПиНе 42-128-4690-88 «Санитарные правила содержания населенных мест», </w:t>
      </w:r>
      <w:r>
        <w:rPr>
          <w:rFonts w:cs="Times New Roman" w:ascii="Times New Roman" w:hAnsi="Times New Roman"/>
          <w:sz w:val="28"/>
          <w:szCs w:val="28"/>
        </w:rPr>
        <w:t xml:space="preserve">СанПиНе 2.1.7.1322-03 "Гигиенические требования к размещению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звреживанию отходов производства и потребления, "Ветеринарно-санитар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илах сбора, утилизации и уничтожения биологических отходов от 05 января </w:t>
      </w:r>
      <w:r>
        <w:rPr>
          <w:rFonts w:cs="Times New Roman" w:ascii="Times New Roman" w:hAnsi="Times New Roman"/>
          <w:sz w:val="28"/>
          <w:szCs w:val="28"/>
        </w:rPr>
        <w:t>1996 года № 100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Несмотря на предпринятые усилия, в 2018 году был организован вывоз  твердых бытовых отходов (далее - ТБО) только из 80% поселений района. Причем количество заключенных договоров на вывоз отходов колеблется в пределах от 40% до 90% от количества жителей поселений. Имеющиеся задолженности населения перед обслуживающей организацией имеют тенденцию к росту и на сегодняшний день превышают сумму в 500 тысяч рублей. В настоящее время улучшение материально – технической базы позволяет повысить качество оказываемых услуг населению. В то же время пассивность местных жителей является серьезным препятствием для реализации положений вышеупомянутых нормативно – правовых а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нитарной очистке, благоустройству и озеленению населённых пунктов район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доохраных  зон, ликвидация несанкционированных навалов и свалок в населенных пунктах </w:t>
      </w:r>
      <w:r>
        <w:rPr>
          <w:rFonts w:cs="Times New Roman" w:ascii="Times New Roman" w:hAnsi="Times New Roman"/>
          <w:sz w:val="28"/>
          <w:szCs w:val="28"/>
        </w:rPr>
        <w:t xml:space="preserve">района, уборка закрепленных территорий в соответствии с правилами </w:t>
      </w:r>
      <w:r>
        <w:rPr>
          <w:rFonts w:cs="Times New Roman" w:ascii="Times New Roman" w:hAnsi="Times New Roman"/>
          <w:spacing w:val="-5"/>
          <w:sz w:val="28"/>
          <w:szCs w:val="28"/>
        </w:rPr>
        <w:t>благоустройства (в т. ч. прилегающие к торговым павильона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комплекса мер, направленных на усовершенствование обращения с отходами производства и потребления невозможна без участия как руководителей </w:t>
      </w:r>
      <w:r>
        <w:rPr>
          <w:rFonts w:cs="Times New Roman" w:ascii="Times New Roman" w:hAnsi="Times New Roman"/>
          <w:sz w:val="28"/>
          <w:szCs w:val="28"/>
        </w:rPr>
        <w:t>производства и их специалистов, так и жителей райо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5"/>
          <w:sz w:val="28"/>
          <w:szCs w:val="28"/>
        </w:rPr>
        <w:t>Настоящая Подпрограмма 1 не затрагивает вопросы обращения с биологическими отходами и отходами лечебно-профилактических учреждений. В процессе реализации подпрограммы возможны внешние риски: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р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;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2. Основные цели, задачи и показатели Подпрограммы 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новной целью Подпрограммы 1 является реализация комплекса мер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правленных на совершенствование системы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осредством решения следующих задач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информационной среды в сфере обращения с отходами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а 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информационной среды в сфере обращения с отходами производства и потребления на территории района будет осуществлять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редством информирования населения о текущем положении и о планируем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роприятиях в сфере обращения с отходами через средства массовой информ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овершенствование правовой базы, регулирующей вопросы обращения с</w:t>
        <w:br/>
        <w:t>отходами производства и потребления на территории муниципального района</w:t>
        <w:br/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pacing w:val="-5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-5"/>
          <w:sz w:val="28"/>
          <w:szCs w:val="28"/>
          <w:shd w:fill="FFFFFF" w:val="clear"/>
        </w:rPr>
        <w:t>Значения показателей (индикаторов) Подпрограммы 1 с указанием плановых значений по годам ее реализации представлены в приложении 1 к настоящей муниципальной Программ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pacing w:val="-5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pacing w:val="-5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3.  План мероприятий  муниципальной программы Подпрограммы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ходе реализации программных мероприятий, в ходе проводимых встреч и занятий с местным населением,  будут разработаны модель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рядки сбора и вывоза отходов, образующихся на территории сельских поселений, сбора и вывоза строительных и отходов пищевой промышленности и другие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в сфере обращения с отходами, которые стану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ой для принятия соответствующих правовых актов на уровне </w:t>
      </w:r>
      <w:r>
        <w:rPr>
          <w:rFonts w:cs="Times New Roman" w:ascii="Times New Roman" w:hAnsi="Times New Roman"/>
          <w:sz w:val="28"/>
          <w:szCs w:val="28"/>
        </w:rPr>
        <w:t>сельских посел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>санитарной очистке, благоустройству и озеленению населённых пунктов района, очистке от мусора  водоохраных  зон, ликвидация несанкционированных навалов и свалок в населенных пунктах района, уборка закрепленных территорий в соответствии с правилами благоустройства (в т.ч. прилегающие к торговым павильонам)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ab/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>лучшение экологического и санитарно-эпидемиологического состояния</w:t>
        <w:br/>
      </w:r>
      <w:r>
        <w:rPr>
          <w:rFonts w:cs="Times New Roman" w:ascii="Times New Roman" w:hAnsi="Times New Roman"/>
          <w:sz w:val="28"/>
          <w:szCs w:val="28"/>
        </w:rPr>
        <w:t>территории райо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едение конференций, семинаров, круглых столов по</w:t>
        <w:br/>
        <w:t>тематике обращения с отходам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е     экологических     акций,     природоохранных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в сфере обращения с отходами,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квидированы  несанкционированных свалок, заключение  договоров населением на вывоз бытовых отходов , </w:t>
      </w:r>
      <w:r>
        <w:rPr>
          <w:rFonts w:cs="Times New Roman" w:ascii="Times New Roman" w:hAnsi="Times New Roman"/>
          <w:sz w:val="28"/>
          <w:szCs w:val="28"/>
        </w:rPr>
        <w:t>публикации  в сфере обращения с отходами  производства и потреб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еречень мероприятий Подпрограммы 1 представлен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4. Ресурсное обеспечение подпрограммы 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hanging="1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>Общий объем средств, необходимый на реализацию мероприятий муниципальной    п</w:t>
      </w:r>
      <w:r>
        <w:rPr>
          <w:rFonts w:cs="Times New Roman" w:ascii="Times New Roman" w:hAnsi="Times New Roman"/>
          <w:sz w:val="28"/>
          <w:szCs w:val="28"/>
        </w:rPr>
        <w:t>рограммы составляет  0,0 тыс. рублей, из них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 0,0 тыс. рублей, 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0,0 тыс. руб.,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 –0,0 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, в том числе: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0,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,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0,0 тыс. руб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5. Конечный результат реализации подпрограммы №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Ежегодный рост количества благоустроенных территорий на 10%. Приобретение техники для жилищно-коммунального  хозяйства и обустройство контейнерных площадок на территории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100% охват населения района услугами по сбору и транспортировке коммунальных бытовых отход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пущение образования   несанкционированных   свалок   на </w:t>
      </w:r>
      <w:r>
        <w:rPr>
          <w:rFonts w:cs="Times New Roman" w:ascii="Times New Roman" w:hAnsi="Times New Roman"/>
          <w:sz w:val="28"/>
          <w:szCs w:val="28"/>
        </w:rPr>
        <w:t>территории сельских поселений райо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6. Методика  комплексной оценки  эффективности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Подпрограммы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7220</wp:posOffset>
                </wp:positionH>
                <wp:positionV relativeFrom="paragraph">
                  <wp:posOffset>575310</wp:posOffset>
                </wp:positionV>
                <wp:extent cx="205740" cy="2044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1pt;mso-wrap-distance-left:9pt;mso-wrap-distance-right:9pt;mso-wrap-distance-top:0pt;mso-wrap-distance-bottom:0pt;margin-top:45.3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мплексная  оценка  эффективн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1 представлена в разделе №6 данной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аспорт Подпрограммы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Экологическое воспитание, образование и просвещение населения 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муниципальном районе Похвистневский Самарской области                                           на 2022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6389"/>
      </w:tblGrid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Экологическое      воспитание,      образование     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свещение населения  в  муниципальном  райо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хвистневский   Самарской   области   на   2022-20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муниципального района Похвистневский Самарской области.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района, муниципальные казенные и автономные учреждения,  организации, на которые возложена ответственность за реализацию мероприятий  муниципальной программы (подпрограммы) юридические и физические лица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формировать     экологическое     мировоззрение    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экологическую   культуру   жителей  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Похвистневск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амарской   области 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адачи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здание    информационной    среды    в    сф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пр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вышение экологической культуры населения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22 – 2026 годы  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ъемы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основных средств исполнителей</w:t>
            </w:r>
          </w:p>
        </w:tc>
      </w:tr>
      <w:tr>
        <w:trPr>
          <w:trHeight w:val="23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55" w:leader="underscor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вышение    экологической     культуры    жителе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го  экологического          созн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большего числа граждан к участию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иродоохранных мероприятия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1.Характеристика проблемы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на решение которой  направлена Подпрограмма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временном мире, при наличии глобальных экологических проблем, остр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тает вопрос повышения уровня экологического просвещения населения, неуклон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растает его роль в качестве основы формирования экологической культур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ойчивое развитие гражданского общества невозможно без формир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>экологического мировоззрения, поддержки общественных инициати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Формирование экологической культуры населения – это всеобщий, комплексный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прерывный процесс воспитания, образования и просвещения, который должен </w:t>
      </w:r>
      <w:r>
        <w:rPr>
          <w:rFonts w:cs="Times New Roman" w:ascii="Times New Roman" w:hAnsi="Times New Roman"/>
          <w:spacing w:val="-9"/>
          <w:sz w:val="28"/>
          <w:szCs w:val="28"/>
        </w:rPr>
        <w:t>начинаться со школьного возраста и действовать на протяжении всей жизни человек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ость повышения уровня экологической культуры населения определена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0.01.2002 №7-ФЗ «Об охране окружающей среды» (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Основы формирования экологической культуры»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смотря на возрастающий интерес населения и общественных организаций к </w:t>
      </w:r>
      <w:r>
        <w:rPr>
          <w:rFonts w:cs="Times New Roman" w:ascii="Times New Roman" w:hAnsi="Times New Roman"/>
          <w:sz w:val="28"/>
          <w:szCs w:val="28"/>
        </w:rPr>
        <w:t xml:space="preserve">проблемам охраны окружающей среды, общий уровень обществен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го сознания, экологической культуры и практической деятельности </w:t>
      </w:r>
      <w:r>
        <w:rPr>
          <w:rFonts w:cs="Times New Roman" w:ascii="Times New Roman" w:hAnsi="Times New Roman"/>
          <w:sz w:val="28"/>
          <w:szCs w:val="28"/>
        </w:rPr>
        <w:t>людей остаются низкими и малоэффективны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этому создание условий, способствующих приобретению широкими слоя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еления знаний, усвоению ценностей, выработке практических навыков </w:t>
      </w:r>
      <w:r>
        <w:rPr>
          <w:rFonts w:cs="Times New Roman" w:ascii="Times New Roman" w:hAnsi="Times New Roman"/>
          <w:sz w:val="28"/>
          <w:szCs w:val="28"/>
        </w:rPr>
        <w:t xml:space="preserve">созидательного и эффективного участия в предупреждении и реш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кологических проблем, является одним из важнейших факторов для стабилизации </w:t>
      </w:r>
      <w:r>
        <w:rPr>
          <w:rFonts w:cs="Times New Roman" w:ascii="Times New Roman" w:hAnsi="Times New Roman"/>
          <w:sz w:val="28"/>
          <w:szCs w:val="28"/>
        </w:rPr>
        <w:t>и улучшения состояния окружающей среды в муниципальном районе Похвистневск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 принципом Подпрограммы 2 является взаимодействие орга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стного самоуправления, научных учреждений, учебных заведений, предприятий всех форм собственности и общественности муниципального района Похвистневский </w:t>
      </w:r>
      <w:r>
        <w:rPr>
          <w:rFonts w:cs="Times New Roman" w:ascii="Times New Roman" w:hAnsi="Times New Roman"/>
          <w:spacing w:val="-4"/>
          <w:sz w:val="28"/>
          <w:szCs w:val="28"/>
        </w:rPr>
        <w:t>Самарской  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направленное на достижение целей и решение основных задач Подпрограммы 2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2.Цели  и задачи, целевые показатели  подпрограммы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Основной целью Подпрограммы 2 является формирование экологиче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ровоззрения и экологической культуры жителей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2 должны быть решены следующие задач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1.Создание информационной среды в сфере экологического просвещен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целях формирования экологической культуры населения осуществля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е просвещение посредством распространения знаний об экологическ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зопасности, информации о состоянии окружающей среды и об использовании природных ресурсов. Экологическое просвещение, в том числе информ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телей района о законодательстве в области охраны окружающей среды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безопасности, осуществляется Администрацией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района 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а также общественными объединениями, образователь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чреждениями и учреждениями культуры, иными юридическими лицами через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ие общественных мероприятий, лекций, встреч с гражданами, занятия со школьниками, освещение данных акций в средствах массовой информации.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овышение экологической культуры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цессе формирования экологической культуры населения важная рол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адлежит взглядам, представлениям, установкам, чувствам, привычкам людей.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висимости от того, какими ценностями и идеалами руководствуются люди, в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ногом зависит характер их взаимодействия с окружающей средой. В связи с эт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обое значение приобретает непрерывная целеустремленная работа всех структур </w:t>
      </w:r>
      <w:r>
        <w:rPr>
          <w:rFonts w:cs="Times New Roman" w:ascii="Times New Roman" w:hAnsi="Times New Roman"/>
          <w:sz w:val="28"/>
          <w:szCs w:val="28"/>
        </w:rPr>
        <w:t>обучения, воспитания и образования, прежде всего подрастающего поколения, чтобы бережное, заботливое отношение к природным объектам, к эколог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нитарному состоянию мест проживания становилось органичной частью </w:t>
      </w:r>
      <w:r>
        <w:rPr>
          <w:rFonts w:cs="Times New Roman" w:ascii="Times New Roman" w:hAnsi="Times New Roman"/>
          <w:sz w:val="28"/>
          <w:szCs w:val="28"/>
        </w:rPr>
        <w:t>мировоззрения, установкой, привычкой граждан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2 представлены в приложении 1 муниципальной программы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3.  План мероприят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еализации Подпрограммы 2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2022-2026 годах будет вестись работа по повышению уровня экологической культуры путем реализации следующих основных мероприятий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true"/>
        <w:spacing w:lineRule="auto" w:line="276" w:before="0" w:after="200"/>
        <w:ind w:left="0" w:firstLine="51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е экологических конкурсов, выставок, конференций, семинаров, </w:t>
      </w:r>
      <w:r>
        <w:rPr>
          <w:rFonts w:cs="Times New Roman" w:ascii="Times New Roman" w:hAnsi="Times New Roman"/>
          <w:sz w:val="28"/>
          <w:szCs w:val="28"/>
        </w:rPr>
        <w:t>круглых столов по вопросам охраны окружающей среды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true"/>
        <w:spacing w:lineRule="auto" w:line="276" w:before="0" w:after="200"/>
        <w:ind w:left="0" w:firstLine="51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ация и проведение мероприятий, посвященных Дням защиты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опасности, Всемирному дню охраны окружающей среды, другим </w:t>
      </w:r>
      <w:r>
        <w:rPr>
          <w:rFonts w:cs="Times New Roman" w:ascii="Times New Roman" w:hAnsi="Times New Roman"/>
          <w:sz w:val="28"/>
          <w:szCs w:val="28"/>
        </w:rPr>
        <w:t>датам экологического календар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74" w:leader="none"/>
        </w:tabs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ведение «Недели экологических знаний» в школах район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участие в региональных конкурсах «ЭкоЛидер», по итогам провед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«Недели экологических знаний», Дней защиты от экологической опас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и  исполнителями  Подпрограммы 2 являются: Администрация муниципаль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йона Похвистневский Самарской области, </w:t>
      </w:r>
      <w:r>
        <w:rPr>
          <w:rFonts w:cs="Times New Roman" w:ascii="Times New Roman" w:hAnsi="Times New Roman"/>
          <w:spacing w:val="-10"/>
          <w:sz w:val="28"/>
          <w:szCs w:val="28"/>
        </w:rPr>
        <w:t>Администрации сельских поселений муниципального  района Похвистневский Самарской области (по согласованию), МБУ «Управление культуры муниципального района Похвистневский Самарской области» (по согласованию),</w:t>
      </w:r>
      <w:r>
        <w:rPr>
          <w:rFonts w:cs="Times New Roman" w:ascii="Times New Roman" w:hAnsi="Times New Roman"/>
          <w:sz w:val="28"/>
          <w:szCs w:val="28"/>
        </w:rPr>
        <w:t xml:space="preserve"> МКУ «Управления капитального строительства, архитектуры и градостроительства, жилищно-коммунального и дорожного строительства» муниципального района Похвистневский Самарской области (по согласованию)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МБУ «Комитет по физической культуре, спорту и молодёжной политике муниципального района Похвистневский  Самарской области» (по согласованию), муниципальное автономное учреждение «Дом молодежных организаций» муниципального района Похвистневский  Самарской области (по согласованию), Похвистневский отдел образования Северо-Восточного управления министерства  образования   и   науки   Самарской   области  (по согласованию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еализацией Подпрограммы 2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ординация деятельности исполнителей осуществляется руководитель Похвистневского управления развития АПК, заместитель Главы район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нитель Подпрограммы 2 осуществляет своевременную и кач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программных мероприятий, достижение конечных результатов </w:t>
      </w:r>
      <w:r>
        <w:rPr>
          <w:rFonts w:cs="Times New Roman" w:ascii="Times New Roman" w:hAnsi="Times New Roman"/>
          <w:sz w:val="28"/>
          <w:szCs w:val="28"/>
        </w:rPr>
        <w:t>Подпрограммы 2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авный специалист по</w:t>
      </w:r>
      <w:r>
        <w:rPr>
          <w:rFonts w:cs="Times New Roman" w:ascii="Times New Roman" w:hAnsi="Times New Roman"/>
          <w:sz w:val="28"/>
          <w:szCs w:val="28"/>
        </w:rPr>
        <w:t xml:space="preserve"> охране окружающей среды Похвистневского управления развития АПК муниципального района Похвистневский Самарской обла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жегодно в срок до 1 марта представля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рассмотрение коллегии Администрации района информацию о ход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 2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лан мероприятий по реализации подпрограммы 2 представлены приложении 2 данной муниципальной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Ресурсное обеспечение Подпрограммы 2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ab/>
        <w:t>Финансирование  Подпрограммы 2 осуществляется за счет средств основных исполни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5. Конечные результаты  подпрограммы 2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жидаемым результатом реализации подпрограммы 2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является повышение    экологической     культуры    жителе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ественного  экологического          сознания, </w:t>
      </w:r>
      <w:r>
        <w:rPr>
          <w:rFonts w:cs="Times New Roman" w:ascii="Times New Roman" w:hAnsi="Times New Roman"/>
          <w:sz w:val="28"/>
          <w:szCs w:val="28"/>
        </w:rPr>
        <w:t xml:space="preserve">привлечение большего числа граждан к участию в </w:t>
      </w:r>
      <w:r>
        <w:rPr>
          <w:rFonts w:cs="Times New Roman" w:ascii="Times New Roman" w:hAnsi="Times New Roman"/>
          <w:spacing w:val="-9"/>
          <w:sz w:val="28"/>
          <w:szCs w:val="28"/>
        </w:rPr>
        <w:t>природоохранных мероприятиях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 Оценка эффективности  реализации  подпрограммы №2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>Оценка эффективности  реализации  подпрограммы №2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представлена в разделе №6 данной муниципальной программы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«Обеспечение исполнения полномочий по осуществлению регионального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государственного экологического надзора на 2022-2026 годы»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7454"/>
      </w:tblGrid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Обеспечение  исполнения  полномочий  по  осуществлени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гионального государственного экологического надзор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-2026 годы»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существить деятельность по региональному государственному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экологическому надзору в сфере охраны окружающей среды н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рритории 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овать в полном объёме переданные полномочия по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ю           регионального           государств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надз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повысить качество исполнения  муниципальной функции п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существлению    Администрацией    муниципального    райо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хвистневский         Самарской         области   регио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экологического надзора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Этапы     и    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22 - 2026 годы  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существляется в рамках основ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ей, за счет средств областного и районного  бюджета в сумме ежегодных субвенци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,6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0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0 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по мере выделения средств из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по мере выделения средств из областного бюджета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|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евременное         выявление          фактов         нарушения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родоохранного          законодательства,          оператив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агирование на экологические нарушения и предотвра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законодательства в этой сфере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1.Характеристика проблемы,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на решение  которой направлена Подпрограмма 3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ноценная охрана окружающей среды невозможна без осуществления государственного экологического надзора, призванного обеспечить выполн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юридическими лицами, индивидуальными предпринимателями и гражданами </w:t>
      </w:r>
      <w:r>
        <w:rPr>
          <w:rFonts w:cs="Times New Roman" w:ascii="Times New Roman" w:hAnsi="Times New Roman"/>
          <w:sz w:val="28"/>
          <w:szCs w:val="28"/>
        </w:rPr>
        <w:t>требований природоохранного законодательств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лномочиями по осуществлению государственного экологического надзора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ритории Самарской области возложены на министерство лесного хозяйства, </w:t>
      </w:r>
      <w:r>
        <w:rPr>
          <w:rFonts w:cs="Times New Roman" w:ascii="Times New Roman" w:hAnsi="Times New Roman"/>
          <w:spacing w:val="-5"/>
          <w:sz w:val="28"/>
          <w:szCs w:val="28"/>
        </w:rPr>
        <w:t>охраны окружающей среды и природопользования Самарской обла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повышения эффективности государственного экологического надзора на территории Самарской области был принят Закон Самарской области № 36-ГД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7.10.2011 «О наделении органов местного самоуправления отдельны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полномочиями в сфере охраны окружающей среды», в </w:t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ии с которым органы местного самоуправления наделяются следующими отдельными государственными полномочиями в сфере охраны окружающей сред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pacing w:val="-1"/>
          <w:sz w:val="28"/>
          <w:szCs w:val="28"/>
        </w:rPr>
        <w:t>Региональный государственный экологический надзор на объектах</w:t>
        <w:br/>
      </w:r>
      <w:r>
        <w:rPr>
          <w:rFonts w:cs="Times New Roman" w:ascii="Times New Roman" w:hAnsi="Times New Roman"/>
          <w:sz w:val="28"/>
          <w:szCs w:val="28"/>
        </w:rPr>
        <w:t>хозяйственной и иной деятельности независимо от форм собственности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аходящихся на территории соответствующего муниципального образования и не</w:t>
        <w:br/>
      </w:r>
      <w:r>
        <w:rPr>
          <w:rFonts w:cs="Times New Roman" w:ascii="Times New Roman" w:hAnsi="Times New Roman"/>
          <w:sz w:val="28"/>
          <w:szCs w:val="28"/>
        </w:rPr>
        <w:t>подлежащих федеральному государственному экологическому надзору, в</w:t>
        <w:br/>
        <w:t>следующих сферах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бращения с отходами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храны атмосферного воздух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сударственный надзор в области охраны водных объектов, за исключением </w:t>
      </w:r>
      <w:r>
        <w:rPr>
          <w:rFonts w:cs="Times New Roman" w:ascii="Times New Roman" w:hAnsi="Times New Roman"/>
          <w:spacing w:val="-5"/>
          <w:sz w:val="28"/>
          <w:szCs w:val="28"/>
        </w:rPr>
        <w:t>водных объектов, подлежащих федеральному государственному надзору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2.Учет объектов и источников негативного воздействия на окружающую среду, </w:t>
      </w:r>
      <w:r>
        <w:rPr>
          <w:rFonts w:cs="Times New Roman" w:ascii="Times New Roman" w:hAnsi="Times New Roman"/>
          <w:sz w:val="28"/>
          <w:szCs w:val="28"/>
        </w:rPr>
        <w:t>полномочием по государственному экологическому надзору за которыми наделяются органы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3.Контроль в установленном федеральным законодательством порядке платы з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гативное воздействие на окружающую среду по объектам хозяйственной и иной </w:t>
      </w:r>
      <w:r>
        <w:rPr>
          <w:rFonts w:cs="Times New Roman" w:ascii="Times New Roman" w:hAnsi="Times New Roman"/>
          <w:sz w:val="28"/>
          <w:szCs w:val="28"/>
        </w:rPr>
        <w:t>деятельности, за исключением объектов, подлежащих федеральному государственному экологическому надзору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вышеуказанным Законом полномочия по осуществлению государственного экологического надзора на территор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озложены на Главного специалиста по охране окружающей среды Похвистневского управления развития АПК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, основн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оритетами  деятельности  которого  при  осуществлении   надзорных  функций являются  выявление  фактов  нарушения  природоохранного  законодательства и </w:t>
      </w:r>
      <w:r>
        <w:rPr>
          <w:rFonts w:cs="Times New Roman" w:ascii="Times New Roman" w:hAnsi="Times New Roman"/>
          <w:sz w:val="28"/>
          <w:szCs w:val="28"/>
        </w:rPr>
        <w:t>предотвращение нарушений законодательства в этой сфере.</w:t>
      </w:r>
    </w:p>
    <w:p>
      <w:pPr>
        <w:pStyle w:val="Normal"/>
        <w:shd w:fill="FFFFFF" w:val="clear"/>
        <w:ind w:firstLine="68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Закона Самарской области № 36-ГД от 27.10.2011  «О наделен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ов местного самоуправления отдельными государственными полномочиями в сфере охраны окружающей среды» позволит повысить эффективность исполнения </w:t>
      </w:r>
      <w:r>
        <w:rPr>
          <w:rFonts w:cs="Times New Roman" w:ascii="Times New Roman" w:hAnsi="Times New Roman"/>
          <w:sz w:val="28"/>
          <w:szCs w:val="28"/>
        </w:rPr>
        <w:t>данных полномочий за счет оперативности реагирования на экологические нарушения и принятия решений на местах.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е риски, которые возникают вследствие несовершенства, отсутствия или изменения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ответственного исполнителя программы и невозможность возложения его обязанностей на другого исполнителя программы.</w:t>
      </w:r>
    </w:p>
    <w:p>
      <w:pPr>
        <w:pStyle w:val="Normal"/>
        <w:shd w:fill="FFFFFF" w:val="clear"/>
        <w:ind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Основные цели и задачи, целевые показатели Подпрограммы 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>Основной целью Подпрограммы 3 является осуществление регионального государственного экологического надзора в сфере охраны окружающей среды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3 должны быть 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переданных полномочий по осуществлению регионального</w:t>
        <w:br/>
      </w:r>
      <w:r>
        <w:rPr>
          <w:rFonts w:cs="Times New Roman" w:ascii="Times New Roman" w:hAnsi="Times New Roman"/>
          <w:sz w:val="28"/>
          <w:szCs w:val="28"/>
        </w:rPr>
        <w:t>государственного экологического надз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ежегодным планом проведения плановых проверо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юридических лиц и индивидуальных предпринимателей выявляются нарушители </w:t>
      </w:r>
      <w:r>
        <w:rPr>
          <w:rFonts w:cs="Times New Roman" w:ascii="Times New Roman" w:hAnsi="Times New Roman"/>
          <w:sz w:val="28"/>
          <w:szCs w:val="28"/>
        </w:rPr>
        <w:t xml:space="preserve">природоохранного законодательства. В результате проведения рейдов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й выявляются места несанкционированного размещения отходов и </w:t>
      </w:r>
      <w:r>
        <w:rPr>
          <w:rFonts w:cs="Times New Roman" w:ascii="Times New Roman" w:hAnsi="Times New Roman"/>
          <w:sz w:val="28"/>
          <w:szCs w:val="28"/>
        </w:rPr>
        <w:t>принимаются меры по их ликвидации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pacing w:val="-10"/>
          <w:sz w:val="28"/>
          <w:szCs w:val="28"/>
        </w:rPr>
        <w:t>Повышение качества исполнения муниципальной функции по осуществлени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ей муниципального района Похвистневский Самарской области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регионального государственного экологического надзора достигается реализацией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переданных полномочий по осуществлению регионального государственно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экологического надзор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Целевые (стратегические) показатели  реализации  подпрограммы 3 представлены в приложение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3. План мероприятий по выполнению муниципальной подпрограммы 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Основным исполнителем Подпрограммы  3 является Главный специалист по охране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Похвистневского управления развития АП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го района Похвистневский Самарской области, которым осуществляется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лановые проверки  природоохранного законодательств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>выявленные нарушений природоохранного законодательства субъектами хозяйственной деятельности и физическими лицами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проведение  внеплановых проверок, выездов на места происшеств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ие в работе Административной комиссии муниципального района Похвистневский Самарской области по вопросам выявления фактов загрязнения окружающей сред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cs="Times New Roman" w:ascii="Times New Roman" w:hAnsi="Times New Roman"/>
          <w:spacing w:val="-2"/>
          <w:sz w:val="28"/>
          <w:szCs w:val="28"/>
        </w:rPr>
        <w:t>роведение проверок юридических лиц  согласно имеющегося согласованного плана проверок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е руководство реализацией Подпрограммы 3 осуществляется  первым </w:t>
      </w:r>
      <w:r>
        <w:rPr>
          <w:rFonts w:cs="Times New Roman" w:ascii="Times New Roman" w:hAnsi="Times New Roman"/>
          <w:sz w:val="28"/>
          <w:szCs w:val="28"/>
        </w:rPr>
        <w:t>заместителем Главы района по социальным вопрос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 Управление и контроль за реализацией Подпрограммы 3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м Похвистневского управления развития АПК, заместителем Главы район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Исполнитель Подпрограммы 3 осуществляет целевое и эффективное использование денежных средств, предусмотренных в Подпрограмме 3, и несет ответственность за </w:t>
      </w:r>
      <w:r>
        <w:rPr>
          <w:rFonts w:cs="Times New Roman" w:ascii="Times New Roman" w:hAnsi="Times New Roman"/>
          <w:sz w:val="28"/>
          <w:szCs w:val="28"/>
        </w:rPr>
        <w:t>своевременную и качественную реализацию программных мероприятий, достижение конечных результатов Подпрограммы 3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Главный специалист по охране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Похвистневского управления АП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района Похвистневский Самарской области ежегодно в срок до 1 марта  представляет на рассмотрение коллегии Администрации района информацию о ход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 3 за отчетный период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дпрограммы №3 представлен в приложении 2 муниципальной программ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 Ресурсное обеспечения Подпрограммы 3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  Реализация  Подпрограммы  3 осуществляется за счет средств, поступающих в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из областного бюджета в форме субвенций.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одикой расчета годового норматива финансовых средств, необходимых 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районов и городских округов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амарской области для осуществления отдельных государственных полномочий в </w:t>
      </w:r>
      <w:r>
        <w:rPr>
          <w:rFonts w:cs="Times New Roman" w:ascii="Times New Roman" w:hAnsi="Times New Roman"/>
          <w:sz w:val="28"/>
          <w:szCs w:val="28"/>
        </w:rPr>
        <w:t>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уществляется в рамках основной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ей, за счет средств областного и районного бюджета в сумме ежегодных субвенций, в том числе по годам: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45,6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0 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0  тыс. рублей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по мере выделения средств из областного бюджет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по мере выделения средств из областного бюдж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едставлено в приложении №3 данной 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5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Конечные  результаты реализации подпрограммы №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дпрограммы №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евременное выявление          фактов нарушения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родоохранного законодательства, оперативно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гирование на экологические нарушения и предотвращение </w:t>
      </w:r>
      <w:r>
        <w:rPr>
          <w:rFonts w:cs="Times New Roman" w:ascii="Times New Roman" w:hAnsi="Times New Roman"/>
          <w:sz w:val="28"/>
          <w:szCs w:val="28"/>
        </w:rPr>
        <w:t>нарушений законодательства в этой сфере. Повышение уровня экологического образования и экологической культуры. Повышение охвата населения планово-регулярной системой сбора и вывоза ТКО. Регулярные ежегодные экологические акции по очистке водоохранных зон рек и  озер на территории района с привлечением волонтеров. Охват населения  по сбору ТКО не менее 100 %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6.Методика комплексной оценки эффективност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Методика комплексной оценки эффективности подпрограммы 3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редставлена в разделе 6  муниципальной программ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/>
          <w:b/>
          <w:bCs/>
          <w:spacing w:val="-8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к муниципальной программе «Охрана окружающей среды в муниципальном районе 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хвистневский Самарской области на 2022-2026 годы»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2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ТРАТЕГИЧЕСКИХ ПОКАЗАТЕЛЕЙ (ИНДИКАТОРОВ),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ЗУЮЩИХ ЕЖЕГОДНЫЙ ХОД И ИТОГ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храна окружающей среды в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 Похвистневский Самарской области» на 2022-2026 годы.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0386" w:type="dxa"/>
        <w:jc w:val="right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25"/>
        <w:gridCol w:w="3133"/>
        <w:gridCol w:w="1163"/>
        <w:gridCol w:w="890"/>
        <w:gridCol w:w="869"/>
        <w:gridCol w:w="848"/>
        <w:gridCol w:w="850"/>
        <w:gridCol w:w="851"/>
        <w:gridCol w:w="678"/>
        <w:gridCol w:w="67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N 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именование цели, задачи, показателя (индикатор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тчет 2020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ценка 2021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 «Обращение с отходами в муниципальном районе Похвистневский  Самарской области на 2022-2026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1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комплекса мер, направленных на совершенствование системы обращения с отходами производства и потребления на территории муниципального района Похвистневский Самарской области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а 1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ние   информационной   среды   в   сфере   обращения   с отходами     производства и потребления     на    территории  муниципального района Похвистневский Самарской области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публикаций в сфере обращения с отходам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а и потреб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а 2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правовой базы, регулирующей вопросы обращения с отходами   производства   и   потребления   на территории муниципального района Похвистневский Самар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  проведенных   экологических акций, природоохранных мероприятий в сфере обращения с отход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учшение экологического  и санитарно-эпидемиологического состояния территории райо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ликвидированных несанкционированных свал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 «Экологическое   воспитание,   образование   и   просвещение населения   в  муниципальном  районе  Похвистневский  Самарской области на 2022-2026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1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экологического мировоззрения и   экологической культуры жителей муниципального района Похвистневский Самарской обла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а 1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ышение экологической культуры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    проведенных      экологических   акций, природоохранных меропри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ных на повышение экологической культуры на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а 2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информационной среды в сфере экологического просвещ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тематических мероприятий (выставок, конкурсов, конференций, семинаров, круглых столов и т.д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частников  ежегодной Всероссийской акции по сохранению природы «Дни защиты от экологической опасно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ц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публикаций, материалов по экологического просвещени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3 «Обеспечение   исполнения   полномочий   по   осуществлению регионального государственного экологического надзора на 2022-2026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деятельности по региональному государственному экологическому надзору в сфере охраны окружающей среды на территории муниципального района Похвистневский Самарской обла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 в  полном  объёме  переданных  полномочий  по осуществлению регионального государственного экологического надз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       плановых проверок природоохранного законодатель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связи эпидемиологической ситуацией в стран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е Похвистневский Самарской области на 2022-2026 годы»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Н МЕРОПРИЯТИЙ 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 Охрана окружающей среды в м.р. Похвистневский Самарской области </w:t>
      </w:r>
      <w:r>
        <w:rPr>
          <w:rFonts w:cs="Times New Roman" w:ascii="Times New Roman" w:hAnsi="Times New Roman"/>
          <w:b/>
          <w:sz w:val="22"/>
          <w:szCs w:val="22"/>
        </w:rPr>
        <w:t>на 2022-2026 годы</w:t>
      </w:r>
      <w:r>
        <w:rPr/>
        <w:t>"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"/>
        <w:gridCol w:w="4306"/>
        <w:gridCol w:w="1865"/>
        <w:gridCol w:w="3480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осредственный результат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Государственной программы Самарской области «Совершенствование системы обращения с отходами, в том числе с твердыми коммунальными отходами на    территории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ройство контейнерных площадок: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2г. по 2026г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стройство контейнерных площадок в поселениях на всей территор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 информационной   среды   в   сфере   обращения   с отходами производства и потребления  на    территории  муниципального района Похвистневский Самарской области. Количество публикаций в сфере обращения с отходами производства и потребления - не менее 4 публикаци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      течении всего периода программ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экологической     культуры    жителей, общественного  экологического          сознания,  привлечение большего числа граждан к участию в природоохранных мероприят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ой базы, регулирующей вопросы обращения с отходами производства  и потребления   на территории муниципального района Похвистневский Самарской обла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стоянно в течении всего периода программ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ограммы на 2022-2026годы с изменениями,  Постановлений администрации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 проведенных конференций, семинаров, круглых столов по тематике обращения с отхода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, круглые столы с населением  и т.д по обращению с отходами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оведенных экологических акций, природоохранных мероприятий в сфер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нние и осенние мероприятия по благоустройству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водоохранных зон водоемов на территории м.р.Похвистнгевский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 договоров населением на вывоз бытовых отходов. Охват населения не менее 100 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      течении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образования   несанкционированных   свалок   на территории сельских поселений район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true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 муниципальной программе «Охрана окружающей среды в муниципальном райо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охвистневский Самарской области на 2022-2026 годы»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592"/>
      </w:tblGrid>
      <w:tr>
        <w:trPr>
          <w:trHeight w:val="6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center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 545,6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 350,0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195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tLeast" w:line="220" w:before="0" w:after="1"/>
              <w:jc w:val="right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Знак"/>
    <w:basedOn w:val="Style13"/>
    <w:qFormat/>
    <w:rPr/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589F37A34C62C681966DA2E3864F0887110408F1DBDFC41A1B608837K9MDM" TargetMode="External"/><Relationship Id="rId4" Type="http://schemas.openxmlformats.org/officeDocument/2006/relationships/hyperlink" Target="consultantplus://offline/ref=3C589F37A34C62C681966DA2E3864F0887110408F1DBDFC41A1B608837K9MD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3:00Z</dcterms:created>
  <dc:creator>Орготдел</dc:creator>
  <dc:description/>
  <cp:keywords/>
  <dc:language>en-US</dc:language>
  <cp:lastModifiedBy>Иванова Е В</cp:lastModifiedBy>
  <cp:lastPrinted>2021-10-04T14:10:00Z</cp:lastPrinted>
  <dcterms:modified xsi:type="dcterms:W3CDTF">2021-10-04T10:10:00Z</dcterms:modified>
  <cp:revision>7</cp:revision>
  <dc:subject/>
  <dc:title>                          </dc:title>
</cp:coreProperties>
</file>