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11.08.2021 </w:t>
            </w:r>
            <w:r>
              <w:rPr>
                <w:rFonts w:cs="Times New Roman"/>
              </w:rPr>
              <w:t>№</w:t>
            </w:r>
            <w:r>
              <w:rPr/>
              <w:t xml:space="preserve"> 650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дизайн-проектов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а дворовых территорий,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х в муниципальную программу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город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ы на территории муниципального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Самарской области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-2024 годы» и подлежащих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у в 2022го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LineNumbers/>
        <w:tabs>
          <w:tab w:val="clear" w:pos="708"/>
          <w:tab w:val="left" w:pos="9918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szCs w:val="28"/>
        </w:rPr>
        <w:t xml:space="preserve">В соответствии с Федеральным законом от 06 октября 2003 г. № 131-ФЗ       «Об общих принципах организации местного самоуправления в Российской Федерации» и в целях организации реализации приоритетного проекта «Формирование комфортной городской среды» Администрация муниципального района Похвистневский Самарской области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 w:before="0" w:after="200"/>
        <w:ind w:left="567" w:hanging="36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дизайн-проекты благоустройства дворовых территорий, включенных в муниципальную   программу «Формирование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мфорт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й среды на территории муниципального района Похвистневский   Самарской области на 2018-2024 годы» и подлежащих благоустройству в 2022 год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тановление подлежит официальному опубликованию и    размещению на  сайте Администрации райо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spacing w:lineRule="auto" w:line="360"/>
        <w:ind w:left="42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1.08.2021 № 650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зайн-проект благоустройства дворовой территории по адресу:                    с.Подбельск, ул.Доровских, д.23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монт дворового проезд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стройство автомобильной парковк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дорожек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ограждения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</w:t>
      </w:r>
      <w:r>
        <w:rPr>
          <w:sz w:val="28"/>
          <w:szCs w:val="28"/>
        </w:rPr>
        <w:t>с.Подбельск, ул.Доровских, д.23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 , установить скамейки и урны, обустроить пешеходные дорожки, ограждение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Подбельск, ул.Доровских, д.23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ограждения, пешеходных дорожек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целом повысит уровень жизни населения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53000" cy="57531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зайн-проект благоустройства дворовой территории по адресу:                    с.Савруха, ул.Центральная Усадьба, д.69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ого проезд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автомобильной парковк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                                                     </w:t>
      </w:r>
      <w:r>
        <w:rPr>
          <w:sz w:val="28"/>
          <w:szCs w:val="28"/>
        </w:rPr>
        <w:t>с.Савруха, ул.Центральная Усадьба, д.69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осуществить ремонт покрытия дворового проезда, установить скамейки и урны, обустроить пешеходные дорожки и автомобильную парковку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га - это артерия, связующая дом с внешним миром. Дороги являются важной частью инфраструктуры любого населенного пункта. Комфортное проживание людей напрямую зависит от состояния дорог во дворах. Асфальтовое покрытие дворового проезда и дорожек перед подъездами  по адресу: с.Савруха, ул.Центральная Усадьба, д.69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с активным развитием городской и сельской инфраструктуры стало увеличиваться и количество легкового автомобильного транспорта на городских улицах и дворовых территориях, а вместе с ним возросла потребность в организации автостоянок, что само собой исключает вопрос — для чего нужна автостоянка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дворового проезда многоквартирного дома, установка скамеек и урн, обустройство  автомобильной парковки, пешеходных дорожек, обеспечение,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01310" cy="5688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568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8"/>
          <w:szCs w:val="28"/>
        </w:rPr>
        <w:t>Дизайн-проект благоустройства дворовой территории по адресу:                    с.Савруха, ул.Центральная Усадьба, д.68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</w:t>
      </w:r>
      <w:r>
        <w:rPr>
          <w:sz w:val="28"/>
          <w:szCs w:val="28"/>
        </w:rPr>
        <w:t>с.Савруха, ул.Центральная Усадьба, д.68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 установить скамейки и урны, обустроить пешеходные дорожк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фортное проживание людей напрямую зависит от состояния пешеходных дорожек во дворах. Асфальтовое покрытие  дорожек перед подъездами  по адресу: с.Савруха, ул.Центральная Усадьба, д.68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Arial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пешеходных дорожек многоквартирного дома, установка скамеек и урн, 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ачества жизни населения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стетического облика придомовой территории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ует эстетический облик двора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ит благополучно эксплуатировать многоквартирный дом и прилегающую к нему территорию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95800" cy="57245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8"/>
          <w:szCs w:val="28"/>
        </w:rPr>
        <w:t>Дизайн-проект благоустройства дворовой территории по адресу:                    с.Савруха, ул.Центральная Усадьба, д.67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</w:t>
      </w:r>
      <w:r>
        <w:rPr>
          <w:sz w:val="28"/>
          <w:szCs w:val="28"/>
        </w:rPr>
        <w:t>с.Савруха, ул.Центральная Усадьба, д.67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 установить скамейки и урны, обустроить пешеходные дорожк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фортное проживание людей напрямую зависит от состояния пешеходных дорожек во дворах. Асфальтовое покрытие  дорожек перед подъездами  по адресу: с.Савруха, ул.Центральная Усадьба, д.67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Arial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пешеходных дорожек многоквартирного дома, установка скамеек и урн, 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2. Повышение уровня качества жизни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3. 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4. Формирование эстетического облика придомовой территор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5. 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2. Сформирует эстетический облик двор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3. Позволит благополучно эксплуатировать многоквартирный дом и прилегающую к нему территорию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>4. 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426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29250" cy="5067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изайн-проект благоустройства дворовой территории по адресу:                    с.Савруха, ул.Центральная Усадьба, д.66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709" w:leader="none"/>
        </w:tabs>
        <w:ind w:left="2880" w:hanging="17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709" w:leader="none"/>
        </w:tabs>
        <w:ind w:left="2880" w:hanging="17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</w:t>
      </w:r>
      <w:r>
        <w:rPr>
          <w:sz w:val="28"/>
          <w:szCs w:val="28"/>
        </w:rPr>
        <w:t>с.Савруха, ул.Центральная Усадьба, д.66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 установить скамейки и урны, обустроить пешеходные дорожк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фортное проживание людей напрямую зависит от состояния пешеходных дорожек во дворах. Асфальтовое покрытие  дорожек перед подъездами  по адресу: с.Савруха, ул.Центральная Усадьба, д.66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Arial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пешеходных дорожек многоквартирного дома, установка скамеек и урн, 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2. Повышение уровня качества жизни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3. 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4. Формирование эстетического облика придомовой территор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5. 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2. Сформирует эстетический облик двор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3. Позволит благополучно эксплуатировать многоквартирный дом и прилегающую к нему территорию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>4. В целом повысит уровень жизни населения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53635" cy="57137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изайн-проект благоустройства дворовой территории по адресу:                    с.Савруха, ул.Центральная Усадьба, д.62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tabs>
          <w:tab w:val="clear" w:pos="708"/>
          <w:tab w:val="left" w:pos="709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ка скамеек.</w:t>
      </w:r>
    </w:p>
    <w:p>
      <w:pPr>
        <w:pStyle w:val="Style18"/>
        <w:tabs>
          <w:tab w:val="clear" w:pos="708"/>
          <w:tab w:val="left" w:pos="709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ка урн.</w:t>
      </w:r>
    </w:p>
    <w:p>
      <w:pPr>
        <w:pStyle w:val="Style18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</w:t>
      </w:r>
      <w:r>
        <w:rPr>
          <w:sz w:val="28"/>
          <w:szCs w:val="28"/>
        </w:rPr>
        <w:t>с.Савруха, ул.Центральная Усадьба, д.62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 установить скамейки и урны, обустроить пешеходные дорожк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фортное проживание людей напрямую зависит от состояния пешеходных дорожек во дворах. Асфальтовое покрытие  дорожек перед подъездами  по адресу: с.Савруха, ул.Центральная Усадьба, д.62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Arial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пешеходных дорожек многоквартирного дома, установка скамеек и урн, 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2. Повышение уровня качества жизни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3. 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4. Формирование эстетического облика придомовой территор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5. 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2. Сформирует эстетический облик двор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 xml:space="preserve">3. Позволит благополучно эксплуатировать многоквартирный дом и прилегающую к нему территорию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/>
      </w:pPr>
      <w:r>
        <w:rPr>
          <w:sz w:val="28"/>
          <w:szCs w:val="28"/>
        </w:rPr>
        <w:t>4. 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16980" cy="72593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725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изайн-проект благоустройства дворовой территории по адресу:                    с.Савруха, ул.Центральная Усадьба, д.41, включенной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из минимального перечня:</w:t>
      </w:r>
    </w:p>
    <w:p>
      <w:pPr>
        <w:pStyle w:val="Style18"/>
        <w:tabs>
          <w:tab w:val="clear" w:pos="708"/>
          <w:tab w:val="left" w:pos="709" w:leader="none"/>
        </w:tabs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скамеек.</w:t>
      </w:r>
    </w:p>
    <w:p>
      <w:pPr>
        <w:pStyle w:val="Style18"/>
        <w:tabs>
          <w:tab w:val="clear" w:pos="708"/>
          <w:tab w:val="left" w:pos="709" w:leader="none"/>
        </w:tabs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ка урн.</w:t>
      </w:r>
    </w:p>
    <w:p>
      <w:pPr>
        <w:pStyle w:val="Style18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ы из дополнительного перечня: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стройство пешеходных дорожек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/>
      </w:pPr>
      <w:r>
        <w:rPr>
          <w:sz w:val="28"/>
          <w:szCs w:val="28"/>
          <w:u w:val="single"/>
        </w:rPr>
        <w:t xml:space="preserve">Описание проекта по благоустройству дворовой территории многоквартирных домов по адресу:  </w:t>
      </w:r>
      <w:r>
        <w:rPr>
          <w:sz w:val="28"/>
          <w:szCs w:val="28"/>
        </w:rPr>
        <w:t>с.Савруха, ул.Центральная Усадьба, д.41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и достижения поставленных целей предлагается реализовать мероприятия по благоустройству дворовой территории, а именно:  установить скамейки и урны, обустроить пешеходные дорожки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фортное проживание людей напрямую зависит от состояния пешеходных дорожек во дворах. Асфальтовое покрытие  дорожек перед подъездами  по адресу: с.Савруха, ул.Центральная Усадьба, д.41 имеет просадки, выбоины, провалы. Некогда уложенный асфальт   полностью разрушен.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фальтирование придомовой территории – это один из самых востребованных способов благоустройства частного сектора и комплекса многоэтажных домов. Рассмотрим ряд значительных преимуществ такого покрытия:  асфальтная смесь, очевидно, преобладает над характеристиками бетона. Например, более высокая прочность, устойчивость перед влагой (водой), способность продолжительно выдерживать транспортную нагрузку, чего не скажешь о бетонном покрытии, которое подвергается воздействию атмосферных явлений, после чего начинает рушиться. Асфальтирование территории около домов не рассчитано на движение крупногабаритного транспорта, поэтому к такому покрытию предъявляется меньше требовани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сфальтное покрытие – это экономически оптимальный вариант. Стоимость материала и работ, сравнительно не высока. Стоит отметить, что выполнение работ по асфальтированию занимает гораздо меньше времени, чем бетонирование или укладка плитки, ремонтные и демонтажные работы выполняются значительно легче, нежели с бетонным покрытием,</w:t>
      </w:r>
      <w:r>
        <w:rPr/>
        <w:tab/>
      </w:r>
      <w:r>
        <w:rPr>
          <w:sz w:val="28"/>
          <w:szCs w:val="28"/>
        </w:rPr>
        <w:t>еще один плюс, это возможность переработки асфальта. Вторичное сырье не уступает в качестве первичному материалу, и обладает такими же техническими характеристиками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Arial"/>
          <w:sz w:val="28"/>
          <w:szCs w:val="28"/>
        </w:rPr>
        <w:t xml:space="preserve">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ю проекта </w:t>
      </w:r>
      <w:r>
        <w:rPr>
          <w:sz w:val="28"/>
          <w:szCs w:val="28"/>
        </w:rPr>
        <w:t xml:space="preserve">является ремонт асфальтобетонного покрытия пешеходных дорожек многоквартирного дома, установка скамеек и урн,  обеспечение доступности для передвижения маломобильных групп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хранение и поддержание жизнеобеспечения жителе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вышение уровня качества жизни населения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ние условий для благополучной эксплуатации многоквартирного жилого дома и прилегающей территор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ирование эстетического облика придомовой территор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хранение экологии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зультаты проект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: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зволит организовать надлежащим образом жизнеобеспечение жителей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формирует эстетический облик двора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зволит благополучно эксплуатировать многоквартирный дом и прилегающую к нему территорию. 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В целом повысит уровень жизни населения.</w:t>
      </w:r>
    </w:p>
    <w:p>
      <w:pPr>
        <w:pStyle w:val="Default"/>
        <w:tabs>
          <w:tab w:val="clear" w:pos="708"/>
          <w:tab w:val="left" w:pos="709" w:leader="none"/>
        </w:tabs>
        <w:spacing w:before="0" w:after="160"/>
        <w:ind w:left="720" w:hanging="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2230" cy="77438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567" w:right="85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 w:val="false"/>
        <w:szCs w:val="28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04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widowControl/>
      <w:suppressAutoHyphens w:val="true"/>
      <w:autoSpaceDE w:val="true"/>
      <w:spacing w:lineRule="exact" w:line="240" w:before="0" w:after="480"/>
    </w:pPr>
    <w:rPr>
      <w:rFonts w:ascii="Times New Roman" w:hAnsi="Times New Roman" w:cs="Times New Roman"/>
      <w:b/>
      <w:sz w:val="28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19:00Z</dcterms:created>
  <dc:creator>Орготдел</dc:creator>
  <dc:description/>
  <cp:keywords/>
  <dc:language>en-US</dc:language>
  <cp:lastModifiedBy>Иванова Е В</cp:lastModifiedBy>
  <cp:lastPrinted>2021-10-27T10:11:00Z</cp:lastPrinted>
  <dcterms:modified xsi:type="dcterms:W3CDTF">2021-10-27T06:11:00Z</dcterms:modified>
  <cp:revision>11</cp:revision>
  <dc:subject/>
  <dc:title>                          </dc:title>
</cp:coreProperties>
</file>