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8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8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8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8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8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8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8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  <w:sz w:val="28"/>
              </w:rPr>
            </w:pPr>
            <w:r>
              <w:rPr>
                <w:rFonts w:cs="Times New Roman"/>
                <w:b/>
                <w:bCs/>
                <w:spacing w:val="20"/>
                <w:sz w:val="28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                    </w:t>
            </w:r>
          </w:p>
          <w:p>
            <w:pPr>
              <w:pStyle w:val="Normal"/>
              <w:shd w:fill="FFFFFF" w:val="clear"/>
              <w:spacing w:before="252" w:after="0"/>
              <w:rPr>
                <w:sz w:val="28"/>
              </w:rPr>
            </w:pPr>
            <w:r>
              <w:rPr>
                <w:rFonts w:eastAsia="Arial" w:cs="Arial"/>
                <w:spacing w:val="-3"/>
                <w:sz w:val="28"/>
              </w:rPr>
              <w:t xml:space="preserve">        </w:t>
            </w:r>
            <w:r>
              <w:rPr>
                <w:rFonts w:cs="Times New Roman"/>
                <w:spacing w:val="-3"/>
                <w:sz w:val="28"/>
              </w:rPr>
              <w:t>г</w:t>
            </w:r>
            <w:r>
              <w:rPr>
                <w:spacing w:val="-3"/>
                <w:sz w:val="28"/>
              </w:rPr>
              <w:t xml:space="preserve">. </w:t>
            </w:r>
            <w:r>
              <w:rPr>
                <w:rFonts w:cs="Times New Roman"/>
                <w:spacing w:val="-3"/>
                <w:sz w:val="28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16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оответствии со статьей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администрация муниципального района Похвистневский Самарской области</w:t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354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 </w:t>
        <w:tab/>
        <w:t>Утвердить Программу 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Самарской области на 2022 год согласно приложени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</w:t>
        <w:tab/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</w:t>
        <w:tab/>
        <w:t>Обеспечить размещение настоящего Постановления на официальном сайте администрации муниципального района Похвистневский Самарской области в информационно-коммуникационной сети «Интернет»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</w:t>
        <w:tab/>
        <w:t xml:space="preserve"> Контроль за исполнением настоящего постановления возложить на Первого заместителя Главы муниципального района Похвистневский  Самарской обла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Глава 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охвистневский Самарской области</w:t>
      </w:r>
      <w:r>
        <w:rPr>
          <w:rFonts w:cs="Times New Roman" w:ascii="Times New Roman" w:hAnsi="Times New Roman"/>
          <w:sz w:val="28"/>
          <w:szCs w:val="24"/>
        </w:rPr>
        <w:t xml:space="preserve">                                  </w:t>
        <w:tab/>
        <w:tab/>
        <w:t xml:space="preserve">        </w:t>
      </w:r>
      <w:r>
        <w:rPr>
          <w:rFonts w:cs="Times New Roman" w:ascii="Times New Roman" w:hAnsi="Times New Roman"/>
          <w:b/>
          <w:sz w:val="28"/>
          <w:szCs w:val="24"/>
        </w:rPr>
        <w:t>Ю.Ф. Рябов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 постановлению администрации 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огорайона Похвистневский</w:t>
        <w:tab/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амарской области</w:t>
      </w:r>
    </w:p>
    <w:p>
      <w:pPr>
        <w:pStyle w:val="Normal"/>
        <w:ind w:left="4956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__________ 2021 № 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филактики рисков причинения вреда (ущерба) охраняемым законом ценностям в сфере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 Самарской области на 2022 го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ind w:left="0"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1.1. Анализ текущего состояния осуществления вида контроля. С принятием Федерального закона от 11.06.2021 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 (далее – Федеральный закон № 170-ФЗ) к предмету регионального государственного экологического контроля (надзора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в границах муниципального района Похвистневский Самарской области (далее – региональный государственный экологический контроль (надзор)) было отнесено соблюдение юридическими лицами, индивидуальными предпринимателями и гражданами (далее – контролируемые лица) обязательных требований в области охраны окружающей среды, включая требования, содержащиеся в разрешительных документах и установленные в соответствии с Федеральным законом «Об охране окружающей среды», Федеральным законом «Об отходах производства и потребления», Федеральным законом «Об охране атмосферного воздуха», Водным кодексом Российской Федерации и принятыми в соответствии с ними иными нормативными правовыми актами Российской Федерации, законами и иными нормативными правовыми актами субъекта Российской Федерации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учетом планируемого вступления в силу с 1 января 2022 года Положения о региональном государственном экологическом контроле (надзоре) в отношении водных объектов, территорий их водоохранных зон и прибрежных защитных полос, а также за соблюдением обязательных требований в области охраны атмосферного воздуха, в области обращения с отходами в отношении объектов, подлежащих региональному государственному экологическому контролю (надзору) объектами регионального государственного экологического контроля (надзора) являютс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) 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 здания, помещения, сооружения, линейные объекты, в том числе объекты, оказывающие негативное воздействие на окружающую среду, территории, оборудование, устройства, предметы, материалы, транспортные средства и другие объекты, которыми граждане и организации владеют и (или) пользуются и к которым предъявляются обязательные требования;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) природные и природно-антропогенные объекты, не находящиеся во владении (и) или пользовании граждан или организаций и к которым предъявляются обязательные требования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 принятия Федерального закона № 170-ФЗ региональный государственный экологический контроль (надзор) осуществлялся на системной основе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2. Описание текущего развития профилактической деятельности контрольного органа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филактическая деятельность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администрацией муниципального района Похвистневский  Самарской</w:t>
        <w:tab/>
        <w:t xml:space="preserve"> области (далее также – администрация или контрольный орган) осуществлялась на системной основе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соответствии с законом Самарской области от 06.04.2010 г. № 36-ГД «О наделении органов местного самоуправления отдельными государственными полномочиями в сфере охраны окружающей среды» на территории муниципального района Похвистневский Самарской области с 2011 года осуществляется региональный государственный экологический контроль (надзор)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истекший период 2021 года (по состоянию на 28.09.2021 г.) проведено 9 рейдовых осмотров муниципальной территории, 1 плановая выездная проверка, выдано 6 предостережений о недопустимости нарушения обязательных требований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рамках национального проекта «Экология» и в целях реализации Указа Президента РФ от 7 мая 2018 г. № 204 «О национальных целях и стратегических задачах развития Российской Федерации на период до 2024 года», включая исполнение Постановления Правительства РФ от 15.04.2014 № 326 «Об утверждении государственной программы Российской Федерации «Охрана окружающей среды» в части эффективного обращения с отходами производства и потребления, на территории муниципального района Похвистневский  для снижения и минимизации негативного воздействия отходов на окружающую среду проводятся комиссионные обследования муниципальной территории на предмет выявления  несанкционированных свалок отходов с целью дальнейшей их ликвидации. В ходе рейдовых осмотров за истекший период 2021 года свалки и навалы, не выявлен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3. Типовыми нарушениями подконтрольными субъектами обязательных требований является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а). Отсутствие программы производственного экологического контроля, предусмотренной статьей 67 Федерального закона от 10.01.2002 №7-ФЗ «Об охране окружающей среды». Ответственность за данное административное правонарушение предусмотрена статьей 8.1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б). Несвоевременная актуализация сведений об объекте, оказывающем негативное воздействие на окружающую среду, в соответствии со статьей 69.2 Федерального закона от 10.01.2002 №7-ФЗ «Об охране окружающей среды». Ответственность за данное административное правонарушение предусмотрена статьей 8.1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) Отсутствие производственного контроля на источниках выбросах, предусмотренного статьей 25 Федерального закона от 04.05.1999 г. № 96-ФЗ «Об охране атмосферного воздуха». Ответственность за данное административное правонарушение предусмотрена статьи 8.1 Кодекса Российской Федерации об административных правонарушениях от 30.12.2001 № 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г) Сброс отходов на почву, и другие нарушения обязательных требований в области обращения с отходами, содержащиеся в Федеральном законе от 24.06.1998 № 89-ФЗ «Об отходах производства и потребления». Ответственность за данные административные правонарушения предусмотрена статьей 8.2 Кодекса Российской Федерации об административных правонарушениях от 30.12.2001 №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) Не предоставление или несвоевременное предоставление следующих отчетов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годовой формы отчета федерального статистического наблюдения № 2-ТП (отходы) в Межрегиональное Управление Росприроднадзора по Самарской и Ульяновской областям, предусмотренного статьей 19 Федерального закона от 24.06.1998 № 89-ФЗ «Об отходах производства и потребления». 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- информации об объектах размещения отходов, об образовании и движении отходов, о технологиях использования и обезвреживания отходов в государственное бюджетное учреждение Самарской области «Природоохранный центр», предусмотренной статьей 20 Федерального закона от 24.06.1998 № 89-ФЗ «Об отходах производства и потребления»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отчет об организации и о результатах осуществления производственного экологического контроля, предусмотренный статьей 67 Федерального закона от 10.01.2002 №7-ФЗ «Об охране окружающей среды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ветственность за данные административные правонарушения предусмотрена статьей 8.5 Кодекса Российской Федерации об административных правонарушениях от 30.12.2001 № 195-ФЗ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Текущий уровень развития профилактической деятельности администрации муниципального района Похвистневский Самарской област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ях стимулирования добросовестного соблюдения контролируемыми лицами обязательных требований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создания условий для доведения обязательных требований до контролируемых лиц, повышения информированности о способах их соблюдения администрация муниципального района Похвистневкий осуществляет профилактические мероприятия в соответствии с ежегодно утверждаемой Программой профилактики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ях предупреждения нарушений обязательных требований распоряжением администрации муниципального района Похвистневский Самарской области от 10.11.2021 г. № 888 утверждена «Программа профилактики нарушений обязательных требований в рамках осуществления экологического контроля на территории муниципального района Похвистневский Самарской области на 2021 г.»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споряжением администрации муниципального района Похвистневский Самарской области от  10.11.2021 г. № 888 утвержден план мероприятий (дорожная карта) по реализации Федерального закон от 31.07.2020 г. № 248-ФЗ «О государственном контроле (надзоре) и муниципальном контроле в Российской Федерации» и Федерального закона от 31.07.2020 г. № 247-ФЗ «Об обязательных требованиях в Российской Федерации» на территории муниципального района Похвистневский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рушение обязательных требований в сфере охраны окружающей среды может повлечь причинение вреда жизни, здоровью граждан, природной среде, охраняемым законом ценностям, а также возникновение чрезвычайных ситуаций природного и техногенного характера на территории муниципального района Похвистневский Самарской област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Мероприятия программы профилактики будут способствовать частичному решению обозначенных проблем в связи с повышением информированности контролируемых лиц относительно последствий нарушения обязательных требований и способов устранения нарушений предусмотренными законодательством и муниципальными правовыми актами способами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. Цели и задачи реализации Программы профилактик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1. Целями профилактики рисков причинения вреда (ущерба) охраняемым законом ценностям являются: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предупреждение нарушений контролируемыми лицами обязательных требований, включая устранение причин, факторов и условий, способствующих возможным нарушениям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формирование единого понимания выполнения обязательных требований и создание системы профилактики правонарушений, направленной на выявление и предупреждение причин и условий, способствующих совершению правонаруше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повышение уровня правовой грамотности подконтрольных субъектов, в том числе путем доступности информации об обязательных требованиях и необходимых мерах по их исполнению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мотивация подконтрольных субъектов к добросовестному поведению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2. Для достижения целей профилактики рисков причинения вреда (ущерба) охраняемым законом ценностям выполняются следующие задачи: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) анализ выявленных в результате проведения регионального государственного экологического контроля (надзора) нарушений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выявление причин, факторов и условий, способствующих причинению вреда (ущерба) охраняемым законом ценностям и недопущение нарушений обязательных требований, определение способов устранения или снижения рисков их возникновения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устранение причин, факторов и условий, способствующих возможному причинению вреда (ущерба) охраняемым законом ценностям и нарушению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оценка состояния подконтрольной среды (оценка возможной угрозы причинения вреда жизни, здоровью граждан) и установление зависимости видов и интенсивности профилактических мероприятий с учетом состояния подконтрольной среды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организация и проведение профилактических мероприятий с учетом состояния подконтрольной среды и анализа, выявленных в результате проведения регионального государственного экологического контроля (надзора) нарушений обязательных требований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6) создание системы консультирования подконтрольных субъектов;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7) другие задачи в зависимости от выявленных проблем в регулируемой сфере и текущего состояния профилактической работы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I. Перечень профилактических мероприятий, сроки (периодичность) их проведения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роприятия программы представляют собой комплекс мер, направленных на достижение целей и решение основных задач настоящей Программы профилактики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чень профилактических мероприятий, сроки (периодичность) их проведения представлены в Приложении №1.</w:t>
      </w:r>
    </w:p>
    <w:p>
      <w:pPr>
        <w:pStyle w:val="Normal"/>
        <w:spacing w:lineRule="auto" w:line="36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Cs/>
          <w:sz w:val="28"/>
          <w:szCs w:val="28"/>
        </w:rPr>
        <w:t>. Показатели результативности и эффективности программы профилактик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результативности программы профилактики определяются в соответствии со следующей таблиц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tbl>
      <w:tblPr>
        <w:tblW w:w="9918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5904"/>
        <w:gridCol w:w="338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, свидетельствующая о максимальной результативности программы профилактики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нформации, размещенной на официальном сайте администрации в соответствии с частью 3 статьи 46 Федерального закона от 31.07.2020 № 248-ФЗ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ий сведений по вопросам соблюдения обязательных требований в средствах массовой информации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объявления предостережений в общем количестве случаев выявления готовящихся нарушений обязательных требований или признаков нарушений обязательных требовани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%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если имелись случаи выявления готовящихся нарушений обязательных требований или признаков нарушений обязательных требований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нарушения сроков консультирования контролируемых лиц в письменной форм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лучаев повторного обращения контролируемых лиц в письменной форме по тому же вопросу в рамках осуществления регионального государственного экологического контроля (надзора)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%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реда</w:t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sectPr>
          <w:type w:val="nextPage"/>
          <w:pgSz w:w="11906" w:h="16838"/>
          <w:pgMar w:left="1304" w:right="707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>Приложение № 1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к Программе профилактики рисков </w:t>
      </w:r>
    </w:p>
    <w:p>
      <w:pPr>
        <w:pStyle w:val="Normal"/>
        <w:ind w:firstLine="1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    </w:t>
      </w:r>
      <w:r>
        <w:rPr>
          <w:rFonts w:cs="Times New Roman" w:ascii="Times New Roman" w:hAnsi="Times New Roman"/>
          <w:bCs/>
          <w:iCs/>
          <w:sz w:val="23"/>
          <w:szCs w:val="23"/>
        </w:rPr>
        <w:t>причинения вреда охраняемым</w:t>
      </w:r>
    </w:p>
    <w:p>
      <w:pPr>
        <w:pStyle w:val="Normal"/>
        <w:ind w:firstLine="709"/>
        <w:jc w:val="right"/>
        <w:rPr>
          <w:rFonts w:ascii="Times New Roman" w:hAnsi="Times New Roman" w:cs="Times New Roman"/>
          <w:bCs/>
          <w:iCs/>
          <w:sz w:val="23"/>
          <w:szCs w:val="23"/>
        </w:rPr>
      </w:pPr>
      <w:r>
        <w:rPr>
          <w:rFonts w:cs="Times New Roman" w:ascii="Times New Roman" w:hAnsi="Times New Roman"/>
          <w:bCs/>
          <w:iCs/>
          <w:sz w:val="23"/>
          <w:szCs w:val="23"/>
        </w:rPr>
        <w:t xml:space="preserve">               </w:t>
      </w:r>
      <w:r>
        <w:rPr>
          <w:rFonts w:cs="Times New Roman" w:ascii="Times New Roman" w:hAnsi="Times New Roman"/>
          <w:bCs/>
          <w:iCs/>
          <w:sz w:val="23"/>
          <w:szCs w:val="23"/>
        </w:rPr>
        <w:t>законом ценностям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Cs/>
          <w:sz w:val="23"/>
          <w:szCs w:val="23"/>
        </w:rPr>
      </w:pPr>
      <w:r>
        <w:rPr>
          <w:rFonts w:cs="Times New Roman" w:ascii="Times New Roman" w:hAnsi="Times New Roman"/>
          <w:b/>
          <w:iCs/>
          <w:sz w:val="23"/>
          <w:szCs w:val="23"/>
        </w:rPr>
        <w:t>Перечень профилактических мероприяти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</w:rPr>
      </w:r>
    </w:p>
    <w:tbl>
      <w:tblPr>
        <w:tblW w:w="1575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3850"/>
        <w:gridCol w:w="3828"/>
        <w:gridCol w:w="3968"/>
        <w:gridCol w:w="3261"/>
      </w:tblGrid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мероприят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мероприятия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за реализацию мероприятия исполнитель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результаты проведенных мероприятий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по вопросам соблюдения обязательных требов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221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Размещение текстов нормативных правовых актов, регулирующих осуществление государственного экологического надзор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ивать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уальн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ояни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Размещение сведений об изменениях, внесенных в нормативные правовые акты, регулирующие осуществление регионального государственного экологического контроля (надзора)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Размещение ежегодного доклада об осуществлении регионального государственного экологического надзора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15.03.2022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Размещение Программы профилактики рисков причинения вреда (ущерба) охраняемым законом ценностям по региональному государственному экологическому надзору на 2023 г.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1 октября 2022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роект Программы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утверждения (утвержденной Программы)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Размещение ежегодных планов проведения плановых контрольных (надзорных) мероприятий по региональному государственному экологическому контролю (надзору)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рабочих дней со дня их утвержден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общение правоприменительной практик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доклада о правоприменительной практике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июня 2023 года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единообразных подходов к применению обязательных требований законодательства Российской Федерации о государственном контроле (надзоре) и муниципальном контроле, открытость и доступность информации, профилактика рисков причинения вреда охраняемым законом ценностям</w:t>
            </w:r>
          </w:p>
        </w:tc>
      </w:tr>
      <w:tr>
        <w:trPr>
          <w:trHeight w:val="1261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е доклада о правоприменительной практике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июля 2023 года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единообразных подходов к применению обязательных требований, открытость и доступность информации, определение эффективности органа контроля (надзора)</w:t>
            </w:r>
          </w:p>
        </w:tc>
      </w:tr>
      <w:tr>
        <w:trPr/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вление контролируемым лицам предостережений о недопустимости нарушения обязательных требований и предложений принять меры по обеспечению соблюдения обязательных требований в случае наличия у администрации сведений о готовящихся нарушениях обязательных требований или признаках нарушений обязательных требований и (или) в случае отсутствия подтверждения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готовка и объявление контролируемым лицам предостережений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выявления готовящихся нарушений обязательных требований или признаков нарушений обязательных требований,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позднее 30 дней со дня получения администрацией указанных сведений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ешение качества соблюдения контролируемыми лицами обязательных требований. Создание мотивации контролируемых лиц к добросовестному поведению, направленному на снижение риска причинения вреда (ущерба) охраняемым законом ценностям</w:t>
            </w:r>
          </w:p>
        </w:tc>
      </w:tr>
      <w:tr>
        <w:trPr/>
        <w:tc>
          <w:tcPr>
            <w:tcW w:w="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ультирование контролируемых лиц в устной или письменной форме по следующим вопросам регионального государственного экологического контроля (надзор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рганизация и осуществление регионального государственного экологического контроля (надзора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рядок осуществления контрольных мероприятий, установленных Положением о региональном государственном экологическом контроле (надзоре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рядок обжалования действий (бездействия) должностных лиц, уполномоченных осуществлять региональный государственный экологический контроль (надзор)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в рамках контрольных мероприяти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онсультирование контролируемых лиц в устной форме по телефону, по видео-конференц-связи и на личном приеме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бращении лиц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уждающегося в консультировани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адресное предоставление контролируемым лицам рекомендаций по поставленным ими вопросам соблюдения обязательных требований, по разрешению сложных правовых ситуаций</w:t>
            </w:r>
          </w:p>
        </w:tc>
      </w:tr>
      <w:tr>
        <w:trPr>
          <w:trHeight w:val="3739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Консультирование контролируемых лиц в письменной форме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обращении лица, нуждающегося в консультировании, в течение 30 дней со дня регистрации администрацией письменного обращения, если более короткий срок не предусмотрен законодательством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адресное предоставление контролируемым лицам рекомендаций по поставленным ими вопросам соблюдения обязательных требований</w:t>
            </w:r>
          </w:p>
        </w:tc>
      </w:tr>
      <w:tr>
        <w:trPr>
          <w:trHeight w:val="1571" w:hRule="atLeast"/>
        </w:trPr>
        <w:tc>
          <w:tcPr>
            <w:tcW w:w="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онсультирование контролируемых лиц путем размещения на официальном сайте администрации разъяснений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</w:t>
            </w:r>
          </w:p>
        </w:tc>
      </w:tr>
      <w:tr>
        <w:trPr/>
        <w:tc>
          <w:tcPr>
            <w:tcW w:w="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Консультирование контролируемых лиц в устной форме на собраниях и конференциях граждан</w:t>
            </w:r>
          </w:p>
        </w:tc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проведения собрания (конференции) граждан, повестка которого предусматривает консультирование контролируемых лиц по вопросам осуществления регионального государственного экологического контроля (надзора) в день проведения собрания (конференции) граждан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преждение, выявление и пресечение нарушений обязательных требований контролируемыми лицами, предоставление контролируемым лицам рекомендаций по поставленным ими вопросам соблюдения обязательных требований, по разрешению сложных правовых ситуаций</w:t>
            </w:r>
          </w:p>
        </w:tc>
      </w:tr>
    </w:tbl>
    <w:p>
      <w:pPr>
        <w:pStyle w:val="Normal"/>
        <w:ind w:left="11327" w:firstLine="1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9:36:00Z</dcterms:created>
  <dc:creator>Орготдел</dc:creator>
  <dc:description/>
  <cp:keywords/>
  <dc:language>en-US</dc:language>
  <cp:lastModifiedBy>user</cp:lastModifiedBy>
  <cp:lastPrinted>2019-12-30T16:07:00Z</cp:lastPrinted>
  <dcterms:modified xsi:type="dcterms:W3CDTF">2021-12-06T10:42:00Z</dcterms:modified>
  <cp:revision>4</cp:revision>
  <dc:subject/>
  <dc:title>                          </dc:title>
</cp:coreProperties>
</file>