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5pt;margin-top:20.4pt;width:0pt;height:8.75pt" coordorigin="5847,408" coordsize="0,175">
                      <v:shape id="shape_0" stroked="t" o:allowincell="t" style="position:absolute;left:5847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47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граммы  профилактики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сков причинения вреда (ущерба) охраняемым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коном ценностям  в сфе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емельного контроля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в границах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тановлением Правительства Российской Федерации от 25.06.2021 № 99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spacing w:lineRule="auto" w:line="276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76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грамму профилактики рисков причинения вреда (ущерба) охраняемым законом ценностям в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земельного контрол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в границ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согласно приложению.</w:t>
      </w:r>
    </w:p>
    <w:p>
      <w:pPr>
        <w:pStyle w:val="22"/>
        <w:tabs>
          <w:tab w:val="clear" w:pos="708"/>
          <w:tab w:val="left" w:pos="1200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лу со дня его официального опубликования. </w:t>
      </w:r>
    </w:p>
    <w:p>
      <w:pPr>
        <w:pStyle w:val="S1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беспечить размещение настоящего Постановления на официальном сайте Администрации муниципального района Похвистневский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в информационно-коммуникационной сети «Интернет» в разделе «Контрольно-надзорная деятельность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 (О.А.Денисову)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95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/>
        <w:autoSpaceDE w:val="true"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 Похвистневский</w:t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</w:rPr>
        <w:t>________от ___________2021 г.</w:t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Комитета по управлению муниципальным имуществом Администрации муниципального района Похвистневский (далее –Комитет), характеристика проблем, на решение которых направлена Программа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ктами при осуществлении муниципального контроля являются: земельные участки или части земельных участков в границах муниципального района Похвистневский Самарской област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ируемыми лицами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ной задачей Комитет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020 в рамках муниципального контроля по результатам контрольных мероприятий выявлены нарушения обязательных требований, в числе которы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) самовольное занятие земельного участка или части земельного участка, в том числе использование земель, земельного участка или части земельного участка лицом, не имеющим предусмотренных законодательством прав на ни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б) использование земельных участков по целевому назначению в соответствии с их принадлежностью к той или иной категории земель и (или) разрешенным использовани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целях предупреждения нарушений контролируемыми лицами обязательных требований, требований, установленных муниципальны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овыми актами в сфере муниципального контроля, устранения причин, факторов и условий, способствующих указанным нарушениям, Комитетом осуществлялись мероприятия по профилактике таких нарушений в соответствии с программой по профилактике нарушений в 2020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частности, в 2020 году в целях профилактики нарушений обязательных требований на официальном сайте муниципального образования муниципальный район Похвистневский  в информационно- телекоммуникационной сети «Интернет» обеспечено размещение перечня обязательных требований и др. полезная информац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ъяснительная работа проводилась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на официальном сайте муниципального образования в информационно-телекоммуникационной сети «Интернет», проводились совещания с руководителями предприятий по вопросам соблюдения обязательных требований законодательства.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в виде видеоконференций, с использованием электронной, телефонной связи и различных мессенджеров (совместные чаты с представителями юридических лиц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земельного контроля на территории муниципального образования на 2020 год не утверждалс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земельного контроля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отвращение угрозы причинения, либо причинения вреда охраняемым законам ценностям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ценка возможной угрозы причинения, либо причинения вреда (ущерба) охраняемым законом ценностям выработка и реализация профилактических мер, способствующих ее снижению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оложением о муниципальном контроле на территории муниципального района Похвистневский, утвержденном решением Собрания представителей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следующие профилактические мероприятия: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ирование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явление предостережени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ультирование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личество проведенных профилактических мероприяти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личество контролируемых лиц, в отношении которых проведены профилактические мероприят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нижение количества однотипных и повторяющихся нарушений одним и тем же подконтрольным субъектом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рограмм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ной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У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33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муниципального земельного контр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33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3.6 Положения о виде контрол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МИ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муниципального земельного 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лада о правоприменительной практике на официальном сайте администрации мр Похвистневский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МИ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годно (не позднее 01 июля, следующего за годом обобщения правоприменительной практики)</w:t>
            </w:r>
            <w:r>
              <w:rPr>
                <w:rStyle w:val="FootnoteAnchor"/>
                <w:rFonts w:eastAsia="Calibri" w:cs="Times New Roman" w:ascii="Times New Roman" w:hAnsi="Times New Roman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должностными лицами Комитета консультаций по вопросам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униципального земельного контрол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  <w:r>
              <w:rPr>
                <w:rStyle w:val="FootnoteAnchor"/>
                <w:rFonts w:cs="Times New Roman" w:ascii="Times New Roman" w:hAnsi="Times New Roman"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должностными лицами КУМИ 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/>
  </w:style>
  <w:style w:type="character" w:styleId="21">
    <w:name w:val="Основной текст 2 Знак1"/>
    <w:qFormat/>
    <w:rPr>
      <w:rFonts w:ascii="Arial" w:hAnsi="Arial" w:eastAsia="Times New Roman" w:cs="Arial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/>
      <w:ind w:firstLine="709"/>
      <w:jc w:val="both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7:00Z</dcterms:created>
  <dc:creator>Я</dc:creator>
  <dc:description/>
  <cp:keywords/>
  <dc:language>en-US</dc:language>
  <cp:lastModifiedBy>Ольга Денисова</cp:lastModifiedBy>
  <cp:lastPrinted>2021-01-20T15:11:00Z</cp:lastPrinted>
  <dcterms:modified xsi:type="dcterms:W3CDTF">2021-10-01T11:17:00Z</dcterms:modified>
  <cp:revision>16</cp:revision>
  <dc:subject/>
  <dc:title/>
</cp:coreProperties>
</file>