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</w:t>
            </w:r>
            <w:r>
              <w:rPr>
                <w:b/>
              </w:rPr>
              <w:t xml:space="preserve">27.09.2021 </w:t>
            </w:r>
            <w:r>
              <w:rPr>
                <w:rFonts w:cs="Times New Roman"/>
                <w:b/>
              </w:rPr>
              <w:t>№</w:t>
            </w:r>
            <w:r>
              <w:rPr>
                <w:b/>
              </w:rPr>
              <w:t xml:space="preserve"> 784</w:t>
            </w:r>
          </w:p>
          <w:p>
            <w:pPr>
              <w:pStyle w:val="Normal"/>
              <w:shd w:fill="FFFFFF" w:val="clear"/>
              <w:spacing w:before="252" w:after="0"/>
              <w:rPr>
                <w:b/>
                <w:b/>
              </w:rPr>
            </w:pPr>
            <w:r>
              <w:rPr>
                <w:rFonts w:eastAsia="Arial" w:cs="Arial"/>
                <w:b/>
                <w:spacing w:val="-3"/>
              </w:rPr>
              <w:t xml:space="preserve">    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3441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27.1pt;width:0pt;height:8.75pt" coordorigin="311,5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11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7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06165</wp:posOffset>
                      </wp:positionH>
                      <wp:positionV relativeFrom="paragraph">
                        <wp:posOffset>3441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95pt;margin-top:27.1pt;width:0pt;height:8.75pt" coordorigin="5679,542" coordsize="0,175">
                      <v:shape id="shape_0" stroked="t" o:allowincell="t" style="position:absolute;left:5679;top:7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79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right="41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ценке эффективности использования в 2021 году земель сельскохозяйственного назначения на территории муниципального района Похвистневский Самарской области и о признании утратившими силу отдельных Постановлений Администрации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ценки эффективного использования земель сельскохозяйственного назначения, повышения культуры земледелия, благоустройства территорий, прилегающих к производственным объектам агропромышленного комплекса, а также уничтожения карантинных сорняков на территории сельских поселений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по оценке эффективности использования в 2021 году земель сельскохозяйственного назначения на территории сельских поселений муниципального района Похвистневский Самарской области, согласно Приложению 1 к настоящему Постановлению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 Положение об оценке эффективности использования в 2021 году земель сельскохозяйственного назначения на территории сельских поселений муниципального района Похвистневский Самарской области (Приложение 2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Утвердить   критерии оценки эффективности использования в 2021 году земель сельскохозяйственного назначения на территории сельских поселений муниципального района Похвистневский Самарской области (Приложение 3).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ризнать утратившими силу следующие Постановления Администрации муниципального района Похвистневский Самарской области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8 № 312 «Об оценке эффективности использования в 2018 году земель сельскохозяйственного назначения на территории муниципального района Похвистневский Самарской области»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8.07.2019 № 453 «О внесении изменений в Постановление Администрации муниципального района Похвистневский Самарской области от 26.04.2018 № 312 «Об оценке эффективности использования в 2018 году земель сельскохозяйственного назначения на территории муниципального района Похвистневский Самарской области»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9.2020 № 696 «О внесении изменений в Постановление Администрации муниципального района Похвистневский Самарской области от 26.04.2018 № 312 «Об оценке эффективности использования в 2019 году земель сельскохозяйственного назначения на территории муниципального района Похвистневский Самарской области»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    заместителя Главы района по экономике и финансам Мамышева М.К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со дня его официального опубликования и подлежит размещению на официальном сайте Администрации района в сети Интернет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21 № 78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 эффективности использования в 2021 году земель сельскохозяйственного назначения на территории сельских поселений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85"/>
      </w:tblGrid>
      <w:tr>
        <w:trPr>
          <w:trHeight w:val="907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Сергей                     Владислав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района по социальным вопросам, председатель комиссии </w:t>
            </w:r>
          </w:p>
        </w:tc>
      </w:tr>
      <w:tr>
        <w:trPr>
          <w:trHeight w:val="41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фремов Аркадий Александрович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охвистневского управ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я АПК - заместитель Главы района,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ин Александр Федоро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хвистневского управления развития АПК - главный агроном, секретарь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ышев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дарис Касымович          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айона по экономики и финан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исова Ольга Александровна  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Комитета по управлению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м имуществом Администрации муниципального района Похвистневски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онова Татьяна Васильевна     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охвистневского фили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ельхозцентра по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ева Танзи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фиулловна 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гроном по защите раст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ого филиала Россельхозцент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амарской област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овицкий Александр Фёдорович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Похвистневского ДЭ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ков Ив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ич             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онсультант 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лесного и пожарного надз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азов Александр Александрович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фили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МРСК Волги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масов Дмитрий Николаевич  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ЭУ Отрадненского ЛПУМ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азпромтрансгазСамар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   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21 № 78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эффективности использования в 2021 году земель сельскохозяйственного назначения на территории сельских поселений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ценки эффективности использования в 2021 году земель сельскохозяйственного назначения на территории сельских поселений муниципального района Похвистневский Самарской области (далее-оценка). Оценка проводится в целях повышения заинтересованности сельскохозяйственных товаропроизводителей и сельских поселений муниципального района Похвистневский Самарской области в эффективном использовании и охране земель сельскохозяйственного назначения, культуре земледелия, благоустройстве территорий, прилегающих к производственным объектам агропромышленного комплекса, уничтожении карантинных сорняков на площади 113,7 гектара на землях сельскохозяйственного назначения, а также на землях, предназначенных для сельскохозяйственного производства, на территории сельских поселений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ценка проводится в отношении следующих сельских поселений муниципального района Похвистневский Самарской области: Среднее Аверкино, Алькино, Большой Толкай, Малое Ибряйкино, Красные Ключи, Кротково, Малый Толкай, Мочалеевка, Новое Мансуркино, Подбельск, Рысайкино, Савруха, Старый Аманак, Староганькино, Старопохвистнево. 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ценка проводится комиссией по оценке эффективности использования в 2021 году земель сельскохозяйственного назначения на территории сельских поселений муниципального района Похвистневский Самарской области (далее – комиссия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ритерии оценк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ценка проводится в соответствии с критериями оценки эффективности использования в 2021 году земель сельскохозяйственного назначения на территории сельских поселений муниципального района Похвистневский Самарской области (далее - критерии оценки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оценк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ценка проводится комиссий путем комиссионного объезда территорий сельских поселений муниципального района Похвистневский Самарской области в период с 20 сентября по 30 сентября 2021 года, с подведение итогов и составления рейтинга сельских поселений муниципального района Похвистневский Самарской области. 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течении всего вегетационного периода сельские поселения муниципального района Похвистневский  Самарской области и сельскохозяйственные товаропроизводители муниципального района Похвистневский  Самарской области, поддерживают придорожные полосы, паровые поля, территории населенных пунктов, территории производственных объектов (бригад, полевых станов, ферм и летних лагерей), столбы ЛЭП в чистоте и порядке (регулярное уничтожение поросли в радиусе 1,5 метров), а  также ведут работы по уничтожению карантинных сорняков, на планируемой площади обработки 113,7 гектара (амброзия трехраздельная, повилика) и наркосодержащих растений (конопля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 итогам оценки и на основании рейтинга сельских поселений муниципального района Похвистневский Самарской области, сельскохозяйственным товаропроизводителям, осуществляющим свою деятельность на территории этих поселений, занявшим первое, второе и третьи места производится перечисление премий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ервое место - в сумме 30 000 (тридцать тысяч)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второе место - в сумме 20 000 (двадцать тысяч) рублей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третье место - в сумме 10 000 (десять тысяч) рублей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общая сумма материального стимулирования по итогам оценки и рейтингу сельских поселений муниципального района Похвистневский Самарской области составит 60 000 (шестьдесят тысяч) рублей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Итоги оценки и составленный комиссией рейтинг сельских поселений муниципального района Похвистневский Самарской области размещаются на официальном сайте Администрации района в сети Интернет и публикуются в газете «Вестник Похвистневского района»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21 № 78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терии оценки эффективности использования в 2021 году земель сельскохозяйственного назначения на территории сельских поселений муниципального района Похвистневский Сама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tbl>
      <w:tblPr>
        <w:tblW w:w="1024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283"/>
        <w:gridCol w:w="1200"/>
        <w:gridCol w:w="1594"/>
        <w:gridCol w:w="1603"/>
      </w:tblGrid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ер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показателя, балл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, показатель, балл*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я обрабатываемой паш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стояние паровых пол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культура земледелия (оценивается визуально, состоя</w:t>
              <w:softHyphen/>
              <w:t>ние посевов, наличие огрехов, сорняков, состояние полевых дорог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тосанитарное состояние территорий, прилегающих к производственным объектам АПК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дение мероприятий, направленных на борьбу с карантинными объектами (сорняками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повсемест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мест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водя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т (снижение) площадей, засоренных карантинными сорня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енность производ</w:t>
              <w:softHyphen/>
              <w:t>ственных объектов АПК на территории поселения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лесополос на террито</w:t>
              <w:softHyphen/>
              <w:t>рии сельского поселения района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ерриторий, приле</w:t>
              <w:softHyphen/>
              <w:t>гающих к дорогам местного, ре</w:t>
              <w:softHyphen/>
              <w:t>гионального и федерального значения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участка вокруг стол</w:t>
              <w:softHyphen/>
              <w:t>бов, ЛЭП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09-28T09:46:00Z</cp:lastPrinted>
  <dcterms:modified xsi:type="dcterms:W3CDTF">2021-09-28T05:46:00Z</dcterms:modified>
  <cp:revision>163</cp:revision>
  <dc:subject/>
  <dc:title>                          </dc:title>
</cp:coreProperties>
</file>