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4.09.2021  </w:t>
            </w:r>
            <w:r>
              <w:rPr>
                <w:rFonts w:cs="Times New Roman"/>
              </w:rPr>
              <w:t xml:space="preserve">№ </w:t>
            </w:r>
            <w:r>
              <w:rPr/>
              <w:t>7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395" w:leader="none"/>
        </w:tabs>
        <w:ind w:left="426" w:right="5525" w:hanging="0"/>
        <w:jc w:val="both"/>
        <w:rPr/>
      </w:pPr>
      <w:r>
        <w:rPr>
          <w:rFonts w:cs="Times New Roman" w:ascii="Times New Roman" w:hAnsi="Times New Roman"/>
          <w:w w:val="78"/>
          <w:sz w:val="24"/>
          <w:szCs w:val="24"/>
        </w:rPr>
        <w:t>Об утверждении Порядка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</w:t>
      </w:r>
    </w:p>
    <w:p>
      <w:pPr>
        <w:pStyle w:val="Normal"/>
        <w:tabs>
          <w:tab w:val="clear" w:pos="708"/>
          <w:tab w:val="left" w:pos="4253" w:leader="none"/>
        </w:tabs>
        <w:ind w:right="5525" w:hanging="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right="-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Самарской области.</w:t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right="-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20" w:top="776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9.2021  № 7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по телекоммуникационным каналам связи в министерство сельского хозяйства и продовольств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государственного полномочия, указанного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8 пункта 1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в соответствии с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ема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и в форме электронных документов и (или) электронных образов документов посредством программного продукта «Электронный агропромышленный комплекс Самарской области» (далее – «ЭАПК») по телекоммуникационным каналам связи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заявки и пакета документов на получение субсидий из областного бюджета, представляемых сельскохозяйственными товаропроизводителями, организациями агропромышленного комплекса, крестьянскими (фермерскими) хозяйствами, сельскохозяйственными кооперативами, индивидуальными предпринимателями, юридическими лицами и организациями потребительской кооперации, осуществляющими свою деятельность на территории Самарской области, и их передачу в форме электронных документов и (или) электронных образов документов посредством программного продукта «ЭАПК» по телекоммуникационным каналам связи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участия в отборе для предоставления субсидий из областного бюджета путем запроса предложений (далее – отбор) сельскохозяйственные товаропроизводители, организации агропромышленного комплекса, крестьянские (фермерские) хозяйства, сельскохозяйственные кооперативы, индивидуальные предприниматели, юридические лица и организации потребительской кооперации (далее – участники отбора) представляют в управление (при условии осуществления ими деятельности на территории муниципального района Похвистневский Самарской области):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2.5 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, осуществляющим свою деятельность на территории Самарской области, в целях возмещения затрат в части расходов на модернизацию и техническое оснащение, утвержденного постановлением Правительства Самарской области от 01.02.2013 № 21 «О мерах, направленных на государственную поддержку производителей товаров, работ и услуг в сфере сельскохозяйственного товарного производства, торговли, переработки сельскохозяйственной продукции, рыбоводства на территории Самарской области» (далее – Постановление № 21)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 - 2.11 Порядка предоставления субсидий за счет средств областного бюджета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на поддержку отдельных направлений животноводства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, 2.6 Порядка предоставления субсидий за счет средств областного бюджета сельскохозяйственным кооперативам и организациям потребительской кооперации в Самарской области в целях возмещения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оддержку кооперативной деятельности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5, 2.6 Порядка предоставления субсидий за счет средств областного бюджета сельскохозяйственным товаропроизводителям, осуществляющим деятельность на территории Самарской области, в целях возмещения затрат на реализацию мероприятий по переводу их деятельности на направления животноводства, альтернативные свиноводству, утвержденного Постановлением № 21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сельскохозяйственным товаропроизводителям, юридическим лицам, индивидуальным предпринимателям, осуществляющим свою деятельность на территории Самарской области, в целях возмещения части затрат на развитие отрасли растениеводства, утвержденного Постановлением № 21;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ах 2.4, 2.5 Порядка предоставления субсидий за счет средств областного бюджета юридическим лицам (за исключением государственных (муниципальных) учреждений), реализующим инвестиционные проекты в сфере животноводства на территории Самарской области, в целях возмещения затрат на модернизацию и техническое оснащение, утвержденного Постановлением № 21 (далее – документы на получение субсидий)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имеет право представить документы на получение субсидий в форме электронных документов и (или) электронных образов документов (документов на бумажном носителе, преобразованных в электронную форму путем сканирования с сохранением их реквизитов), заверенных электронной подписью участника отбора в порядке, установленном законодательством Российской Федерации. В случае подачи документов на получение субсидий в форме электронных документов и (или) электронных образов документов документы на бумажном носителе участником отбора не представляются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, указанных в пункте 3 настоящего Порядка, осуществляется управлением в день представления их участником отбора, с обязательным ведением прошнурованного и пронумерованного специального журнала (далее – журнал), в который вносится запись о приеме документов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е не позднее пятого рабочего дня, следующего за днем представления участником отбора документов на получение субсидий: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комплектности документов на получение субсидий, представленных на бумажном носителе или в электронной форме;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ит документы на получение субсидий, представленные на бумажном носителе, в форму электронного документа и (или) электронного образа документа;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яет представленный пакет документов усиленной квалифицированной электронной цифровой подписью (далее – электронная подпись) уполномоченного должностного лица управления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форме электронных документов и (или) электронных образов документов, заверенные электронной подписью, имеют ту же юридическую силу, что и документы, представленные на бумажном носителе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управлением в министерство документов на получение субсидий в форме электронных документов и (или) электронных образов документов осуществляется посредством программного продукта «ЭАПК» по телекоммуникационным каналам связи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установлении факта некомплектности представленных участником отбора документов на получение субсидий уполномоченное должностное лицо управления отказывает участнику отбора в передаче пакета документов в министерство посредством программного продукта «ЭАПК»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полномоченное должностное лицо управления ставит соответствующую отметку в журнале, устно информирует участника отбора о некомплектности документов на получение субсидий, и возвращает представленные документы участнику отбора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астник отбора после устранения причины, послужившей основанием для отказа в передаче пакета документов на получение субсидий в министерство, вправе вновь представить документы на получение субсидий в управление.</w:t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login.consultant.ru/link/?req=doc&amp;base=RLAW256&amp;n=145389&amp;dst=100443&amp;field=134&amp;date=02.09.2021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1-09-27T08:33:00Z</cp:lastPrinted>
  <dcterms:modified xsi:type="dcterms:W3CDTF">2021-09-27T04:33:00Z</dcterms:modified>
  <cp:revision>51</cp:revision>
  <dc:subject/>
  <dc:title>                          </dc:title>
</cp:coreProperties>
</file>