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4.09.2021 </w:t>
            </w:r>
            <w:r>
              <w:rPr>
                <w:rFonts w:cs="Times New Roman"/>
              </w:rPr>
              <w:t>№</w:t>
            </w:r>
            <w:r>
              <w:rPr/>
              <w:t xml:space="preserve"> 76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384" w:hanging="0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  <w:t>Об образовании Комиссии по предоставлению субсидий в сфере агропромышленного комплекса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w w:val="83"/>
          <w:sz w:val="28"/>
          <w:szCs w:val="28"/>
        </w:rPr>
      </w:pPr>
      <w:r>
        <w:rPr>
          <w:rFonts w:cs="Times New Roman" w:ascii="Times New Roman" w:hAnsi="Times New Roman"/>
          <w:w w:val="83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целевого и эффективного использования средств местного бюджета при предоставлении субсидий в сфере агропромышленного комплекса муниципального района Похвистневский Самарской области, а также повышения эффективности противодействия коррупции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Комиссию по предоставлению субсидий в сфере агропромышленного комплекса муниципального района Похвистневский Самарской области (далее - Комиссия)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илагаемо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следующие Постановления Администрации муниципального района Похвистневский Самарской области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3.2013 № 140 «Об образовании Комиссии по вопросам предоставления субсидий за счет средств местного бюджета в сфере сельского хозяйства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14 № 153 «О внесении изменений в Постановление Администрации муниципального района Похвистневский Самарской области от 05.03.2013 № 140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15 № 186 «О внесении изменений в Постановление Администрации муниципального района Похвистневский Самарской области от 05.03.2013 № 140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6 № 321 «О внесении изменений в Постановление Администрации муниципального района Похвистневский самарской области от 05.03.2013 № 140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5.2017 № 436 «О внесении изменений в Постановление Администрации муниципального района Похвистневский самарской области от 05.03.2013 № 140»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.07.2020 № 512 «О внесении изменений в Постановление Администрации муниципального района Похвистневский самарской области от 05.03.2013 № 140»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65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8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760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УТВЕРЖДЕН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тановлением Администрации муниципального района Похвистневский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марской област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4.09.2021 № 769</w:t>
                  </w:r>
                </w:p>
              </w:tc>
            </w:tr>
          </w:tbl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И ПО ПРЕДОСТАВЛЕНИЮ СУБСИД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АГРОПРОМЫШЛЕННОГО КОМПЛЕКС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4"/>
              <w:gridCol w:w="6263"/>
            </w:tblGrid>
            <w:tr>
              <w:trPr/>
              <w:tc>
                <w:tcPr>
                  <w:tcW w:w="321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ябов       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Юрий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Федорович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</w:p>
              </w:tc>
              <w:tc>
                <w:tcPr>
                  <w:tcW w:w="626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района, председатель комисси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1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фремов  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ркадий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лександрович</w:t>
                  </w:r>
                </w:p>
              </w:tc>
              <w:tc>
                <w:tcPr>
                  <w:tcW w:w="626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ководитель муниципального казенного учреждения «Управление развития агропромышленного комплекса» муниципального района     Похвистневский Самарской области - заместитель Главы района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председателя комисси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1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Чернова   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лена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Юрьевна</w:t>
                  </w:r>
                </w:p>
              </w:tc>
              <w:tc>
                <w:tcPr>
                  <w:tcW w:w="626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юрисконсульт муниципального казенного учреждения «Управление развития агропромышленного комплекса» муниципального района Похвистневский Самарской области, секретарь комисси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  <w:gridCol w:w="6286"/>
            </w:tblGrid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ечаева   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али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ихоновна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                                    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ководитель Финансового управления Администрации муниципального района Похвистневск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карова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ле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вановна     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тдела экономики и реформ Администрации муниципального района Похвистневский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орошин 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лександр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Федорович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руководителя - главный агроном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ванова   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и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оисеевна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ный экономист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ирдяшева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ветлана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натольевна         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тдела учета и экономики - главный бухгалтер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дёлкин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натолий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сильевич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ный зоотехник муниципального казенного учреждения «Управление развития агропромышленного комплекса» муниципального района Похвистневский Самарской области.</w:t>
                  </w:r>
                </w:p>
              </w:tc>
            </w:tr>
          </w:tbl>
          <w:p>
            <w:pPr>
              <w:pStyle w:val="Normal"/>
              <w:ind w:left="45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512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ind w:left="4512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района 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4512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ind w:left="451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9.2021 № 769</w:t>
            </w:r>
          </w:p>
          <w:p>
            <w:pPr>
              <w:pStyle w:val="ConsNormal"/>
              <w:widowControl/>
              <w:ind w:right="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</w:t>
            </w:r>
          </w:p>
          <w:p>
            <w:pPr>
              <w:pStyle w:val="ConsNormal"/>
              <w:widowControl/>
              <w:ind w:right="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ОМИССИИ ПО ПРЕДОСТАВЛЕНИЮ СУБСИДИЙ </w:t>
            </w:r>
          </w:p>
          <w:p>
            <w:pPr>
              <w:pStyle w:val="ConsNormal"/>
              <w:widowControl/>
              <w:ind w:right="0" w:firstLine="5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АГРОПРОМЫШЛЕННОГО КОМПЛЕКСА МУНИЦИПАЛЬНОГО РАЙОНА ПОХВИСТНЕВСКИЙ </w:t>
            </w:r>
          </w:p>
          <w:p>
            <w:pPr>
              <w:pStyle w:val="ConsNormal"/>
              <w:widowControl/>
              <w:ind w:right="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ind w:left="45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по предоставлению субсидий в сфере агропромышленного комплекса муниципального района Похвистневский Самарской области (далее – комиссия) является постоянно действующим коллегиальным совещательным органом, сформированным в целях оказания мер государственной поддержки Администрацией муниципального района Похвистневский Самарской области в части предоставления субсидий, в том числе по результатам отбора, за счет средств местного бюджета сельскохозяйственным товаропроизводителям, индивидуальным предпринимателям, организациям агропромышленного комплекса, организациям потребительской кооперации, осуществляющим свою деятельность на территории муниципального района Похвистневский Самарской области, а также повышения эффективности противодействия коррупц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воей работе Комиссия руководству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дательством, законодательством Самарской области, муниципальными правовыми актами муниципального района Похвистневский Самарской области, регулирующими предоставление субсидий, а также настоящим Положением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образуется в составе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едатель комиссии: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вестку дня, дату и место проведения заседания комиссии;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заместителю председателя комиссии, членам и секретарю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ститель председателя комиссии по поручению председателя комиссии: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тдельные его полномочия;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ет в случае его временного отсутствия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кретарь комиссии: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и подготавливает для заседания комиссии необходимые документы;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зыв членов комиссии на заседание комиссии;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 и оформляет протоколы заседаний комиссии; 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 поручению председателя комиссии иные функции, необходимые для организационного обеспечения деятельности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лены комиссии имеют право: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документами и материалами комиссии;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на заседаниях комиссии;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ть на заседаниях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не вправе делегировать свои полномочия другому лиц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8. Заседания комиссии проводятся по мере необходимости. Инициатором созыва комиссии выступает муниципальное учреждение «Управление развития агропромышленного комплекса Администрации муниципального района Похвистневский Самарской области (далее – управление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Заседания комиссии проводятся открыто (разрешается присутствие лиц, не являющихся членами комиссии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ссия вправе приглашать для участия в статусе наблюдателей без права голоса в своих заседаниях представителей государственных органов Самарской области, органов местного самоуправления муниципального района Похвистневский, общественных и иных организаций, а также иных лиц в соответствии с повесткой дня заседания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е (физические лица), в том числе представители организаций (юридических лиц), общественных объединений, государственных органов и органов местного самоуправления в соответствии со статьей 15 Федерального закона от 09.02.2009 № 8-ФЗ «Об обеспечении доступа к информации о деятельности государственных органов и органов местного самоуправления» вправе присутствовать на заседаниях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опросы, рассмотренные на заседании комиссии, принятые по ним решения, а также поручения, оформляются протоколом, который подписывается председательствующим на заседании комиссии и секретарем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седание комиссии правомочно, если на нем присутствует не менее половины от общего числа членов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я комиссии принимаются простым большинством голосов членов комиссии, присутствующих на заседании комиссии, путем открытого голосования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несогласия с принятым решением член комиссии вправе изложить свое особое мнение в письменном виде, которое приобщается к протоколу заседания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Организационно-техническое и информационно-аналитическое обеспечение деятельности комиссии осуществляет управление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комиссии хранятся в управлен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nd=42434ACF5F86B473306F47BB4D50A3BB&amp;req=doc&amp;base=RLAW256&amp;n=146275&amp;dst=100033&amp;fld=134&amp;date=24.08.2021" TargetMode="External"/><Relationship Id="rId4" Type="http://schemas.openxmlformats.org/officeDocument/2006/relationships/hyperlink" Target="https://login.consultant.ru/link/?rnd=42434ACF5F86B473306F47BB4D50A3BB&amp;req=doc&amp;base=RLAW256&amp;n=146275&amp;dst=100035&amp;fld=134&amp;date=24.08.2021" TargetMode="External"/><Relationship Id="rId5" Type="http://schemas.openxmlformats.org/officeDocument/2006/relationships/hyperlink" Target="https://login.consultant.ru/link/?rnd=42434ACF5F86B473306F47BB4D50A3BB&amp;req=doc&amp;base=LAW&amp;n=2875&amp;REFFIELD=134&amp;REFDST=100039&amp;REFDOC=146275&amp;REFBASE=RLAW256&amp;stat=refcode%3D16876%3Bindex%3D168&amp;date=24.08.202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3:00Z</dcterms:created>
  <dc:creator>Орготдел</dc:creator>
  <dc:description/>
  <cp:keywords/>
  <dc:language>en-US</dc:language>
  <cp:lastModifiedBy>Иванова Е В</cp:lastModifiedBy>
  <cp:lastPrinted>2021-09-27T08:28:00Z</cp:lastPrinted>
  <dcterms:modified xsi:type="dcterms:W3CDTF">2021-09-27T04:30:00Z</dcterms:modified>
  <cp:revision>11</cp:revision>
  <dc:subject/>
  <dc:title>                          </dc:title>
</cp:coreProperties>
</file>