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/>
            </w:pPr>
            <w:r>
              <w:rPr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pacing w:val="-3"/>
              </w:rPr>
            </w:pPr>
            <w:r>
              <w:rPr/>
              <w:t>20.09.2021 №</w:t>
            </w:r>
            <w:r>
              <w:rPr>
                <w:spacing w:val="-3"/>
              </w:rPr>
              <w:t xml:space="preserve"> 75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154940</wp:posOffset>
                </wp:positionV>
                <wp:extent cx="0" cy="111125"/>
                <wp:effectExtent l="0" t="0" r="0" b="0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-3.45pt;margin-top:12.2pt;width:0pt;height:8.75pt" coordorigin="-69,244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69;top:244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69;top:419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54305</wp:posOffset>
                </wp:positionV>
                <wp:extent cx="0" cy="111125"/>
                <wp:effectExtent l="0" t="0" r="0" b="0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38.5pt;margin-top:12.15pt;width:0pt;height:8.75pt" coordorigin="4770,243" coordsize="0,175">
                <v:shape id="shape_0" ID="AutoShape 7" stroked="t" o:allowincell="f" style="position:absolute;left:4770;top:4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4770;top:24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«Об утверждении муниципальной программы </w:t>
      </w:r>
    </w:p>
    <w:p>
      <w:pPr>
        <w:pStyle w:val="Normal"/>
        <w:rPr/>
      </w:pPr>
      <w:r>
        <w:rPr/>
        <w:t xml:space="preserve">«Доступная среда в муниципальном районе </w:t>
      </w:r>
    </w:p>
    <w:p>
      <w:pPr>
        <w:pStyle w:val="Normal"/>
        <w:rPr/>
      </w:pPr>
      <w:r>
        <w:rPr/>
        <w:t xml:space="preserve">Похвистневский Самарской области </w:t>
      </w:r>
    </w:p>
    <w:p>
      <w:pPr>
        <w:pStyle w:val="Normal"/>
        <w:rPr/>
      </w:pPr>
      <w:r>
        <w:rPr/>
        <w:t>на 2022-2026 годы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 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«Доступная среда в муниципальном районе Похвистневский Самарской области на 2022-2026 годы» (далее – муниципальная программа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знать утратившим силу муниципальную программу «Доступная среда в муниципальном районе Похвистневский Самарской области на 2019-2023 годы», утвержденную Постановлением Администрации муниципального района Похвистневский от 10.08.2018 № 634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3. Опубликовать настоящее Постановление в средствах массовой информации и </w:t>
      </w:r>
      <w:r>
        <w:rPr>
          <w:sz w:val="28"/>
          <w:szCs w:val="28"/>
        </w:rPr>
        <w:t>разместить на сайте Администрации муниципального района Похвистневский в сети Интерне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Настоящее Постановление вступает в силу с 01.01.2022 г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9" w:hanging="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9" w:hanging="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 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ДОСТУПНАЯ СРЕДА  В МУНИЦИПАЛЬНОМ РАЙОНЕ ПОХВИСТНЕВСКИЙ САМАРСКОЙ ОБЛАСТИ"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- 2026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spacing w:lineRule="auto" w:line="360"/>
        <w:ind w:right="-34" w:hanging="0"/>
        <w:jc w:val="center"/>
        <w:rPr/>
      </w:pPr>
      <w:r>
        <w:rPr/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spacing w:lineRule="atLeast" w:line="220" w:before="0" w:after="1"/>
              <w:rPr/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 программа «Доступная среда в муниципальном районе Похвистневский Самарской области» на 2022-2026 годы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1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ИНЯТИЯ РЕШЕНИЯ О РАЗРАБОТКЕ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7.2021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муниципального района Похвистневский Самарской области 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И УЧАСТНИК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  <w:szCs w:val="28"/>
              </w:rPr>
              <w:t>Похвистневский отдел образования</w:t>
            </w:r>
            <w:r>
              <w:rPr>
                <w:color w:val="25253B"/>
              </w:rPr>
              <w:t xml:space="preserve"> </w:t>
            </w:r>
            <w:r>
              <w:rPr>
                <w:color w:val="000000"/>
                <w:szCs w:val="28"/>
              </w:rPr>
              <w:t xml:space="preserve">Северо-Восточного управления министерства образования и науки Самарской области </w:t>
            </w:r>
            <w:r>
              <w:rPr>
                <w:color w:val="25253B"/>
              </w:rPr>
              <w:t>(по согласованию)</w:t>
            </w:r>
          </w:p>
          <w:p>
            <w:pPr>
              <w:pStyle w:val="Subtitle"/>
              <w:snapToGrid w:val="false"/>
              <w:ind w:left="-107" w:hanging="0"/>
              <w:jc w:val="both"/>
              <w:rPr/>
            </w:pPr>
            <w:r>
              <w:rPr>
                <w:color w:val="25253B"/>
              </w:rPr>
              <w:t>ГКУ «Комплексный центр социального обслуживания населения Северо-Восточного округа» отделение Семья м.р. Похвистневский (по согласованию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«Управление культуры муниципального района Похвистневский Самарской области»</w:t>
            </w:r>
            <w:r>
              <w:rPr>
                <w:color w:val="25253B"/>
              </w:rPr>
              <w:t xml:space="preserve"> </w:t>
            </w:r>
            <w:r>
              <w:rPr>
                <w:color w:val="25253B"/>
                <w:sz w:val="28"/>
                <w:szCs w:val="28"/>
              </w:rPr>
              <w:t>(по согласованию)</w:t>
            </w:r>
          </w:p>
          <w:p>
            <w:pPr>
              <w:pStyle w:val="Subtitle"/>
              <w:snapToGrid w:val="false"/>
              <w:ind w:left="-107" w:hanging="0"/>
              <w:jc w:val="both"/>
              <w:rPr>
                <w:color w:val="25253B"/>
                <w:szCs w:val="28"/>
              </w:rPr>
            </w:pPr>
            <w:r>
              <w:rPr>
                <w:color w:val="25253B"/>
                <w:szCs w:val="28"/>
              </w:rPr>
              <w:t>МБУ «Комитет по физической культуре, спорту и молодежной политике   муниципального района Похвистневский Самарской области» (</w:t>
            </w:r>
            <w:r>
              <w:rPr>
                <w:color w:val="25253B"/>
              </w:rPr>
              <w:t>по согласованию</w:t>
            </w:r>
            <w:r>
              <w:rPr>
                <w:color w:val="25253B"/>
                <w:szCs w:val="28"/>
              </w:rPr>
              <w:t>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БУЗ  Самарской области «Похвистневская ЦБГР» (по согласованию)</w:t>
            </w:r>
          </w:p>
          <w:p>
            <w:pPr>
              <w:pStyle w:val="TextBody"/>
              <w:ind w:left="-108" w:hanging="0"/>
              <w:rPr>
                <w:color w:val="25253B"/>
              </w:rPr>
            </w:pPr>
            <w:r>
              <w:rPr>
                <w:color w:val="25253B"/>
              </w:rPr>
              <w:t>ГКУ Самарской области «Центр занятости населения г.о. Похвистнево» (по согласованию)</w:t>
            </w:r>
          </w:p>
          <w:p>
            <w:pPr>
              <w:pStyle w:val="TextBody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и сельских поселений (по согласованию)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/>
                <w:sz w:val="28"/>
              </w:rPr>
              <w:t xml:space="preserve">Повышение </w:t>
            </w:r>
            <w:r>
              <w:rPr>
                <w:rFonts w:eastAsia="Arial"/>
                <w:sz w:val="28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  <w:sz w:val="28"/>
              </w:rPr>
              <w:t xml:space="preserve"> населения</w:t>
            </w:r>
            <w:r>
              <w:rPr>
                <w:color w:val="000000"/>
                <w:sz w:val="28"/>
                <w:szCs w:val="28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3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1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ИЕ ПОКАЗАТЕЛИ (ИНДИКАТОРЫ) МУНИЦИПАЛЬНОЙ ПРОГРАММЫ</w:t>
            </w:r>
          </w:p>
          <w:p>
            <w:pPr>
              <w:pStyle w:val="Normal"/>
              <w:spacing w:lineRule="atLeast" w:line="220" w:before="220" w:after="1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ероприятий в сфере культуры, проведенных в отчетном году с участием инвалидов (от общего количества таких мероприятий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.</w:t>
            </w:r>
          </w:p>
        </w:tc>
      </w:tr>
      <w:tr>
        <w:trPr>
          <w:trHeight w:val="10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С УКАЗАНИЕМ ЦЕЛЕЙ И СРОКОВ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0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ТАПЫ И СРОК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2022 – 2026 годы</w:t>
            </w:r>
          </w:p>
        </w:tc>
      </w:tr>
      <w:tr>
        <w:trPr>
          <w:trHeight w:val="1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 муниципальной программы составляет 3021,48  тыс.  рублей, в том числе по годам:         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в 2022 году </w:t>
            </w:r>
            <w:r>
              <w:rPr>
                <w:b/>
                <w:szCs w:val="28"/>
              </w:rPr>
              <w:t>-</w:t>
            </w:r>
            <w:r>
              <w:rPr>
                <w:szCs w:val="28"/>
              </w:rPr>
              <w:t xml:space="preserve">  1139,65 тыс.руб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2023 году – 558,53 тыс.руб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2024 году – 498,56 тыс.руб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2025 году – 325,18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99,56 тыс.руб.</w:t>
            </w:r>
          </w:p>
        </w:tc>
      </w:tr>
      <w:tr>
        <w:trPr>
          <w:trHeight w:val="1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rFonts w:cs="Times" w:ascii="Times" w:hAnsi="Times"/>
                <w:color w:val="000000"/>
              </w:rPr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 позволит поэтапно сформировать в муниципальном районе Похвистневский Самарской области доступную среду для инвалидов и маломобильных групп населения и повысить качество и уровень жизни инвалидов, социально интегрировать инвалидов в общество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0" w:name="Par1044"/>
      <w:bookmarkStart w:id="1" w:name="Par1044"/>
      <w:bookmarkEnd w:id="1"/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</w:t>
        <w:tab/>
        <w:t xml:space="preserve">Характеристика проблемы, на решение которой направлена </w:t>
      </w:r>
      <w:r>
        <w:rPr>
          <w:b/>
          <w:sz w:val="28"/>
          <w:szCs w:val="28"/>
        </w:rPr>
        <w:t>муниципальная программа.</w:t>
      </w:r>
    </w:p>
    <w:p>
      <w:pPr>
        <w:pStyle w:val="Normal"/>
        <w:shd w:fill="FFFFFF" w:val="clear"/>
        <w:spacing w:lineRule="auto" w:line="276"/>
        <w:ind w:left="22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билитация людей с ограниченными возможностями является не только актуальной проблемой для общества, но и приоритетным направлением государственной социальной политик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 xml:space="preserve">Рассматривая уровень инвалидности как один из показателей здоровья населения, следует отметить, что высокий уровень инвалидности в Самарской области, в том числе  в муниципальном районе Похвистневский Самарской области, является важнейшей государственной проблемой. На 01.01.2021 на территории муниципального района Похвистневский Самарской области проживает 2161 инвалид, что составляет 8,3 % населения. В структуре общей  численности инвалидов преобладают лица 2 и 3 группами инвалидности. Удельный вес инвалидов 1 группы – 6,8%, второй группы – 48,8 %, третьей группы – 39,4%, детей-инвалидов – 4,3 %.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многом это обусловлено высоким уровнем заболеваемости и травматизма населения, неблагоприятной экологической обстановко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наметилась тенденция увеличения числа инвалидов с поражением опорно-двигательного аппарата, использующие при передвижении вспомогательные средства (кресло-коляски, костыли, ходунки и т.д.). При этом проблемы безбарьерной среды актуальна не только для инвалидов, также для женщин с детьми и лиц пожилого возраста, в целом составляющих 30% населения района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2011 года на территории муниципального района Похвистневский Самарской области осуществляются мероприятия по созданию безбарьерной среды для инвалидов и  маломобильных групп населения, но в настоящее время социальная инфраструктура остается неприспособленной для инвалидов и маломобильных групп населения, поскольку сложилась, в основном, до вступления в силу Федерального закона от 27 ноября 1995 года № 181-ФЗ «О социальной защите инвалидов в Российской Федерации», закрепившего требование по созданию условий инвалидам для беспрепятственного доступа к объектам инженерной, транспортной и социальной инфраструктур. Данная проблема остается актуальной и требует продолжения начатой работы по созданию доступной среды для инвалидов и  маломобильных групп насел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имеет создание необходимых условий для безбарьерной среды, дружелюбной окружающей среды, благодаря которым возможно наиболее полное развитие способностей и максимальная интеграция инвалидов в общество. Критерием оценки такой политики является доступность для инвалида и маломобильных групп населения физической среды, включая жилье, транспорт, образование, работу и культуру, а также доступность информации и каналов коммуникаци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йствующее законодательство в отношении этих категорий носит разветвленный характер: в нем содержатся гарантии занятости и профессиональной подготовки людей с ограниченными возможностями, получения ими достойного образования, охраны здоровья, социальной и юридической защиты, интеграции и реабилитации, участия в политической, социальной и культурной жизни, предоставления необходимой информации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ая политика муниципального района Похвистневский Самарской области в отношении инвалидов и маломобильных групп населения направлена на реализацию государственной политики  в отношении  этих граждан, вытекающей из федеральных законодательных актов,  законов Самарской области, а также на решение задач в этой сфере с учетом социально - экономического положения муниципального района Похвистневский Самар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ab/>
        <w:t>Основанием для разработки муниципальной программы являются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й  закон от 24.11.1995 г. № 181-ФЗ «О социальной защите инвалидов в Российской Федерации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Правительства Российской Федерации от 07.12.1996 г. №1449 «О мерах по обеспечению беспрепятственного доступа  инвалидов к информации и объектам социальной инфраструктуры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шение проблемы обеспечения доступной среды жизнедеятельности и социальной интеграции инвалидов и маломобильных групп населения в муниципальном районе Похвистневский Самарской области направлена настоящая муниципальная программа.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муниципальной программы, могут возникнуть следующие риски: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муниципальной программы или задержке в их выполнении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иск исполнителей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;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иск финансового обеспечения, который связан с финансированием муниципальной программы в неполном объеме; 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управления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- разработка дополнительных мероприятий.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  <w:tab/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 муниципальной программы является</w:t>
      </w:r>
      <w:r>
        <w:rPr>
          <w:rFonts w:eastAsia="Arial"/>
          <w:sz w:val="28"/>
          <w:szCs w:val="28"/>
        </w:rPr>
        <w:t xml:space="preserve"> повышение </w:t>
      </w:r>
      <w:r>
        <w:rPr>
          <w:rFonts w:eastAsia="Arial"/>
          <w:sz w:val="28"/>
          <w:szCs w:val="28"/>
          <w:lang w:val="en-US"/>
        </w:rPr>
        <w:t>уровня доступности объектов и услуг в приоритетных сферах жизнедеятельности инвалидов и других маломобильных групп</w:t>
      </w:r>
      <w:r>
        <w:rPr>
          <w:rFonts w:eastAsia="Arial"/>
          <w:sz w:val="28"/>
          <w:szCs w:val="28"/>
        </w:rPr>
        <w:t xml:space="preserve"> населения</w:t>
      </w:r>
      <w:r>
        <w:rPr>
          <w:color w:val="000000"/>
          <w:sz w:val="28"/>
          <w:szCs w:val="28"/>
        </w:rPr>
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ab/>
        <w:t>Для достижения да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вышение уровн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ценка состояния доступности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 w:before="0" w:after="0"/>
        <w:ind w:left="0" w:hanging="108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действие активному участию инвалидов, граждан с ограниченными возможностями здоровья,</w:t>
      </w:r>
      <w:r>
        <w:rPr>
          <w:color w:val="000000"/>
          <w:sz w:val="28"/>
          <w:szCs w:val="28"/>
        </w:rPr>
        <w:t xml:space="preserve"> маломобильных групп населения в жизни общества.</w:t>
        <w:br/>
      </w:r>
      <w:r>
        <w:rPr>
          <w:sz w:val="28"/>
          <w:szCs w:val="28"/>
        </w:rPr>
        <w:tab/>
        <w:t>Сформирован перечень стратегических показателей (индикаторов), характеризующих ежегодный ход и итоги реализации муниципальной программы (Приложение 1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rFonts w:cs="Tahoma"/>
          <w:sz w:val="28"/>
          <w:szCs w:val="28"/>
        </w:rPr>
        <w:t>Муниципальная программа реализуется в один этап 2022-2026 годы.</w:t>
      </w:r>
    </w:p>
    <w:p>
      <w:pPr>
        <w:pStyle w:val="Normal"/>
        <w:shd w:fill="FFFFFF" w:val="clear"/>
        <w:spacing w:lineRule="auto" w:line="276" w:before="0" w:after="0"/>
        <w:ind w:left="252" w:hanging="0"/>
        <w:contextualSpacing/>
        <w:jc w:val="both"/>
        <w:rPr>
          <w:rFonts w:cs="Tahoma"/>
          <w:color w:val="FF0000"/>
          <w:sz w:val="28"/>
          <w:szCs w:val="28"/>
        </w:rPr>
      </w:pPr>
      <w:r>
        <w:rPr>
          <w:rFonts w:cs="Tahoma"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3.</w:t>
        <w:tab/>
        <w:t>План мероприятий по выполнению муниципальной программы, механизм реализации муниципальной программы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76"/>
        <w:ind w:firstLine="708"/>
        <w:rPr/>
      </w:pPr>
      <w:r>
        <w:rPr>
          <w:szCs w:val="28"/>
        </w:rPr>
        <w:t xml:space="preserve">Механизм реализации муниципальной программы определяется заказчиком - координатором муниципальной программы - Администрацией муниципального района Похвистневский и предусматривает проведение организационных мероприятий, обеспечивающих выполнение муниципальной программы. Заказчик-координатор муниципальной программы: согласовывает с исполнителями муниципальной программы возможные сроки выполнения мероприятий, объемы и источники финансирования, несет ответственность за реализацию муниципальной программы в целом, осуществляет текущую работу по координации деятельности исполнителей  муниципальной программы, обеспечивая  их согласованные действия по подготовке и реализации программных мероприятий, а также по целевому и эффективному использованию средств, выделяемых на реализацию муниципальной программы. 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Муниципальной программой определен круг исполнителей. Организации, указанные в графе «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Организация исполнения мероприятий муниципальной программы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Контроль за реализацией  муниципальной программы осуществляется Администрацией муниципального района Похвистневский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Контроль за целевым использованием бюджетных средств осуществляют финансовым управлением   Администрации района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>Средства районного бюджета, направляемые на финансирование мероприятий муниципальной программы подлежат уточнению в течение всего отчетного периода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 выполнению муниципальной программы представлен в Приложении 2.</w:t>
      </w:r>
    </w:p>
    <w:p>
      <w:pPr>
        <w:pStyle w:val="Normal"/>
        <w:autoSpaceDE w:val="false"/>
        <w:spacing w:lineRule="auto" w:line="276"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муниципального района </w:t>
      </w:r>
      <w:r>
        <w:rPr>
          <w:sz w:val="28"/>
          <w:szCs w:val="28"/>
          <w:lang w:eastAsia="en-US"/>
        </w:rPr>
        <w:t>Похвистневский</w:t>
      </w:r>
      <w:r>
        <w:rPr>
          <w:sz w:val="28"/>
          <w:szCs w:val="28"/>
        </w:rPr>
        <w:t xml:space="preserve"> Самар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финансовых ресурсов, необходимых для реализации муниципальной программы в Приложении 3  к муниципальной программе.</w:t>
      </w:r>
    </w:p>
    <w:p>
      <w:pPr>
        <w:pStyle w:val="TextBody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В ходе реализации муниципальной программы отдельные мероприятия, объемы и источник финансирования могут корректироваться на основе анализа полученных результатов и с учетом средств районного бюджета, предусмотренных на эти цели.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позволит достичь следующих показателей: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– </w:t>
      </w:r>
      <w:r>
        <w:rPr>
          <w:sz w:val="28"/>
          <w:szCs w:val="28"/>
          <w:lang w:eastAsia="en-US"/>
        </w:rPr>
        <w:t>53,3%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-115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- удельный вес мероприятий в сфере культуры, проведенных в отчетном году с участием инвалидов (от общего количества таких мероприятий) – 3,1%</w:t>
      </w:r>
    </w:p>
    <w:p>
      <w:pPr>
        <w:pStyle w:val="Normal"/>
        <w:shd w:fill="FFFFFF" w:val="clear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 – 22,7 %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 - 23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комплексной оценки эффективности реализации муниципальной программы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енных и не выполненных в установленные сро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полноты финансирования (Q1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  <w:bookmarkStart w:id="2" w:name="Par1005"/>
      <w:bookmarkStart w:id="3" w:name="Par10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1007"/>
      <w:bookmarkEnd w:id="4"/>
      <w:r>
        <w:rPr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1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 &lt;= Q1 &lt;= 1,02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&lt;= Q1 &lt; 0,98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 &lt; Q1 &lt;= 1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ое финансирование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1 &lt; 0,5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ое недофинансирование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bookmarkStart w:id="5" w:name="Par1025"/>
      <w:bookmarkEnd w:id="5"/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027"/>
      <w:bookmarkEnd w:id="6"/>
      <w:r>
        <w:rPr>
          <w:sz w:val="28"/>
          <w:szCs w:val="28"/>
        </w:rPr>
        <w:t>Шкала оценки достижения плановых значений целевых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3"/>
        <w:gridCol w:w="7328"/>
      </w:tblGrid>
      <w:tr>
        <w:trPr/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Q2</w:t>
            </w:r>
          </w:p>
        </w:tc>
        <w:tc>
          <w:tcPr>
            <w:tcW w:w="7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 &lt;= Q2 &lt;= 1,0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результативность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&lt;= Q2 &lt; 0,95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недо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 &lt; Q2 &lt;= 1,3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результативность (перевыполнение плана)</w:t>
            </w:r>
          </w:p>
        </w:tc>
      </w:tr>
      <w:tr>
        <w:trPr>
          <w:trHeight w:val="400" w:hRule="atLeast"/>
        </w:trPr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2 &lt; 0,7</w:t>
            </w:r>
          </w:p>
        </w:tc>
        <w:tc>
          <w:tcPr>
            <w:tcW w:w="7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результативность 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sectPr>
          <w:type w:val="nextPage"/>
          <w:pgSz w:w="11906" w:h="1682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528"/>
        <w:gridCol w:w="709"/>
        <w:gridCol w:w="999"/>
        <w:gridCol w:w="992"/>
        <w:gridCol w:w="851"/>
        <w:gridCol w:w="992"/>
        <w:gridCol w:w="850"/>
        <w:gridCol w:w="851"/>
        <w:gridCol w:w="844"/>
        <w:gridCol w:w="90"/>
        <w:gridCol w:w="1327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5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Цель: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rFonts w:eastAsia="Arial"/>
              </w:rPr>
              <w:t xml:space="preserve">Повышение </w:t>
            </w:r>
            <w:r>
              <w:rPr>
                <w:rFonts w:eastAsia="Arial"/>
                <w:lang w:val="en-US"/>
              </w:rPr>
              <w:t>уровня доступности объектов и услуг в приоритетных сферах жизнедеятельности инвалидов и других маломобильных групп</w:t>
            </w:r>
            <w:r>
              <w:rPr>
                <w:rFonts w:eastAsia="Arial"/>
              </w:rPr>
              <w:t xml:space="preserve"> населения</w:t>
            </w:r>
            <w:r>
              <w:rPr>
                <w:color w:val="000000"/>
              </w:rPr>
              <w:t xml:space="preserve"> и реализация социально-культурных мероприятий для людей с ограниченными возможностями здоровья, направленных на улучшение жизнедеятельности и повышение качества жизни.</w:t>
            </w:r>
          </w:p>
        </w:tc>
      </w:tr>
      <w:tr>
        <w:trPr>
          <w:trHeight w:val="687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lang w:eastAsia="en-US"/>
              </w:rPr>
            </w:pPr>
            <w:r>
              <w:rPr/>
              <w:t>прирост к предыдущему год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3</w:t>
            </w:r>
          </w:p>
        </w:tc>
      </w:tr>
      <w:tr>
        <w:trPr>
          <w:trHeight w:val="292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u w:val="single"/>
              </w:rPr>
            </w:pPr>
            <w:r>
              <w:rPr>
                <w:lang w:eastAsia="en-US"/>
              </w:rPr>
              <w:t xml:space="preserve">Задача 2. </w:t>
            </w:r>
            <w:r>
              <w:rPr>
                <w:color w:val="000000"/>
              </w:rPr>
              <w:t>Оценка состояния доступности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Количество сформированных и утвержденных паспортов доступности и анкет обследования по результатам проведения паспортизации объектов в приоритетных сферах жизнедеятельности инвалидов и других маломобильных групп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7" w:name="_GoBack"/>
            <w:bookmarkEnd w:id="7"/>
            <w:r>
              <w:rPr>
                <w:lang w:eastAsia="en-US"/>
              </w:rPr>
              <w:t>1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Задача 3. </w:t>
            </w:r>
            <w:r>
              <w:rPr>
                <w:color w:val="000000"/>
              </w:rPr>
              <w:t>Содействие активному участию инвалидов, граждан с ограниченными возможностями здоровья, маломобильных групп населения в жизни общества.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мероприятий в сфере культуры, проведенных в отчетном году с участием инвалидов (от общего количества таких мероприятий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</w:rPr>
            </w:pPr>
            <w:r>
              <w:rPr/>
              <w:t>Удельный вес мероприятий в сфере физической культуры и спорта, (от общего количества таких мероприятий) проведенных в отчетном году с участием и специально для инвалид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>
                <w:color w:val="000000"/>
              </w:rPr>
            </w:pPr>
            <w:r>
              <w:rPr/>
              <w:t>Удельный вес социо-культурных мероприятий, проведенных в отчетном году с участием несовершеннолетних инвалидов (от общего количества таких мероприятий)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Показатели, начиная с базового (отчет 2020), указаны нарастающим итог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spacing w:lineRule="atLeast" w:line="220" w:before="0" w:after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76" w:firstLine="297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ложения дел в сфере создания в м.р.Похвистневский доступной среды жизнедеятельности для инвалидов и других маломобильных гражд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населения о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ых мероприятий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о-культурных мероприятий с участием несовершеннолетних инвал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в сфере культуры для инвалидов и других маломобильных групп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циальной интеграции инвалидов в общ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 (по сферам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и услуг в приоритетных сферах жизнедеятельности инвалидов и других маломобильных групп на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80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737"/>
        <w:gridCol w:w="857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,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обустройство входной группы (пандус)  ЦСДК с.Мочалее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3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-обустройство входной группы (пандус) ГБОУ СОШ с.Старопохвистне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,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9,65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sz w:val="24"/>
        <w:u w:val="none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b/>
      <w:color w:val="000000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14:00Z</dcterms:created>
  <dc:creator>user</dc:creator>
  <dc:description/>
  <cp:keywords/>
  <dc:language>en-US</dc:language>
  <cp:lastModifiedBy>Иванова Е В</cp:lastModifiedBy>
  <cp:lastPrinted>2021-09-13T10:24:00Z</cp:lastPrinted>
  <dcterms:modified xsi:type="dcterms:W3CDTF">2021-09-21T06:26:00Z</dcterms:modified>
  <cp:revision>35</cp:revision>
  <dc:subject/>
  <dc:title/>
</cp:coreProperties>
</file>