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муниципальную программу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, утвержденную Постановлением Администрации муниципального района Похвистневский Самарской области от 28.03.2013 № 195 в связи с уточнением объемов финансирования программных мероприятий на 2021 год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крестьянские (фермерские) хозяйств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крестьянские (фермерские) хозяйств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 с 23 сентября  2021 года по 27 сентября 2021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  С.В. Черкас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1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21-10-14T16:34:00Z</cp:lastPrinted>
  <dcterms:modified xsi:type="dcterms:W3CDTF">2021-10-14T12:34:00Z</dcterms:modified>
  <cp:revision>38</cp:revision>
  <dc:subject/>
  <dc:title>Отчет о проведении оценки регулирующего воздействия проекта нормативного правового акта</dc:title>
</cp:coreProperties>
</file>