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08.2021 №43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, от 28.06.2021 №529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оставит </w:t>
            </w:r>
            <w:r>
              <w:rPr>
                <w:bCs/>
                <w:sz w:val="28"/>
                <w:szCs w:val="28"/>
              </w:rPr>
              <w:t>86449,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за счет внебюджетных источников составит 365,0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69179,0 тыс. рублей в том числе за счет внебюджетных источников составит 365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22 году – 4289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 xml:space="preserve">86449,0 </w:t>
      </w:r>
      <w:r>
        <w:rPr>
          <w:sz w:val="28"/>
          <w:szCs w:val="28"/>
        </w:rPr>
        <w:t>тыс. рублей, в том числе за счет внебюджетных источников составит 365,0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69179,0 тыс. рублей в том числе за счет внебюджетных источников составит 36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 «Развитие инфраструктуры сферы физической культуры и спорта на 2021 – 2025 годы»»  раздел «ОБЪЕМЫ БЮДЖЕТНЫХ АССИГНОВАНИЙ ПОДПРОГРАММЫ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ПОДПРОГРАММЫ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одпрограммы  </w:t>
            </w:r>
            <w:r>
              <w:rPr>
                <w:color w:val="000000"/>
                <w:sz w:val="28"/>
                <w:szCs w:val="28"/>
              </w:rPr>
              <w:t>состав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4404,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</w:t>
            </w:r>
            <w:r>
              <w:rPr>
                <w:bCs/>
                <w:sz w:val="28"/>
                <w:szCs w:val="28"/>
              </w:rPr>
              <w:t>64404,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2 году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Развитие инфраструктуры сферы физической культуры и спорта на 2021 – 2025 годы»» изложить в новой редакции: «Объем финансирования подпрограммы  составит </w:t>
      </w:r>
      <w:r>
        <w:rPr>
          <w:bCs/>
          <w:sz w:val="28"/>
          <w:szCs w:val="28"/>
        </w:rPr>
        <w:t>64404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64404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»  изложить в новой редак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иложение 4 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1 – 2025 годы»</w:t>
      </w:r>
      <w:r>
        <w:rPr>
          <w:sz w:val="28"/>
          <w:szCs w:val="28"/>
        </w:rPr>
        <w:t xml:space="preserve"> изложить в новой редакции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нтроль за исполнением настоящего Постановления возложить на  первого заместителя Главы района по социальным вопросам С.В. Черкасо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Рябов</w:t>
      </w:r>
    </w:p>
    <w:p>
      <w:pPr>
        <w:sectPr>
          <w:type w:val="nextPage"/>
          <w:pgSz w:w="11906" w:h="16838"/>
          <w:pgMar w:left="1701" w:right="566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bookmarkStart w:id="0" w:name="Par328"/>
      <w:bookmarkEnd w:id="0"/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  <w:bookmarkStart w:id="1" w:name="Par336"/>
      <w:bookmarkStart w:id="2" w:name="Par336"/>
      <w:bookmarkEnd w:id="2"/>
    </w:p>
    <w:p>
      <w:pPr>
        <w:pStyle w:val="Normal"/>
        <w:suppressAutoHyphens w:val="true"/>
        <w:ind w:left="1416" w:firstLine="708"/>
        <w:jc w:val="center"/>
        <w:rPr/>
      </w:pPr>
      <w:r>
        <w:rPr>
          <w:sz w:val="24"/>
        </w:rPr>
        <w:t xml:space="preserve">Объем финансовых ресурсов, необходимых для реализации муниципальной программы «Развитие физической культуры и спорта в Похвистневском районе Самарской области на 2021-2025 годы»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92"/>
        <w:gridCol w:w="1318"/>
        <w:gridCol w:w="1159"/>
        <w:gridCol w:w="1159"/>
        <w:gridCol w:w="1159"/>
        <w:gridCol w:w="11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на реализацию программы, в т.ч.                               86449,0 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917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28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                             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                          </w:t>
            </w:r>
            <w:r>
              <w:rPr>
                <w:b/>
                <w:sz w:val="24"/>
              </w:rPr>
              <w:t>86084,0 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88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28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      </w:t>
            </w:r>
            <w:r>
              <w:rPr>
                <w:b/>
                <w:sz w:val="24"/>
              </w:rPr>
              <w:t>365,0 т.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муниципального задания на оказание муниципальных услуг (выполнение работ) в сфере физической культуры и спорта»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45,0 т. 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7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                      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района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0,0 т.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4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источники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0 т.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65,0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</w:t>
            </w:r>
            <w:r>
              <w:rPr>
                <w:b/>
                <w:sz w:val="24"/>
              </w:rPr>
              <w:t>64404,0 т. р</w:t>
            </w:r>
            <w:r>
              <w:rPr>
                <w:sz w:val="24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40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                          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                       </w:t>
            </w:r>
            <w:r>
              <w:rPr>
                <w:b/>
                <w:sz w:val="24"/>
              </w:rPr>
              <w:t>64404,0 т. р</w:t>
            </w:r>
            <w:r>
              <w:rPr>
                <w:sz w:val="24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40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на 2021 – 2025 годы»</w:t>
      </w:r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92"/>
        <w:gridCol w:w="1437"/>
        <w:gridCol w:w="1004"/>
        <w:gridCol w:w="1004"/>
        <w:gridCol w:w="1004"/>
        <w:gridCol w:w="100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40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                                 </w:t>
            </w:r>
            <w:r>
              <w:rPr>
                <w:b/>
                <w:sz w:val="24"/>
              </w:rPr>
              <w:t>64404,0 т. р</w:t>
            </w:r>
            <w:r>
              <w:rPr>
                <w:sz w:val="24"/>
              </w:rPr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40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плата земельного нало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оведение гос. экспертизы достоверности сметной стоимости по Устройству и оснащению открытой спортивной площадки в сельском поселении Большой Толкай муниципального района Похвистневский Самарской облас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гос. экспертизы достоверности сметной стоимости Устройство и оснащение футбольного поля в с.Подбельск муниципального района Похвистневский Самар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7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открытой спортивной площадки в сельском поселении Большой Толкай муниципального района Похвистневский Самар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3568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футбольного поля в с.Подбельск муниципального района Похвистневский Самар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технологическое присоединение к инженерным сетям по Устройству и оснащению открытой спортивной площадки в сельском поселении Большой Толкай муниципального района Похвистневский Самар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технологическое присоединение к инженерным сетям по Устройству и оснащению футбольного поля в с.Подбельск муниципального района Похвистневский Самар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0:00Z</dcterms:created>
  <dc:creator>Хайруллина</dc:creator>
  <dc:description/>
  <cp:keywords/>
  <dc:language>en-US</dc:language>
  <cp:lastModifiedBy>Иванова Е В</cp:lastModifiedBy>
  <cp:lastPrinted>2021-09-15T11:11:00Z</cp:lastPrinted>
  <dcterms:modified xsi:type="dcterms:W3CDTF">2021-09-15T07:13:00Z</dcterms:modified>
  <cp:revision>15</cp:revision>
  <dc:subject/>
  <dc:title/>
</cp:coreProperties>
</file>