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395" w:leader="none"/>
        </w:tabs>
        <w:ind w:left="426" w:right="5525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б утверждении Порядк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</w:p>
    <w:p>
      <w:pPr>
        <w:pStyle w:val="Normal"/>
        <w:tabs>
          <w:tab w:val="clear" w:pos="708"/>
          <w:tab w:val="left" w:pos="4253" w:leader="none"/>
        </w:tabs>
        <w:ind w:right="5525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государственного полномочия, указанного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8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 соответствии с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(далее – «ЭАПК») по телекоммуникационным каналам связи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у в форме электронных документов и (или) электронных образов документов посредством программного продукта «ЭАПК» по телекоммуникационным каналам связи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участия в отборе для предоставления субсидий из областного бюджета путем запроса предложений (далее – отбор) сельскохозяйственные товаропроизводители, организации агропромышленного комплекса, крестьянские (фермерские) хозяйства, сельскохозяйственные кооперативы, индивидуальные предприниматели, юридические лица и организации потребительской кооперации (далее – участники отбора) представляют в управление (при условии осуществления ими деятельности на территории муниципального района Похвистневский Самарской области):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2.5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части расходов на модернизацию и техническое оснащение, утвержденного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 (далее – Постановление № 21)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 - 2.11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на поддержку отдельных направлений животноводства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, 2.6 Порядка предоставления субсидий за счет средств областного бюджета сельскохозяйственным кооперативам и организациям потребительской кооперации в Самарской области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оддержку кооперативной деятельности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, 2.6 Порядка предоставления субсидий за счет средств областного бюджета сельскохозяйственным товаропроизводителям, осуществляющим деятельность на территории Самарской области, в целях возмещения затрат на реализацию мероприятий по переводу их деятельности на направления животноводства, альтернативные свиноводству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сельскохозяйственным товаропроизводителям, юридическим лицам, индивидуальным предпринимателям, осуществляющим свою деятельность на территории Самарской области, в целях возмещения части затрат на развитие отрасли растениеводства, утвержденного Постановлением № 21;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юридическим лицам (за исключением государственных (муниципальных) учреждений), реализующим инвестиционные проекты в сфере животноводства на территории Самарской области, в целях возмещения затрат на модернизацию и техническое оснащение, утвержденного Постановлением № 21 (далее – документы на получение субсидий)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имеет право представить документы на получение субсидий в форме электронных документов и (или) электронных образов документов (документов на бумажном носителе, преобразованных в электронную форму путем сканирования с сохранением их реквизитов), заверенных электронной подписью участника отбора в порядке, установленном законодательством Российской Федерации. В случае подачи документов на получение субсидий в форме электронных документов и (или) электронных образов документов документы на бумажном носителе участником отбора не представляются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, указанных в пункте 3 настоящего Порядка, осуществляется управлением в день представления их участником отбора, с обязательным ведением прошнурованного и пронумерованного специального журнала (далее – журнал), в который вносится запись о приеме документов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не позднее пятого рабочего дня, следующего за днем представления участником отбора документов на получение субсидий: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комплектности документов на получение субсидий, представленных на бумажном носителе или в электронной форме;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т документы на получение субсидий, представленные на бумажном носителе, в форму электронного документа и (или) электронного образа документа;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яет представленный пакет документов усиленной квалифицированной электронной цифровой подписью (далее – электронная подпись) уполномоченного должностного лица управления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форме электронных документов и (или) электронных образов документов, заверенные электронной подписью, имеют ту же юридическую силу, что и документы, представленные на бумажном носителе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управлением в министерство документов на получение субсидий в форме электронных документов и (или) электронных образов документов осуществляется посредством программного продукта «ЭАПК» по телекоммуникационным каналам связи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становлении факта некомплектности представленных участником отбора документов на получение субсидий уполномоченное должностное лицо управления отказывает участнику отбора в передаче пакета документов в министерство посредством программного продукта «ЭАПК»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полномоченное должностное лицо управления ставит соответствующую отметку в журнале, устно информирует участника отбора о некомплектности документов на получение субсидий, и возвращает представленные документы участнику отбора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астник отбора после устранения причины, послужившей основанием для отказа в передаче пакета документов на получение субсидий в министерство, вправе вновь представить документы на получение субсидий в управление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RLAW256&amp;n=145389&amp;dst=100443&amp;field=134&amp;date=02.09.2021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21243@mail.ru</cp:lastModifiedBy>
  <cp:lastPrinted>2021-09-14T13:26:00Z</cp:lastPrinted>
  <dcterms:modified xsi:type="dcterms:W3CDTF">2021-09-14T09:30:00Z</dcterms:modified>
  <cp:revision>50</cp:revision>
  <dc:subject/>
  <dc:title>                          </dc:title>
</cp:coreProperties>
</file>