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</w:t>
      </w:r>
      <w:bookmarkStart w:id="0" w:name="_Hlk82507404"/>
      <w:r>
        <w:rPr>
          <w:rFonts w:cs="Times New Roman" w:ascii="Times New Roman" w:hAnsi="Times New Roman"/>
          <w:sz w:val="26"/>
          <w:szCs w:val="26"/>
        </w:rPr>
        <w:t xml:space="preserve"> приема</w:t>
      </w:r>
      <w:bookmarkStart w:id="1" w:name="_Hlk82506753"/>
      <w:r>
        <w:rPr>
          <w:rFonts w:cs="Times New Roman" w:ascii="Times New Roman" w:hAnsi="Times New Roman"/>
          <w:sz w:val="26"/>
          <w:szCs w:val="26"/>
        </w:rPr>
        <w:t xml:space="preserve">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реализацию переданного государственного полномочия Самарской области по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ему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ненадлежащее осуществление переданного государственного полномочия; невозможность получения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 субсидий из областного бюдже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ереданного государственного полномочия и установление механизма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– муниципальное казенное учреждение «Управление развития агропромышленного комплекса» муниципального района Похвистневский Самарской области,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е товаропроизводители, организации агропромышленного комплекса, крестьянские (фермерские) хозяйства, сельскохозяйственные кооперативы, индивидуальные предприниматели, юридические лица и организации потребительской кооперации</w:t>
      </w:r>
      <w:r>
        <w:rPr>
          <w:rFonts w:cs="Times New Roman" w:ascii="Times New Roman" w:hAnsi="Times New Roman"/>
          <w:sz w:val="26"/>
          <w:szCs w:val="26"/>
        </w:rPr>
        <w:t>, осуществляющие свою деятельность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держки - отсутствуют, выгоды –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е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 субсидий из областного бюдже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муниципальное казенное учреждение «Управление развития агропромышленного комплекса» муниципального района Похвистневский Самарской области,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е товаропроизводители, организации агропромышленного комплекса, крестьянские (фермерские) хозяйства, сельскохозяйственные кооперативы, индивидуальные предприниматели, юридические лица и организации потребительской кооперации</w:t>
      </w:r>
      <w:r>
        <w:rPr>
          <w:rFonts w:cs="Times New Roman" w:ascii="Times New Roman" w:hAnsi="Times New Roman"/>
          <w:sz w:val="26"/>
          <w:szCs w:val="26"/>
        </w:rPr>
        <w:t>, осуществляющие свою деятельность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возможность получения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 субсидий из областного бюджета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календарных дней, с 15 сентября 2021 года по 21 сентябр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22 сентября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21-09-20T11:52:00Z</dcterms:modified>
  <cp:revision>13</cp:revision>
  <dc:subject/>
  <dc:title>Отчет о проведении оценки регулирующего воздействия проекта нормативного правового акта</dc:title>
</cp:coreProperties>
</file>